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26"/>
          <w:szCs w:val="26"/>
          <w:lang w:val="en-GB" w:eastAsia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 w:eastAsia="en-GB"/>
        </w:rPr>
        <w:t>) (“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บริษัท”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>จดทะเบียนในตลาดหลักทรัพย์แห่งประเทศไทยโดยมีบริษัท พี</w:t>
      </w:r>
      <w:r>
        <w:rPr>
          <w:rFonts w:cs="Angsana New" w:ascii="Angsana New" w:hAnsi="Angsana New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>เอ็ม</w:t>
      </w:r>
      <w:r>
        <w:rPr>
          <w:rFonts w:cs="Angsana New" w:ascii="Angsana New" w:hAnsi="Angsana New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>เอ็นเนอร์ยี่ จำกัด ซึ่งเป็นบริษัทที่จดทะเบียนจัดตั้งในประเทศไทย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เป็นบริษัทใหญ่ </w:t>
      </w:r>
      <w:r>
        <w:rPr>
          <w:rFonts w:cs="Angsana New" w:ascii="Angsana New" w:hAnsi="Angsana New"/>
          <w:sz w:val="26"/>
          <w:szCs w:val="26"/>
          <w:lang w:val="en-GB" w:eastAsia="en-GB"/>
        </w:rPr>
        <w:t>(“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บริษัทใหญ่”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0" w:hanging="0"/>
        <w:jc w:val="left"/>
        <w:rPr>
          <w:rFonts w:ascii="Angsana New" w:hAnsi="Angsana New" w:cs="Angsana New"/>
          <w:sz w:val="18"/>
          <w:szCs w:val="18"/>
          <w:lang w:val="en-GB" w:eastAsia="en-GB"/>
        </w:rPr>
      </w:pPr>
      <w:r>
        <w:rPr>
          <w:rFonts w:cs="Angsana New" w:ascii="Angsana New" w:hAnsi="Angsana New"/>
          <w:sz w:val="18"/>
          <w:szCs w:val="18"/>
          <w:lang w:val="en-GB" w:eastAsia="en-GB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ลขที่ </w:t>
      </w:r>
      <w:r>
        <w:rPr>
          <w:rFonts w:cs="Angsana New" w:ascii="Angsana New" w:hAnsi="Angsana New"/>
          <w:sz w:val="26"/>
          <w:szCs w:val="26"/>
          <w:lang w:val="en-GB"/>
        </w:rPr>
        <w:t>7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อาคารเมโทรโพลิศ ชั้น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ถนนสุขุมวิท แขวงคลองตันเหนือ เขตวัฒนา กรุงเทพมหานค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เพื่อวัตถุประสงค์ในการรายงานข้อมูล จึงรวมเรียกบริษัท บริษัทย่อยและกิจการที่ควบคุมร่วมกันว่า “กลุ่มกิจการ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ประกอบธุรกิจของกลุ่มกิจการคือ การผลิตและจำหน่ายกระแสไฟฟ้าจากพลังงานแสงอาทิตย์และพลังงานชีวมวลให้แก่ภาครัฐและเอกช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ข้อมูลทางการเงินเฉพาะ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ษภ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และข้อมูลทางการเงินเฉพาะกิจการระหว่างกาลที่นำเสนอนี้ได้รับการสอบทานแต่ยังไม่ได้ตรวจสอบ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การรายงานทางการเงินระหว่างกาล ข้อมูลทาง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หลัก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ือ งบแสดงฐานะการเงิน งบกำไรขาดทุนเบ็ดเสร็จ งบแสดงการเปลี่ยนแปลงส่วนของเจ้าของ และ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งบกระแสเงินสด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ได้นำเสนอในรูปแบบที่สอดคล้องกับรูปแบบของงบการเงินประจำปีซึ่งเป็นไปตามมาตรฐานการบัญชีไท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รื่อง การนำเสนองบการเงิน ส่วนหมายเหตุประกอบข้อมูลทางการเงินจัดทำเป็นแบบย่อ บริษัทได้เปิดเผยหมายเหตุ</w:t>
      </w:r>
      <w:r>
        <w:rPr>
          <w:rFonts w:ascii="Angsana New" w:hAnsi="Angsana New" w:cs="Angsana New"/>
          <w:sz w:val="26"/>
          <w:sz w:val="26"/>
          <w:szCs w:val="26"/>
        </w:rPr>
        <w:t>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</w:t>
      </w:r>
      <w:r>
        <w:rPr>
          <w:rFonts w:ascii="Angsana New" w:hAnsi="Angsana New" w:cs="Angsana New"/>
          <w:sz w:val="26"/>
          <w:sz w:val="26"/>
          <w:szCs w:val="26"/>
        </w:rPr>
        <w:t>การเงินระหว่างกาลฉบับภาษาไทยเป็นหลัก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</w:t>
      </w:r>
      <w:r>
        <w:rPr>
          <w:rFonts w:ascii="Angsana New" w:hAnsi="Angsana New" w:cs="Angsana New"/>
          <w:sz w:val="26"/>
          <w:sz w:val="26"/>
          <w:szCs w:val="26"/>
        </w:rPr>
        <w:t>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 ซึ่ง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ที่มีการเปลี่ยนแปลงอย่างมีสาระสำคัญและเกี่ยวข้องกับกลุ่มกิจการมีดังต่อไปนี้</w:t>
      </w:r>
    </w:p>
    <w:p>
      <w:pPr>
        <w:pStyle w:val="Normal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4230"/>
      </w:tblGrid>
      <w:tr>
        <w:trPr/>
        <w:tc>
          <w:tcPr>
            <w:tcW w:w="5130" w:type="dxa"/>
            <w:tcBorders/>
          </w:tcPr>
          <w:p>
            <w:pPr>
              <w:pStyle w:val="Normal"/>
              <w:ind w:left="162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155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งบกระแสเงินสด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155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ภาษีเงินได้</w:t>
            </w:r>
          </w:p>
        </w:tc>
      </w:tr>
    </w:tbl>
    <w:p>
      <w:pPr>
        <w:pStyle w:val="Normal"/>
        <w:numPr>
          <w:ilvl w:val="0"/>
          <w:numId w:val="0"/>
        </w:numPr>
        <w:ind w:left="1620" w:hanging="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552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มีการอธิบายให้ชัดเจนในเรื่องวิธีการบัญชีสำหรับภาษีเงินได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เรื่องดัง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4"/>
        </w:numPr>
        <w:ind w:left="1980" w:hanging="374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กรณีสินทรัพย์ที่วัดด้วยมูลค่ายุติธรรมมีมูลค่าต่ำกว่าฐานภาษีของสินทรัพย์นั้น ณ วันสิ้นรอบระยะเวลารายงาน จะถือว่ามีผลแตกต่างชั่วคราวที่ใช้หักภาษีเกิดขึ้น</w:t>
      </w:r>
    </w:p>
    <w:p>
      <w:pPr>
        <w:pStyle w:val="ListParagraph"/>
        <w:numPr>
          <w:ilvl w:val="0"/>
          <w:numId w:val="4"/>
        </w:numPr>
        <w:ind w:left="1980" w:hanging="374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ในการประมาณการกำไรทางภาษีในอนาคต กิจการสามารถสันนิษฐานว่าจะได้รับประโยชน์จากสินทรัพย์ในมูลค่าที่สูงกว่ามูลค่าตามบัญชีได้ </w:t>
      </w:r>
    </w:p>
    <w:p>
      <w:pPr>
        <w:pStyle w:val="ListParagraph"/>
        <w:numPr>
          <w:ilvl w:val="0"/>
          <w:numId w:val="4"/>
        </w:numPr>
        <w:ind w:left="1980" w:hanging="374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th-TH"/>
        </w:rPr>
        <w:t>ภาษีเงินได้รอตัดบัญชีได้เฉพาะในประเภทที่กำหนด การพิจารณาการจะได้ใช้ประโยชน์ของสินทรัพย์ภาษีเงินได้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980" w:hanging="374"/>
        <w:contextualSpacing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ในการประมาณกำไรทางภาษีในอนาคตจะไม่รวมจำนวนที่ใช้หักภาษีที่เกิดจากการกลับรายการของผลแตกต่างชั่วคราวที่ใช้หักภาษีนั้น </w:t>
      </w:r>
    </w:p>
    <w:p>
      <w:pPr>
        <w:pStyle w:val="ListParagraph"/>
        <w:spacing w:lineRule="auto" w:line="240" w:before="0" w:after="0"/>
        <w:ind w:left="1606" w:hanging="0"/>
        <w:contextualSpacing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มีนัยสำคัญต่อกลุ่มกิจการ</w:t>
      </w:r>
      <w:r>
        <w:br w:type="page"/>
      </w:r>
    </w:p>
    <w:p>
      <w:pPr>
        <w:pStyle w:val="Normal"/>
        <w:tabs>
          <w:tab w:val="clear" w:pos="720"/>
          <w:tab w:val="left" w:pos="2127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ฉบับ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เกี่ยวข้องกับกลุ่มกิจการ ซึ่งกลุ่มกิจการไม่ได้นำมาตรฐานการรายงานทางการเงิ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ฉบับใหม่ดังกล่าวมาถือปฎิบัติก่อนวันบังคับใช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0" w:leader="none"/>
        </w:tabs>
        <w:ind w:left="1620" w:firstLine="33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 xml:space="preserve">15 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 รายได้จากสัญญาที่ทำกับลูกค้า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ให้ข้อกำหนดสำหรับการรับรู้รายได้ โดยให้ใช้มาตรฐานการรายงานทางการเงินฉบับนี้แทนมาตรฐานต่อไปนี้</w:t>
      </w:r>
    </w:p>
    <w:p>
      <w:pPr>
        <w:pStyle w:val="Normal"/>
        <w:tabs>
          <w:tab w:val="clear" w:pos="720"/>
          <w:tab w:val="left" w:pos="1701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4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57" w:firstLine="35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1 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-15" w:hanging="0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>เรื่อง สัญญาก่อสร้า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57" w:firstLine="35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8 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-15" w:hanging="0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>เรื่อง รายได้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57" w:firstLine="35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257" w:firstLine="35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-15" w:hanging="0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57" w:firstLine="35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257" w:firstLine="35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-15" w:hanging="0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57" w:firstLine="35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257" w:firstLine="35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-15" w:hanging="0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57" w:firstLine="35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257" w:firstLine="35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-15" w:hanging="0"/>
              <w:jc w:val="left"/>
              <w:rPr>
                <w:rFonts w:ascii="Angsana New" w:hAnsi="Angsana New" w:eastAsia="SimSun;宋体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 xml:space="preserve">เรื่อง รายได้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ลักการของมาตรฐานการรายงานทางการเงินฉบับใหม่นี้อ้างอิงหลักการว่า </w:t>
      </w:r>
    </w:p>
    <w:p>
      <w:pPr>
        <w:pStyle w:val="Normal"/>
        <w:tabs>
          <w:tab w:val="clear" w:pos="720"/>
          <w:tab w:val="left" w:pos="1701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ได้จะรับรู้เมื่อการควบคุมในสินค้าหรือบริการได้โอนไปยังลูกค้า ซึ่งแนวคิดของการควบคุมได้ถูกนำมาใช้แทนแนวคิดของความเสี่ยงและผลตอบแทนที่ใช้อยู่เดิม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กิจการรับรู้รายได้เพื่อแสดงการส่งมอบสินค้าหรือบริการที่สัญญาให้ลูกค้าในจำนวนเงินที่สะท้อนถึงสิ่งตอบแท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กิจการคาดว่าจะมีสิทธิได้รับจากการแลกเปลี่ยนสินค้าหรือบริการนั้นๆ 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ิจการรับรู้รายได้ตามหลักการสำคัญตามขั้นตอนดัง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980" w:leader="none"/>
          <w:tab w:val="left" w:pos="2970" w:leader="none"/>
        </w:tabs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ั้นตอนแรก </w:t>
      </w:r>
      <w:r>
        <w:rPr>
          <w:rFonts w:cs="Angsana New" w:ascii="Angsana New" w:hAnsi="Angsana New"/>
          <w:sz w:val="26"/>
          <w:szCs w:val="26"/>
          <w:lang w:val="en-GB"/>
        </w:rPr>
        <w:t xml:space="preserve">: 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ะบุสัญญาที่ทำกับลูกค้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980" w:leader="none"/>
          <w:tab w:val="left" w:pos="2970" w:leader="none"/>
        </w:tabs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ั้นที่สอง </w:t>
      </w:r>
      <w:r>
        <w:rPr>
          <w:rFonts w:cs="Angsana New" w:ascii="Angsana New" w:hAnsi="Angsana New"/>
          <w:sz w:val="26"/>
          <w:szCs w:val="26"/>
          <w:lang w:val="en-GB"/>
        </w:rPr>
        <w:t>: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ะบุภาระที่ต้องปฏิบัติในสัญญ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980" w:leader="none"/>
          <w:tab w:val="left" w:pos="2970" w:leader="none"/>
        </w:tabs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ั้นที่สาม </w:t>
      </w:r>
      <w:r>
        <w:rPr>
          <w:rFonts w:cs="Angsana New" w:ascii="Angsana New" w:hAnsi="Angsana New"/>
          <w:sz w:val="26"/>
          <w:szCs w:val="26"/>
          <w:lang w:val="en-GB"/>
        </w:rPr>
        <w:t>: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ำหนดราคาของรายการ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980" w:leader="none"/>
          <w:tab w:val="left" w:pos="2970" w:leader="none"/>
        </w:tabs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ั้นที่ส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: 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ันส่วนราคาของรายการให้กับภาระที่ต้องปฏิบัติที่รวมอยู่ในสัญญ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980" w:leader="none"/>
          <w:tab w:val="left" w:pos="2970" w:leader="none"/>
        </w:tabs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ั้นที่ห้า </w:t>
      </w:r>
      <w:r>
        <w:rPr>
          <w:rFonts w:cs="Angsana New" w:ascii="Angsana New" w:hAnsi="Angsana New"/>
          <w:sz w:val="26"/>
          <w:szCs w:val="26"/>
          <w:lang w:val="en-GB"/>
        </w:rPr>
        <w:t xml:space="preserve">: 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ับรู้รายได้เมื่อ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รือขณะที่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ิจการปฏิบัติตามภาระที่ต้องปฏิบัติเสร็จสิ้น</w:t>
      </w:r>
      <w:r>
        <w:br w:type="page"/>
      </w:r>
    </w:p>
    <w:p>
      <w:pPr>
        <w:pStyle w:val="Normal"/>
        <w:tabs>
          <w:tab w:val="clear" w:pos="720"/>
          <w:tab w:val="left" w:pos="2127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ฉบับ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เกี่ยวข้องกับกลุ่มกิจการ ซึ่งกลุ่มกิจการไม่ได้นำมาตรฐานการรายงานทางการเงิ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ฉบับใหม่ดังกล่าวมาถือปฎิบัติก่อนวันบังคับใช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1701" w:leader="none"/>
        </w:tabs>
        <w:spacing w:lineRule="auto" w:line="240" w:before="0" w:after="0"/>
        <w:ind w:left="162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ิจการมีทางเลือกในการปรับใช้มาตรฐานการรายงานทางการเงินฉบับนี้โดยการปรับปรุงย้อนหลังตาม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 นโยบายการบัญชี การเปลี่ยนแปลงประมาณการทางบัญชีและข้อผิดพลาดโดยมีข้ออนุโลม หรือปรับปรุงโดยรับรู้ผลกระทบสะสมย้อนหลังกับกำไรสะสม ณ วันต้นงวดของรอบระยะเวลารายงานที่เริ่มต้นใช้มาตรฐานการรายงานทางการเงินฉบับนี้ประกอบกับการเปิดเผยข้อมูลเพิ่มเติม กลุ่มกิจการจะเริ่มนำมาตรฐา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รายงานทางการเงินฉบับนี้มาปฏิบัติใช้ครั้งแรกสำหรับรอบระยะเวลารายงานที่เริ่มต้นในหรือหลังวันที่ 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ผู้บริหารกำลังอยู่ในระหว่างการประเมินผลกระทบในรายละเอียดจากการนำมาตรฐานการรายงานทางการเงินฉบับนี้มาปฏิบัติใช้ครั้งแรกและคาดว่าจะไม่มีผลกระทบที่มีนัยสำคัยต่อกลุ่มกิจการ </w:t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rFonts w:ascii="Angsana New" w:hAnsi="Angsana New" w:eastAsia="Malgun Gothic" w:cs="Angsana New"/>
          <w:sz w:val="26"/>
          <w:szCs w:val="26"/>
          <w:lang w:val="en-GB" w:eastAsia="en-US"/>
        </w:rPr>
      </w:pPr>
      <w:r>
        <w:rPr>
          <w:rFonts w:eastAsia="Malgun Gothic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</w:t>
      </w:r>
      <w:r>
        <w:rPr>
          <w:rFonts w:ascii="Angsana New" w:hAnsi="Angsana New" w:cs="Angsana New"/>
          <w:sz w:val="26"/>
          <w:sz w:val="26"/>
          <w:szCs w:val="26"/>
        </w:rPr>
        <w:t>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0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ตามส่วนงาน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กลุ่มกิจการเปิดเผยส่วนงานที่รายงานสองส่วนงานโดยจำแนกตามส่วนงานภูมิศาสตร์ ได้แก่ ส่วนงานในประเทศไทยและในต่างประเทศ สองส่วนงานที่นำเสนอถูกจัดแบ่งและได้รับการสอบทาน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โดยผู้มีอำนาจตัดสินใจสูงสุดด้านการดำเนินงาน ซึ่งได้แก่ ประธานกรรมการบริหารและคณะกรรมการบริหาร ข้อมูลที่แสดงด้านล่างเป็นข้อมูลที่ผู้มีอำนาจตัดสินใจสูงสุดด้านการดำเนินงานใช้ในการประเมินผลการดำเนินงานของแต่ละส่วนงาน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ภูมิศาสตร์</w:t>
      </w:r>
    </w:p>
    <w:tbl>
      <w:tblPr>
        <w:tblW w:w="14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5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  <w:lang w:val="en-GB"/>
              </w:rPr>
              <w:t>31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รายได้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3.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4.7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7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0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7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7.5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2.17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0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0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0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2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ต้นทุน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3.2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4.2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2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3.2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5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1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.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5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2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4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4.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1.72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ค่าใช้จ่ายในการขายและ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4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กำไร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ก่อนหักต้นทุนทางการเงิน ภาษีเงินได้ ค่าเสื่อมราคา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22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(1.27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21.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2.9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4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1.4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7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7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7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3.6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04.1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4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6.1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กำไร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จากอัตราแลกเปลี่ย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5.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.8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.8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4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2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.8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ส่วนแบ่งกำไรจากกิจการที่ควบคุมร่วมกั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52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7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64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52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7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64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52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7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64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6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37.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1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3.54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94.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2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79.1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14.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2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9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  <w:t>)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39.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1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9.9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89.1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22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79.1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6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09.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29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2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2,905.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8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115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7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12"/>
                <w:szCs w:val="12"/>
              </w:rPr>
            </w:pPr>
            <w:r>
              <w:rPr>
                <w:rFonts w:eastAsia="MS Mincho;Yu Gothic UI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963.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Yu Gothic UI" w:cs="Angsana New"/>
                <w:sz w:val="22"/>
                <w:szCs w:val="22"/>
              </w:rPr>
            </w:pP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401</w:t>
            </w:r>
            <w:r>
              <w:rPr>
                <w:rFonts w:eastAsia="MS Mincho;Yu Gothic UI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Yu Gothic UI" w:cs="Angsana New" w:ascii="Angsana New" w:hAnsi="Angsana New"/>
                <w:sz w:val="22"/>
                <w:szCs w:val="22"/>
                <w:lang w:val="en-GB"/>
              </w:rPr>
              <w:t>5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ครื่องมือทา</w:t>
      </w: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ด้แก่ ข้อมูลราคาตลาด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หรือ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โดยอ้อม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ด้แก่ข้อมูลที่คำนวณมาจากราคาตลาด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ข้อมูลที่ไม่สามารถสังเกตได้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  <w:br/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ารางต่อไปนี้แสดงถึงสินทรัพย์ทางการเงินที่วัดมูลค่าและรับรู้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1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8"/>
        <w:gridCol w:w="2280"/>
      </w:tblGrid>
      <w:tr>
        <w:trPr/>
        <w:tc>
          <w:tcPr>
            <w:tcW w:w="698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98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698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9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9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6988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ลงทุนเพื่อค้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>เงินฝากธนาคารที่มีภาระผูกพันระยะสั้นได้แก่ เงินฝากบัญชีพักที่บริษัทได้เปิดสำหรับวัตถุประสงค์เฉพาะเพื่อจ่ายเงินต้นและดอกเบี้ยหุ้นกู้ เงินฝากออมทรัพย์และเงินฝากกระแสรายวันที่บริษัทย่อยได้จำนำ และโอนสิทธิเรียกร้องไว้กับผู้ให้กู้เพื่อค้ำประกันวงเงินสินเชื่อตาม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>เงินฝากธนาคารที่มีภาระผูกพันระยะยาวได้แก่ เงินฝากออมทรัพย์ที่บริษัทนำไปค้ำประกันการใช้ไฟฟ้า และบริษัทย่อยได้เปิดไว้สำหรับวัตถุประสงค์เฉพาะตามเงื่อนไขในสัญญาเงินกู้ยืมระยะยาว เงินฝากประจำของบริษัทได้จำนำไว้กับผู้ให้กู้เพื่อค้ำประกันวงเงินสินเชื่อสำหรับบริษัทย่อยสองแห่ง และบริษัทย่อยแห่งหนึ่งที่ถูกนำไปผูกกับหนังสือสัญญาค้ำประกันการปฏิบัติตามสัญญาซื้อขายไฟฟ้ากับการไฟฟ้าส่วนภูมิภาค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304"/>
        <w:gridCol w:w="1304"/>
        <w:gridCol w:w="1304"/>
        <w:gridCol w:w="1304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ชั่วคราวประกอบด้วย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9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ที่ถือไว้จนครบกำหน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4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3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งินลงทุนชั่วคราวมีความเคลื่อนไหว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2160"/>
        <w:gridCol w:w="1440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ทรัพย์ที่ถือไว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จนครบกำหนดภายใ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3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หลักทรัพย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,99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ยุติธรร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9,9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368"/>
        <w:gridCol w:w="1369"/>
        <w:gridCol w:w="1366"/>
        <w:gridCol w:w="1359"/>
      </w:tblGrid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61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,1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7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ค่าหุ้นค้าง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17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3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5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3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3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,58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2,01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6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2,01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7,20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6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,95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7,6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ลูกหนี้การค้า</w:t>
      </w:r>
      <w:r>
        <w:rPr>
          <w:rFonts w:ascii="Angsana New" w:hAnsi="Angsana New" w:cs="Angsana New"/>
          <w:sz w:val="26"/>
          <w:sz w:val="26"/>
          <w:szCs w:val="26"/>
        </w:rPr>
        <w:t>ข้างต้นเป็นลูกหนี้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ยังไม่ถึงกำหนดชำ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บริษัทย่อย</w:t>
      </w:r>
    </w:p>
    <w:tbl>
      <w:tblPr>
        <w:tblW w:w="957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76"/>
      </w:tblGrid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ลงทุนเพิ่มขึ้นระหว่างงวด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</w:p>
        </w:tc>
      </w:tr>
    </w:tbl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ลงทุนเพิ่มภายใต้ บริษัท </w:t>
      </w:r>
      <w:r>
        <w:rPr>
          <w:rFonts w:cs="Angsana New" w:ascii="Angsana New" w:hAnsi="Angsana New"/>
          <w:b/>
          <w:bCs/>
          <w:sz w:val="26"/>
          <w:szCs w:val="26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ลงทุนใ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Ishikawa Hanamizuki 1 GK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กลุ่มกิจการได้ลงทุนเพิ่มใน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Ishikawa Hanamizuki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GK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เยน ในระหว่างไตรมาส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โดยการลงทุนดังกล่าว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ไปตามสัญญา </w:t>
      </w:r>
      <w:r>
        <w:rPr>
          <w:rFonts w:cs="Angsana New" w:ascii="Angsana New" w:hAnsi="Angsana New"/>
          <w:color w:val="000000"/>
          <w:sz w:val="26"/>
          <w:szCs w:val="26"/>
        </w:rPr>
        <w:t>Godo Kaisha (GK Agreeement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FF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การลงทุนเพิ่มภายใต้ บริษัท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Solar Assets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ลงทุนใ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Ibaraki Ushiku 2 GK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ุมภาพันธ์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ลุ่มกิจการได้ซื้อหุ้นสามัญ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อ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Ibaraki Ushiku 2 GK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,99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ยน เทียบเท่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,88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เพื่อให้ได้มาซึ่งที่ดินในการดำเนินธุรกิจผลิตและจำหน่ายกระแสไฟฟ้าจากพลังงานแสงอาทิตย์ในประเทศญี่ปุ่นภายใต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Ishikawa Hanamizuki 1 GK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ละเอียดของการลงทุนมีดังนี้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tbl>
      <w:tblPr>
        <w:tblW w:w="95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13"/>
      </w:tblGrid>
      <w:tr>
        <w:trPr/>
        <w:tc>
          <w:tcPr>
            <w:tcW w:w="7920" w:type="dxa"/>
            <w:tcBorders/>
            <w:vAlign w:val="bottom"/>
          </w:tcPr>
          <w:p>
            <w:pPr>
              <w:pStyle w:val="Normal"/>
              <w:ind w:left="1068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ิ่งตอบแทนที่จ่าย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ุมภาพันธ์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ind w:left="1068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สด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</w:tr>
    </w:tbl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13"/>
      </w:tblGrid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1068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ที่ดิน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996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งินกู้ยืมระยะยาวจาก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TSE Group International Pte. Ltd.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ยุติธรรมสุทธิ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1068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สินทรัพย์ที่สามารถระบุได้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ละเอียดของเงินลงทุนในบริษัทย่อ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295"/>
        <w:gridCol w:w="970"/>
        <w:gridCol w:w="6"/>
        <w:gridCol w:w="977"/>
        <w:gridCol w:w="98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ัดส่วนความเป็นเจ้าของ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8"/>
                <w:szCs w:val="1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8"/>
                <w:sz w:val="18"/>
                <w:szCs w:val="18"/>
                <w:lang w:val="en-GB"/>
              </w:rPr>
              <w:t>มีนาค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8"/>
                <w:szCs w:val="18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sz w:val="18"/>
                <w:szCs w:val="18"/>
                <w:lang w:val="en-GB"/>
              </w:rPr>
              <w:t>25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sz w:val="18"/>
                <w:szCs w:val="18"/>
                <w:lang w:val="en-GB"/>
              </w:rPr>
              <w:t>256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ย่อยที่บริษัทถือหุ้นโดยตรง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ีเอสอี รูฟทอป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โซล่าร์ วิซิเบิล จำกัด 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การให้บริการบำรุงรักษาโรง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sz w:val="18"/>
                <w:szCs w:val="18"/>
              </w:rPr>
              <w:t>TSE Group International Pte. Ltd.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sz w:val="18"/>
                <w:szCs w:val="18"/>
              </w:rPr>
              <w:t>Solar Assets Pte. Ltd.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ออสการ์ เซฟ เดอะ เวิลด์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ind w:right="-72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7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ีเอสอี โอเวอร์ซีส์ กรุ๊ป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ซล่าร์ คอมมูนิตี้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วิลด์ โซล่าร์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 คอมมูนิตี้  เอ็นเนอร์ยี่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108" w:hanging="0"/>
              <w:jc w:val="left"/>
              <w:rPr>
                <w:rFonts w:ascii="Angsana New" w:hAnsi="Angsana New" w:eastAsia="Times New Roman" w:cs="Angsana New"/>
                <w:sz w:val="18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highlight w:val="yellow"/>
                <w:lang w:val="en-GB" w:eastAsia="en-US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spacing w:val="-4"/>
                <w:sz w:val="18"/>
                <w:szCs w:val="18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ย่อยที่ถือหุ้นโดยบริษัท ทีเอสอี  รูฟทอป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กรีน รูฟทอป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นอร์ท รูฟทอป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ัคกี้ โซล่าร์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แชมป์ เอ็นเนอร์ยี่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รูฟ เอ็นเนอร์ยี่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บริษัทย่อยที่ถือหุ้นโดยบริษัท ไทย คอมมูนิตี้  </w:t>
            </w:r>
          </w:p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อ็นเนอร์ยี่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สวรรค์ กรีน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4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ซัน ฟิวเจอร์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ดอะ โซล่าร์ เอิร์ธ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คลีน รีนิวเอเบิล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highlight w:val="yellow"/>
                <w:lang w:val="en-GB" w:eastAsia="en-US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highlight w:val="yellow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highlight w:val="yellow"/>
                <w:lang w:val="th-TH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TSE Group International Pte. Ltd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sz w:val="18"/>
                <w:szCs w:val="18"/>
              </w:rPr>
              <w:t>Eco Solar Aizu GK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Ishikawa Hanamizuki 1 GK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Solar Assets Pte. Ltd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Ibaraki Ushiku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 GK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ให้เช่าที่ดิ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Ibaraki Ushiku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2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 GK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ให้เช่าที่ดิ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-</w:t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97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highlight w:val="yellow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highlight w:val="yellow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en-US"/>
              </w:rPr>
              <w:t>บริษัทย่อยที่ถือหุ้นโดยบริษัท ทีเอสอี โอเวอร์ซีส์ กรุ๊ป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Onikoube Solar Power Pte. Ltd.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การลงทุน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th-TH" w:eastAsia="en-US"/>
              </w:rPr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Solar Mountain Pte. Ltd.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การลงทุน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th-TH" w:eastAsia="en-US"/>
              </w:rPr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en-US"/>
              </w:rPr>
              <w:t xml:space="preserve">บริษัทย่อยที่ถือหุ้นโดย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en-US"/>
              </w:rPr>
              <w:t>Onikoube Solar Power Pte. Ltd.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th-TH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PurpleSol GK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th-TH" w:eastAsia="en-US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en-US"/>
              </w:rPr>
              <w:t xml:space="preserve">บริษัทย่อยที่ถือหุ้นโดย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en-US"/>
              </w:rPr>
              <w:t>Solar Mountain Pte. Ltd.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th-TH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SolarOne GK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ให้เช่าที่ดิ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่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กิจการที่ควบคุมร่วมกัน</w:t>
      </w:r>
    </w:p>
    <w:tbl>
      <w:tblPr>
        <w:tblW w:w="955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607"/>
        <w:gridCol w:w="1607"/>
      </w:tblGrid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8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8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8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8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8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th-TH"/>
              </w:rPr>
              <w:t>เงินปันผลรับ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1,000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8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รีนิวเอเบิล จำกัด ซึ่งเป็นกิจการที่ควบคุมร่วมกัน ได้นำใบหุ้นของเงินลงทุนในบริษัท สยาม โซล่าร์ เอ็นเนอร์ย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ซึ่งเป็นบริษัทย่อย ที่มีราคาตามบัญชี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วงเงินสินเชื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ำกัด ได้นำที่ดินและสิ่งปลูกสร้างและเครื่องจัก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มีมูลค่าตามบัญชีจำนวน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 xml:space="preserve">147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5,20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เงินฝากธนาคารจำนวน </w:t>
      </w:r>
      <w:r>
        <w:rPr>
          <w:rFonts w:cs="Angsana New" w:ascii="Angsana New" w:hAnsi="Angsana New"/>
          <w:sz w:val="26"/>
          <w:szCs w:val="26"/>
          <w:lang w:val="en-GB"/>
        </w:rPr>
        <w:t>453</w:t>
      </w:r>
      <w:r>
        <w:rPr>
          <w:rFonts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br/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48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64"/>
        <w:gridCol w:w="970"/>
        <w:gridCol w:w="6"/>
        <w:gridCol w:w="977"/>
        <w:gridCol w:w="980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456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45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13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456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5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ind w:left="456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บริษัทถือหุ้นโดยตรง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45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6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45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456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30" w:hanging="13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ถือหุ้นทางตรง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บริษัท ไทย โซล่าร์ รีนิวเอเบิล จำกัด เป็นผู้ถือหุ้นทั้งหมดที่เหลือ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ที่ดิน อาคารและอุปกรณ์สำหรับงวด</w:t>
      </w:r>
      <w:r>
        <w:rPr>
          <w:rFonts w:ascii="Angsana New" w:hAnsi="Angsana New" w:eastAsia="MS Mincho;Yu Gothic UI" w:cs="Angsana New"/>
          <w:sz w:val="26"/>
          <w:sz w:val="26"/>
          <w:szCs w:val="26"/>
        </w:rPr>
        <w:t>สาม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น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1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46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613"/>
        <w:gridCol w:w="1613"/>
      </w:tblGrid>
      <w:tr>
        <w:trPr>
          <w:trHeight w:val="312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32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bidi="ar-S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</w:t>
            </w:r>
          </w:p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งิน</w:t>
            </w:r>
          </w:p>
          <w:p>
            <w:pPr>
              <w:pStyle w:val="Normal"/>
              <w:spacing w:lineRule="auto" w:line="254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trHeight w:val="325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32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4"/>
                <w:szCs w:val="24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4"/>
                <w:szCs w:val="24"/>
                <w:lang w:val="en-GB" w:eastAsia="en-US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  <w:t>256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bidi="ar-S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  <w:t>153</w:t>
            </w:r>
            <w:r>
              <w:rPr>
                <w:rFonts w:cs="Angsana New" w:ascii="Angsana New" w:hAnsi="Angsana New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  <w:t>10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  <w:t>594</w:t>
            </w:r>
            <w:r>
              <w:rPr>
                <w:rFonts w:cs="Angsana New" w:ascii="Angsana New" w:hAnsi="Angsana New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การได้มาซึ่งบริษัทย่อย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 w:bidi="ar-SA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bidi="ar-SA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bidi="ar-SA"/>
              </w:rPr>
              <w:t>9.1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bidi="ar-SA"/>
              </w:rPr>
              <w:t>12,99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bidi="ar-SA"/>
              </w:rPr>
              <w:t>519,35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bidi="ar-SA"/>
              </w:rPr>
              <w:t>6,498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เสื่อมราคา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bidi="ar-SA"/>
              </w:rPr>
              <w:t>(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44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bidi="ar-SA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bidi="ar-SA"/>
              </w:rPr>
              <w:t>(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bidi="ar-SA"/>
              </w:rPr>
              <w:t>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bidi="ar-SA"/>
              </w:rPr>
              <w:t>238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bidi="ar-SA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ผลต่างจากอัตราแลกเปลี่ยน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bidi="ar-SA"/>
              </w:rPr>
              <w:t>39,07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auto" w:line="254"/>
              <w:ind w:left="4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4"/>
                <w:szCs w:val="24"/>
                <w:lang w:bidi="ar-SA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bidi="ar-SA"/>
              </w:rPr>
              <w:t>5,697,19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bidi="ar-SA"/>
              </w:rPr>
              <w:t>59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bidi="ar-SA"/>
              </w:rPr>
              <w:t>06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การกู้ยืมจำนว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9.64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4.13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รวมเป็นราคาทุนของสินทรัพย์ที่ซื้อเพิ่มในระหว่างงวด ต้นทุนการกู้ยืมเกิดจากเงินกู้ยืมที่ยืมมาเพื่อก่อสร้างโรงไฟฟ้าใหม่ ได้บันทึกเป็นต้นทุนของสินทรัพย์และรวมอยู่ในรายการซื้อ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กิจการใช้อัตราการตั้งขึ้นเป็นทุน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.7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.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คำนวณ</w:t>
      </w:r>
      <w:r>
        <w:rPr>
          <w:rFonts w:ascii="Angsana New" w:hAnsi="Angsana New" w:cs="Angsana New"/>
          <w:sz w:val="26"/>
          <w:sz w:val="26"/>
          <w:szCs w:val="26"/>
        </w:rPr>
        <w:t>ต้นทุนที่รวมเป็นราคาทุนของสินทรัพย์ อัตราตั้งขึ้นเป็นทุนดังกล่าวเป็นอัตราต้นทุนการกู้ยืมที่เกิดจริงจากเงินกู้ยืมที่ใช้เป็นเงินทุนในการก่อสร้างโครงการ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5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52"/>
        <w:gridCol w:w="1163"/>
        <w:gridCol w:w="1240"/>
        <w:gridCol w:w="1135"/>
        <w:gridCol w:w="1086"/>
      </w:tblGrid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้อมูลทางการเงินรวม</w:t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ีนาค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ีนาคม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2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87,9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เย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24,8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,544,1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ดอลลาร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เครื่องจักร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เครื่องจักร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ยูโร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นาคม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มี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1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7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br/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2.3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ย่อยได้นำสินทรัพย์มูลค่าสุทธิตามบัญชี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01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pacing w:val="-6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,68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sz w:val="26"/>
          <w:sz w:val="26"/>
          <w:szCs w:val="26"/>
        </w:rPr>
        <w:t>วงเงินสินเชื่อที่ได้รับจากธนาคารพาณิชย์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ินทรัพย์ไม่มีตัวต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tbl>
      <w:tblPr>
        <w:tblW w:w="94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613"/>
        <w:gridCol w:w="1613"/>
      </w:tblGrid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ินเฉพาะกิจการ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129,63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627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1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1,0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4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2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ต้นทุนการกู้ยืม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46.3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. 2560 : 46.3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ได้รวมเป็นราคาทุนของสินทรัพย์ที่ซื้อเพิ่มในระหว่างงวด ต้นทุนการกู้ยืมเกิดจากเงินกู้ยืมที่ยืมมาเฉพาะเพื่อการดำเนินการที่จำเป็นในการพัฒนาโครงการโรงไฟฟ้าให้อยู่ในสภาพพร้อมที่จะใช้ได้ตามประสงค์ ได้บันทึกเป็นต้นทุนของสินทรัพย์และรวมอยู่ในรายการซื้อ กลุ่มกิจการใช้อัตราการตั้งขึ้นเป็นทุ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4.2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5.5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. 2560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4.2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5.5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ในการคำนวณต้นทุนที่รวมเป็นราคาทุนของสินทรัพย์ อัตราการตั้งขึ้นเป็นทุนดังกล่าวเป็นอัตราต้นทุนการกู้ยืมที่เกิดจริงจากเงินกู้ยืมที่ใช้เป็นเงินทุนในการพัฒนาโครงการโรงไฟฟ้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จ้าหนี้ค่าก่อสร้างและเจ้าหนี้อื่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387"/>
        <w:gridCol w:w="1390"/>
        <w:gridCol w:w="1387"/>
        <w:gridCol w:w="1379"/>
      </w:tblGrid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right="-17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8,96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3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999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จ้าหนี้ค่าหุ้นค้างชำร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,25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,250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,107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7,27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9,48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,41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6"/>
        <w:gridCol w:w="1334"/>
        <w:gridCol w:w="1439"/>
      </w:tblGrid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12"/>
                <w:szCs w:val="12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pacing w:lineRule="auto" w:line="252"/>
              <w:ind w:left="10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38,59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33,04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กู้ยืมระยะสั้นจากสถาบันการเงินค้ำประกันโดยการจำนำและโอนสิทธิบัญชีเงินฝากธนาคารของกลุ่มกิจการ การจำนำหุ้น</w:t>
      </w:r>
      <w:r>
        <w:rPr>
          <w:rFonts w:ascii="Angsana New" w:hAnsi="Angsana New" w:cs="Angsana New"/>
          <w:sz w:val="26"/>
          <w:sz w:val="26"/>
          <w:szCs w:val="26"/>
        </w:rPr>
        <w:t>ของบริษัทย่อยบางส่วนและหุ้นของกิจการที่ควบคุมร่วมกันที่ถือโดยบริษัท และสิทธิที่จะได้รับเงินปันผลจากบริษัทย่อยและกิจการที่ควบคุมร่วม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การลดทุนเรือนหุ้น การควบหรือรวมกิจการกับนิติบุคคลอื่น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เปลี่ยนแปลงของเงินกู้ยืมระยะสั้นสามารถวิเคราะห์ได้ดังนี้</w:t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2184"/>
      </w:tblGrid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6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6"/>
                <w:sz w:val="12"/>
                <w:szCs w:val="12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8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71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48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3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ปัจจุบันของหนี้สินตามสัญญาเช่าการเงินมี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395"/>
        <w:gridCol w:w="1482"/>
      </w:tblGrid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17" w:hRule="atLeast"/>
        </w:trPr>
        <w:tc>
          <w:tcPr>
            <w:tcW w:w="6391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3</w:t>
            </w:r>
          </w:p>
        </w:tc>
      </w:tr>
      <w:tr>
        <w:trPr>
          <w:trHeight w:val="378" w:hRule="atLeast"/>
        </w:trPr>
        <w:tc>
          <w:tcPr>
            <w:tcW w:w="6391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0</w:t>
            </w:r>
          </w:p>
        </w:tc>
      </w:tr>
      <w:tr>
        <w:trPr>
          <w:trHeight w:val="299" w:hRule="atLeast"/>
        </w:trPr>
        <w:tc>
          <w:tcPr>
            <w:tcW w:w="639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ยาวจากสถาบันการเงิน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7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ส่วนของเงินกู้ยืมระยะยาวที่ถึงกำหนด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67,964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2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6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7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8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1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กู้ยืมระยะยาวจากสถาบันการเงินค้ำประกันโดยการจำนำและโอนสิทธิบัญชีเงินฝากธนาคารของกลุ่มกิจการ การจำนองและจำนำที่ดินและสิ่งปลูกสร้างและเครื่องจักรของกลุ่มกิจการ การโอนสิทธิเรียกร้องตามสัญญาของโครงการทั้งหมดของกลุ่มกิจการ การจำนำหุ้นของบริษัทย่อยบางส่วนและค้ำประกันโดย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highlight w:val="yello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การลดทุนเรือ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 การควบหรือรวมกิจการกับนิติบุคคลอื่น การดำรงอัตราส่วนหนี้สินต่อส่วนของเจ้าของและอัตราส่วนความสามารถในการชำระหนี้ให้เป็นไปตามสัญญา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ระยะยาวจากสถาบันการเ</w:t>
      </w:r>
      <w:r>
        <w:rPr>
          <w:rFonts w:ascii="Angsana New" w:hAnsi="Angsana New" w:eastAsia="Angsana New" w:cs="Angsana New"/>
          <w:sz w:val="26"/>
          <w:sz w:val="26"/>
          <w:szCs w:val="26"/>
          <w:lang w:val="th-TH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ินสามารถวิเคราะห์ได้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671"/>
      </w:tblGrid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88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ผลต่างจากอัตราแลกเปลี่ย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,705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27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กู้ยืม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2,53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,40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30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17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rPr>
          <w:rFonts w:ascii="Angsana New" w:hAnsi="Angsana New" w:eastAsia="Times New Roman" w:cs="Angsana New"/>
          <w:sz w:val="26"/>
          <w:szCs w:val="26"/>
          <w:lang w:val="en-GB" w:eastAsia="en-GB"/>
        </w:rPr>
      </w:pPr>
      <w:r>
        <w:rPr>
          <w:rFonts w:ascii="Angsana New" w:hAnsi="Angsana New" w:eastAsia="Times New Roman" w:cs="Angsana New"/>
          <w:sz w:val="26"/>
          <w:sz w:val="26"/>
          <w:szCs w:val="26"/>
          <w:lang w:val="en-GB" w:eastAsia="en-GB"/>
        </w:rPr>
        <w:t>อัตราดอกเบี้ยเงินกู้ยืมระยะยาวตามสัญญา ณ วันที่ในงบการเงินมีดังนี้</w:t>
      </w:r>
    </w:p>
    <w:p>
      <w:pPr>
        <w:pStyle w:val="Normal"/>
        <w:ind w:left="1080" w:hanging="0"/>
        <w:rPr>
          <w:rFonts w:ascii="Angsana New" w:hAnsi="Angsana New" w:eastAsia="Times New Roman" w:cs="Angsana New"/>
          <w:sz w:val="26"/>
          <w:szCs w:val="26"/>
          <w:lang w:val="en-GB" w:eastAsia="en-GB"/>
        </w:rPr>
      </w:pPr>
      <w:r>
        <w:rPr>
          <w:rFonts w:eastAsia="Times New Roman" w:cs="Angsana New" w:ascii="Angsana New" w:hAnsi="Angsana New"/>
          <w:sz w:val="26"/>
          <w:szCs w:val="26"/>
          <w:lang w:val="en-GB" w:eastAsia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แสงอาทิตย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GB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GB"/>
              </w:rPr>
              <w:t>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8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GB"/>
              </w:rPr>
              <w:t>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2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เชื้อเพลิง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GB"/>
              </w:rPr>
              <w:t>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7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.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375"/>
        <w:gridCol w:w="1221"/>
        <w:gridCol w:w="1223"/>
        <w:gridCol w:w="1222"/>
        <w:gridCol w:w="1220"/>
      </w:tblGrid>
      <w:tr>
        <w:trPr>
          <w:trHeight w:val="8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4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right="-17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พันเย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90,0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ัตราดอกเบี้ยคงที่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,27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ุ้นกู้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5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440"/>
        <w:gridCol w:w="1444"/>
      </w:tblGrid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12"/>
                <w:szCs w:val="12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 xml:space="preserve">ส่วนของหุ้นกู้ที่ถึงกำหนดชำระเกิน </w:t>
            </w:r>
            <w:r>
              <w:rPr>
                <w:rFonts w:eastAsia="Calibri" w:cs="Angsana New" w:ascii="Angsana New" w:hAnsi="Angsana New"/>
                <w:sz w:val="26"/>
                <w:szCs w:val="26"/>
                <w:lang w:val="en-GB" w:eastAsia="en-US"/>
              </w:rPr>
              <w:t xml:space="preserve">1 </w:t>
            </w: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 xml:space="preserve">ปี แต่ไม่เกิน </w:t>
            </w:r>
            <w:r>
              <w:rPr>
                <w:rFonts w:eastAsia="Calibri" w:cs="Angsana New" w:ascii="Angsana New" w:hAnsi="Angsana New"/>
                <w:sz w:val="26"/>
                <w:szCs w:val="26"/>
                <w:lang w:val="en-GB" w:eastAsia="en-US"/>
              </w:rPr>
              <w:t xml:space="preserve">5 </w:t>
            </w: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7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95,173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995,767</w:t>
              <w:tab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95,17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ุ้นกู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หุ้นกู้สามารถวิเคราะห์ได้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2182"/>
        <w:gridCol w:w="8"/>
      </w:tblGrid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995,173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>ตัดจำหน่ายค่าธรรมเนียมการออกหุ้นกู้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4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995,76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บริษัทมีหุ้นกู้ชนิดระบุชื่อผู้ถือ ประเภทไม่ด้อยสิทธิ ไม่มีหลักประกัน และไม่มีผู้แทนผู้ถือหุ้นกู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05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หุ้น แ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95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หุ้น ซึ่งมีอัตราดอกเบี้ยคงที่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และ 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ต่อปีตามลำดับ โดยชำระดอกเบี้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ุก ๆ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ดือนตลอดอายุหุ้นกู้ หุ้นกู้มีมูลค่าที่ตราไว้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ครบกำหนดชำระคืนภายใ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ี นับจากวันที่ออก โดยชำระคืนตามมูลค่าที่ตราไว้ รวมเป็นมูลค่า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และค่าใช้จ่ายภาษีเงินได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รับสิทธิพิเศษทางภาษีจากคณะกรรมการส่งเสริมการลงทุนตามบัตรส่งเสริมการลงทุน 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ฉบับ สำหรับกิจการผลิตไฟฟ้าจากพลังงานแสงอาทิตย์ และเชื้อเพลิงชีวมวล โดย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ป็นรายได้ที่เกิดจากกิจการที่ได้รับกา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ลงทุนเฉพาะกิจการที่ตั้งอยู่ในประเทศไทยตามรายละเอียดในข้อมูลจำแนกตามส่วนงานที่เปิดเผย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การส่งเสริมการลงทุนและค่าใช้จ่ายภาษีเงินได้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ค่าใช้จ่ายภาษีเงินได้ระหว่างกาลตั้งขึ้นโดยการประมาณการของฝ่ายบริหารโดยใช้อัตราภาษีเดียวกับที่ใช้กับกำไรรวมทั้งปีที่คาดว่าจะเกิดขึ้น คือ ร้อยละ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38 </w:t>
      </w:r>
      <w:r>
        <w:rPr>
          <w:rFonts w:ascii="Angsana New" w:hAnsi="Angsana New" w:cs="Angsana New"/>
          <w:sz w:val="26"/>
          <w:sz w:val="26"/>
          <w:szCs w:val="26"/>
        </w:rPr>
        <w:t>ต่อ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ถูกควบคุมโดยบริษัท พี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เอ็ม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 xml:space="preserve">เอ็นเนอร์ยี่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6"/>
          <w:szCs w:val="26"/>
          <w:lang w:val="en-GB"/>
        </w:rPr>
        <w:t>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ือโดยบริษัท เวฟ เอ็นเตอร์เทนเมนต์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บริษัท ซิโน</w:t>
      </w:r>
      <w:r>
        <w:rPr>
          <w:rFonts w:cs="Angsana New" w:ascii="Angsana New" w:hAnsi="Angsana New"/>
          <w:sz w:val="26"/>
          <w:szCs w:val="26"/>
          <w:lang w:val="en-GB"/>
        </w:rPr>
        <w:t>-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ทย เอ็นจีเนียริ่ง แอนด์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คอนสตรัคชั่น จำกัด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ุคคลทั่วไป เงินลงทุนในบริษัทย่อยและกิจการที่ควบคุมร่วมกันที่สำคัญเปิดเผยในหมายเหตุ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รายได้จากการขายและบริการ</w:t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,32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0</w:t>
            </w:r>
          </w:p>
        </w:tc>
      </w:tr>
      <w:tr>
        <w:trPr>
          <w:trHeight w:val="126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1" w:right="-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,74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30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,81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,81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รับ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,0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1,000</w:t>
            </w:r>
          </w:p>
        </w:tc>
      </w:tr>
      <w:tr>
        <w:trPr>
          <w:trHeight w:val="414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,92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0,92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3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20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ยอดค้างชำระที่เกิดจากการซื้อ</w:t>
      </w: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  <w:t>/</w:t>
      </w: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ขายสินค้าและบริการ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385"/>
        <w:gridCol w:w="1393"/>
        <w:gridCol w:w="1385"/>
        <w:gridCol w:w="1382"/>
      </w:tblGrid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,43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7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7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7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,11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7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ลูกหนี้ค่าหุ้นค้างชำร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6"/>
                <w:sz w:val="26"/>
                <w:szCs w:val="26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8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b/>
                <w:bCs/>
                <w:spacing w:val="-8"/>
                <w:sz w:val="26"/>
                <w:szCs w:val="26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จ้าหนี้ค่าหุ้นค้างชำร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br w:type="page"/>
      </w: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20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เงินให้กู้ยืมระยะสั้นแก่บริษัทย่อย</w:t>
      </w:r>
    </w:p>
    <w:p>
      <w:pPr>
        <w:pStyle w:val="Normal"/>
        <w:spacing w:before="0" w:after="200"/>
        <w:ind w:left="54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1373"/>
        <w:gridCol w:w="1369"/>
      </w:tblGrid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526" w:type="dxa"/>
            <w:tcBorders/>
            <w:vAlign w:val="bottom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76,373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</w:t>
      </w:r>
      <w:r>
        <w:rPr>
          <w:rFonts w:ascii="Angsana New" w:hAnsi="Angsana New" w:cs="Angsana New"/>
          <w:sz w:val="26"/>
          <w:sz w:val="26"/>
          <w:szCs w:val="26"/>
          <w:lang w:eastAsia="en-GB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สามารถวิเคราะห์ได้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68"/>
      </w:tblGrid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auto" w:line="254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8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กู้จ่ายคืน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,22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,941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292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885</w:t>
            </w:r>
          </w:p>
        </w:tc>
      </w:tr>
    </w:tbl>
    <w:p>
      <w:pPr>
        <w:pStyle w:val="Normal"/>
        <w:ind w:left="907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ascii="Angsana New" w:hAnsi="Angsana New" w:cs="Angsana New"/>
          <w:b/>
          <w:b/>
          <w:sz w:val="26"/>
          <w:sz w:val="26"/>
          <w:szCs w:val="26"/>
        </w:rPr>
        <w:t>เงินให้กู้ยืมแก่บริษัทย่อยอยู่ในรูปของตั๋วสัญญาใช้เงินในสกุลเงินบาท ที่มีกำหนดชำระคืนภายในเดือนกุมภาพันธ์ พ</w:t>
      </w:r>
      <w:r>
        <w:rPr>
          <w:rFonts w:cs="Angsana New" w:ascii="Angsana New" w:hAnsi="Angsana New"/>
          <w:b/>
          <w:sz w:val="26"/>
          <w:szCs w:val="26"/>
        </w:rPr>
        <w:t>.</w:t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sz w:val="26"/>
          <w:szCs w:val="26"/>
        </w:rPr>
        <w:t xml:space="preserve">. </w:t>
      </w:r>
      <w:r>
        <w:rPr>
          <w:rFonts w:cs="Angsana New" w:ascii="Angsana New" w:hAnsi="Angsana New"/>
          <w:bCs/>
          <w:sz w:val="26"/>
          <w:szCs w:val="26"/>
          <w:lang w:val="en-GB"/>
        </w:rPr>
        <w:t>2562</w:t>
      </w:r>
      <w:r>
        <w:rPr>
          <w:rFonts w:cs="Angsana New" w:ascii="Angsana New" w:hAnsi="Angsana New"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>โดยไม่มีการคิดดอกเบี้ย</w:t>
      </w:r>
    </w:p>
    <w:p>
      <w:pPr>
        <w:pStyle w:val="Normal"/>
        <w:ind w:left="90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ascii="Angsana New" w:hAnsi="Angsana New" w:cs="Angsana New"/>
          <w:b/>
          <w:b/>
          <w:sz w:val="26"/>
          <w:sz w:val="26"/>
          <w:szCs w:val="26"/>
        </w:rPr>
        <w:t>เงินให้กู้ยืมแก่บริษัทย่อยอีกแห่งหนึ่งอยู่ในรูปสัญญาให้กู้ยืมในสกุลเงินบาท โดยไม่มีการคิดดอกเบี้ยและการชำระคืนเมื่อ</w:t>
      </w:r>
      <w:r>
        <w:rPr>
          <w:rFonts w:cs="Angsana New" w:ascii="Angsana New" w:hAnsi="Angsana New"/>
          <w:b/>
          <w:sz w:val="26"/>
          <w:szCs w:val="26"/>
        </w:rPr>
        <w:br/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>ทวงถาม</w:t>
      </w:r>
    </w:p>
    <w:p>
      <w:pPr>
        <w:pStyle w:val="Normal"/>
        <w:ind w:left="90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b/>
          <w:b/>
          <w:spacing w:val="-2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sz w:val="26"/>
          <w:sz w:val="26"/>
          <w:szCs w:val="26"/>
        </w:rPr>
        <w:t xml:space="preserve">เงินให้กู้ยืมแก่บริษัทย่อยอีกแห่งหนึ่งอยู่ในรูปสัญญาให้กู้ยืมในสกุลเงินเยนจำนว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>สัญญา สัญญาหนึ่งมีกำหนดชำระคืน</w:t>
      </w:r>
      <w:r>
        <w:rPr>
          <w:rFonts w:ascii="Angsana New" w:hAnsi="Angsana New" w:cs="Angsana New"/>
          <w:b/>
          <w:b/>
          <w:spacing w:val="-2"/>
          <w:sz w:val="26"/>
          <w:sz w:val="26"/>
          <w:szCs w:val="26"/>
        </w:rPr>
        <w:t>ภายในเดือนกรกฎาคม พ</w:t>
      </w:r>
      <w:r>
        <w:rPr>
          <w:rFonts w:cs="Angsana New" w:ascii="Angsana New" w:hAnsi="Angsana New"/>
          <w:b/>
          <w:spacing w:val="-2"/>
          <w:sz w:val="26"/>
          <w:szCs w:val="26"/>
        </w:rPr>
        <w:t>.</w:t>
      </w:r>
      <w:r>
        <w:rPr>
          <w:rFonts w:ascii="Angsana New" w:hAnsi="Angsana New" w:cs="Angsana New"/>
          <w:b/>
          <w:b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bCs/>
          <w:spacing w:val="-2"/>
          <w:sz w:val="26"/>
          <w:szCs w:val="26"/>
          <w:lang w:val="en-GB"/>
        </w:rPr>
        <w:t xml:space="preserve">2561 </w:t>
      </w:r>
      <w:r>
        <w:rPr>
          <w:rFonts w:ascii="Angsana New" w:hAnsi="Angsana New" w:cs="Angsana New"/>
          <w:b/>
          <w:b/>
          <w:spacing w:val="-2"/>
          <w:sz w:val="26"/>
          <w:sz w:val="26"/>
          <w:szCs w:val="26"/>
        </w:rPr>
        <w:t>และอีกสัญญาหนึ่งมีกำหนด</w:t>
      </w:r>
      <w:r>
        <w:rPr>
          <w:rFonts w:ascii="Angsana New" w:hAnsi="Angsana New" w:cs="Angsana New"/>
          <w:b/>
          <w:b/>
          <w:spacing w:val="-2"/>
          <w:sz w:val="26"/>
          <w:sz w:val="26"/>
          <w:szCs w:val="26"/>
          <w:lang w:val="en-GB"/>
        </w:rPr>
        <w:t xml:space="preserve">ชำระคืนเมื่อทวงถาม เงินกู้ยืมมีดอกเบี้ยในอัตราร้อยละ </w:t>
      </w:r>
      <w:r>
        <w:rPr>
          <w:rFonts w:cs="Angsana New" w:ascii="Angsana New" w:hAnsi="Angsana New"/>
          <w:bCs/>
          <w:spacing w:val="-2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spacing w:val="-2"/>
          <w:sz w:val="26"/>
          <w:szCs w:val="26"/>
          <w:lang w:val="en-GB"/>
        </w:rPr>
        <w:t>.</w:t>
      </w:r>
      <w:r>
        <w:rPr>
          <w:rFonts w:cs="Angsana New" w:ascii="Angsana New" w:hAnsi="Angsana New"/>
          <w:bCs/>
          <w:spacing w:val="-2"/>
          <w:sz w:val="26"/>
          <w:szCs w:val="26"/>
          <w:lang w:val="en-GB"/>
        </w:rPr>
        <w:t>75</w:t>
      </w:r>
      <w:r>
        <w:rPr>
          <w:rFonts w:cs="Angsana New" w:ascii="Angsana New" w:hAnsi="Angsana New"/>
          <w:b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spacing w:val="-2"/>
          <w:sz w:val="26"/>
          <w:sz w:val="26"/>
          <w:szCs w:val="26"/>
          <w:lang w:val="en-GB"/>
        </w:rPr>
        <w:t>ต่อปี</w:t>
      </w:r>
    </w:p>
    <w:p>
      <w:pPr>
        <w:pStyle w:val="Normal"/>
        <w:ind w:left="907" w:hanging="0"/>
        <w:jc w:val="left"/>
        <w:rPr>
          <w:rFonts w:ascii="Angsana New" w:hAnsi="Angsana New" w:cs="Angsana New"/>
          <w:b/>
          <w:b/>
          <w:bCs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2"/>
          <w:sz w:val="26"/>
          <w:szCs w:val="26"/>
          <w:lang w:val="en-GB"/>
        </w:rPr>
      </w:r>
    </w:p>
    <w:p>
      <w:pPr>
        <w:pStyle w:val="Normal"/>
        <w:ind w:left="907" w:hanging="0"/>
        <w:jc w:val="left"/>
        <w:rPr/>
      </w:pPr>
      <w:r>
        <w:rPr>
          <w:rFonts w:ascii="Angsana New" w:hAnsi="Angsana New" w:cs="Angsana New"/>
          <w:b/>
          <w:b/>
          <w:sz w:val="26"/>
          <w:sz w:val="26"/>
          <w:szCs w:val="26"/>
        </w:rPr>
        <w:t>บริษัทได้ต่ออายุสัญญาแลกเปลี่ยนอัตราแลกเปลี่ยนสกุลเงินและดอกเบี้ยกับธนาคารพาณิชย์แห่งหนึ่ง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สำหรับ</w:t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>เงิน</w:t>
      </w:r>
      <w:r>
        <w:rPr>
          <w:rFonts w:ascii="Angsana New" w:hAnsi="Angsana New" w:cs="Angsana New"/>
          <w:b/>
          <w:b/>
          <w:sz w:val="26"/>
          <w:sz w:val="26"/>
          <w:szCs w:val="26"/>
          <w:lang w:val="en-GB"/>
        </w:rPr>
        <w:t>ให้</w:t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 xml:space="preserve">กู้ยืมแก่บริษัทย่อยแห่งหนึ่งในสกุลเงินเยนเทียบเท่าจำนวนเงิน </w:t>
      </w:r>
      <w:r>
        <w:rPr>
          <w:rFonts w:cs="Angsana New" w:ascii="Angsana New" w:hAnsi="Angsana New"/>
          <w:bCs/>
          <w:sz w:val="26"/>
          <w:szCs w:val="26"/>
          <w:lang w:val="en-GB"/>
        </w:rPr>
        <w:t>288</w:t>
      </w:r>
      <w:r>
        <w:rPr>
          <w:rFonts w:cs="Angsana New" w:ascii="Angsana New" w:hAnsi="Angsana New"/>
          <w:b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 xml:space="preserve">โดยมีอัตราดอกเบี้ยร้อยละ </w:t>
      </w:r>
      <w:r>
        <w:rPr>
          <w:rFonts w:cs="Angsana New" w:ascii="Angsana New" w:hAnsi="Angsana New"/>
          <w:bCs/>
          <w:sz w:val="26"/>
          <w:szCs w:val="26"/>
          <w:lang w:val="en-GB"/>
        </w:rPr>
        <w:t>0</w:t>
      </w:r>
      <w:r>
        <w:rPr>
          <w:rFonts w:cs="Angsana New" w:ascii="Angsana New" w:hAnsi="Angsana New"/>
          <w:bCs/>
          <w:sz w:val="26"/>
          <w:szCs w:val="26"/>
        </w:rPr>
        <w:t>.</w:t>
      </w:r>
      <w:r>
        <w:rPr>
          <w:rFonts w:cs="Angsana New" w:ascii="Angsana New" w:hAnsi="Angsana New"/>
          <w:bCs/>
          <w:sz w:val="26"/>
          <w:szCs w:val="26"/>
          <w:lang w:val="en-GB"/>
        </w:rPr>
        <w:t>92</w:t>
      </w:r>
      <w:r>
        <w:rPr>
          <w:rFonts w:cs="Angsana New" w:ascii="Angsana New" w:hAnsi="Angsana New"/>
          <w:b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>ต่อปี สัญญามีผล</w:t>
      </w:r>
      <w:r>
        <w:rPr>
          <w:rFonts w:cs="Angsana New" w:ascii="Angsana New" w:hAnsi="Angsana New"/>
          <w:b/>
          <w:sz w:val="26"/>
          <w:szCs w:val="26"/>
        </w:rPr>
        <w:br/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 xml:space="preserve">ใน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22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>เพื่อที่จะได้รับเงินจำนวน</w:t>
      </w:r>
      <w:r>
        <w:rPr>
          <w:rFonts w:ascii="Angsana New" w:hAnsi="Angsana New" w:cs="Angsana New"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Cs/>
          <w:sz w:val="26"/>
          <w:szCs w:val="26"/>
          <w:lang w:val="en-GB"/>
        </w:rPr>
        <w:t>288</w:t>
      </w:r>
      <w:r>
        <w:rPr>
          <w:rFonts w:cs="Angsana New" w:ascii="Angsana New" w:hAnsi="Angsana New"/>
          <w:b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sz w:val="26"/>
          <w:sz w:val="26"/>
          <w:szCs w:val="26"/>
        </w:rPr>
        <w:t>ล้านบาท ณ วันที่ครบกำหนดชำระของเงินกู้ยืม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เงินให้กู้ยืมระยะยาวแก่บริษัทย่อย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6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ให้กู้ยื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ะยะยาวแก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64,0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32,306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ยาวแก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GB"/>
        </w:rPr>
        <w:t>บริษัทย่อ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สามารถวิเคราะห์ได้ดังนี้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>
          <w:trHeight w:val="378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172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32,306</w:t>
            </w:r>
          </w:p>
        </w:tc>
      </w:tr>
      <w:tr>
        <w:trPr>
          <w:trHeight w:val="378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5</w:t>
            </w:r>
          </w:p>
        </w:tc>
      </w:tr>
      <w:tr>
        <w:trPr>
          <w:trHeight w:val="389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1</w:t>
            </w:r>
          </w:p>
        </w:tc>
      </w:tr>
    </w:tbl>
    <w:p>
      <w:pPr>
        <w:pStyle w:val="Normal"/>
        <w:ind w:left="1080" w:hanging="0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เงินให้กู้ยืมระยะยาวแก่บริษัทย่อยอยู่ในรูปสัญญาให้กู้ยืมในสกุลเงินเยนมีกำหนดชำระคืนภายในเดือนมิถุนายน พ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 xml:space="preserve">. 2564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 xml:space="preserve">โดยคิดดอกเบี้ยในอัตราคงที่ร้อยละ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 xml:space="preserve">4.75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ต่อปี</w:t>
      </w:r>
    </w:p>
    <w:p>
      <w:pPr>
        <w:pStyle w:val="Normal"/>
        <w:ind w:left="1080" w:hanging="0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 xml:space="preserve">เงินให้กู้ยืมระยะยาวแก่บริษัทย่อยอีกแห่งหนึ่งอยู่ในรูปสัญญาให้กู้ยืมในสกุลเงินเยนโดยคิดดอกเบี้ยในอัตราคงที่ร้อยละ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 xml:space="preserve">4.75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 xml:space="preserve">ต่อปี และมีกำหนดชำระคืนเมื่อทวงถาม </w:t>
      </w:r>
    </w:p>
    <w:p>
      <w:pPr>
        <w:pStyle w:val="Normal"/>
        <w:ind w:left="1080" w:hanging="0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 xml:space="preserve">เงินให้กู้ยืมระยะยาวแก่บริษัทย่อยสองแห่งอยู่ในรูปสัญญาให้กู้ยืมในสกุลเงินดอลลาร์สิงคโปร์ สกุลเงินเยน สกุลเงินดอลลาร์สหรัฐโดยไม่มีการคิดดอกเบี้ย และมีกำหนดชำระคืนเมื่อทวงถาม 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 xml:space="preserve">ผู้บริหารของบริษัทไม่มีความตั้งใจเรียกชำระคืนเงินให้กู้ยืมทั้งสองสัญญาใน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 xml:space="preserve">12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เดือนข้างหน้า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จ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กู้ยืมระยะยาวจากบริษัทย่อย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081"/>
        <w:gridCol w:w="1545"/>
        <w:gridCol w:w="1547"/>
      </w:tblGrid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1" w:hRule="atLeast"/>
        </w:trPr>
        <w:tc>
          <w:tcPr>
            <w:tcW w:w="5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703" w:type="dxa"/>
            <w:gridSpan w:val="2"/>
            <w:tcBorders/>
            <w:vAlign w:val="bottom"/>
          </w:tcPr>
          <w:p>
            <w:pPr>
              <w:pStyle w:val="Normal"/>
              <w:ind w:left="349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 w:eastAsia="en-GB"/>
              </w:rPr>
              <w:t xml:space="preserve">ส่วนของเงินกู้ยืมระยะยาวจากบริษัทย่อยที่ถึงกำหนดชำระ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 w:eastAsia="en-GB"/>
              </w:rPr>
              <w:t>ปี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500</w:t>
            </w:r>
          </w:p>
        </w:tc>
      </w:tr>
    </w:tbl>
    <w:p>
      <w:pPr>
        <w:pStyle w:val="Normal"/>
        <w:ind w:left="900" w:hanging="0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กู้ยืมระยะยาวจากบริษัทย่อย มีกำหนดชำระคืนภายในเดือนกันยายน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ไม่มีการคิดดอกเบี้ย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333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ฉ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่าตอบแทนผู้บริหารสำคัญของกิจการ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5"/>
        <w:gridCol w:w="1391"/>
        <w:gridCol w:w="1388"/>
      </w:tblGrid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79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3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6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58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อื่น</w:t>
      </w:r>
    </w:p>
    <w:tbl>
      <w:tblPr>
        <w:tblW w:w="490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330"/>
        <w:gridCol w:w="1331"/>
        <w:gridCol w:w="1329"/>
        <w:gridCol w:w="1332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3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8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1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1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เงินลงทุนในหลักทรัพย์เพื่อ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6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7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1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261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ใน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5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น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มีสัญญาขายไฟฟ้า กับการไฟฟ้าส่วนภูมิภาค </w:t>
      </w:r>
      <w:r>
        <w:rPr>
          <w:rFonts w:cs="Angsana New" w:ascii="Angsana New" w:hAnsi="Angsana New"/>
          <w:sz w:val="26"/>
          <w:szCs w:val="26"/>
        </w:rPr>
        <w:t>(“</w:t>
      </w:r>
      <w:r>
        <w:rPr>
          <w:rFonts w:ascii="Angsana New" w:hAnsi="Angsana New" w:cs="Angsana New"/>
          <w:sz w:val="26"/>
          <w:sz w:val="26"/>
          <w:szCs w:val="26"/>
        </w:rPr>
        <w:t>กฟภ</w:t>
      </w:r>
      <w:r>
        <w:rPr>
          <w:rFonts w:cs="Angsana New" w:ascii="Angsana New" w:hAnsi="Angsana New"/>
          <w:sz w:val="26"/>
          <w:szCs w:val="26"/>
        </w:rPr>
        <w:t xml:space="preserve">.”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การไฟฟ้านครหลวง </w:t>
      </w:r>
      <w:r>
        <w:rPr>
          <w:rFonts w:cs="Angsana New" w:ascii="Angsana New" w:hAnsi="Angsana New"/>
          <w:sz w:val="26"/>
          <w:szCs w:val="26"/>
        </w:rPr>
        <w:t>(“</w:t>
      </w:r>
      <w:r>
        <w:rPr>
          <w:rFonts w:ascii="Angsana New" w:hAnsi="Angsana New" w:cs="Angsana New"/>
          <w:sz w:val="26"/>
          <w:sz w:val="26"/>
          <w:szCs w:val="26"/>
        </w:rPr>
        <w:t>กฟน</w:t>
      </w:r>
      <w:r>
        <w:rPr>
          <w:rFonts w:cs="Angsana New" w:ascii="Angsana New" w:hAnsi="Angsana New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5"/>
          <w:sz w:val="26"/>
          <w:szCs w:val="26"/>
        </w:rPr>
        <w:t>(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5"/>
          <w:sz w:val="26"/>
          <w:szCs w:val="26"/>
        </w:rPr>
        <w:t>.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pacing w:val="-5"/>
          <w:sz w:val="26"/>
          <w:szCs w:val="26"/>
        </w:rPr>
        <w:t xml:space="preserve">: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5"/>
          <w:sz w:val="26"/>
          <w:szCs w:val="26"/>
        </w:rPr>
        <w:t xml:space="preserve">)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ปัจจุบันกลุ่มกิจการได้ดำเนินการผลิตและจำหน่ายไฟฟ้า </w:t>
      </w:r>
      <w:r>
        <w:rPr>
          <w:rFonts w:cs="Angsana New" w:ascii="Angsana New" w:hAnsi="Angsana New"/>
          <w:spacing w:val="-5"/>
          <w:sz w:val="26"/>
          <w:szCs w:val="26"/>
        </w:rPr>
        <w:br/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แล้ว</w:t>
      </w:r>
      <w:r>
        <w:rPr>
          <w:rFonts w:ascii="Angsana New" w:hAnsi="Angsana New" w:cs="Angsana New"/>
          <w:sz w:val="26"/>
          <w:sz w:val="26"/>
          <w:szCs w:val="26"/>
        </w:rPr>
        <w:t xml:space="preserve"> ตามที่กำหนดไว้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ในสัญญาขายไฟฟ้าจำนวน 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27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สัญญา  สามารถสรุปได้ 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5"/>
          <w:sz w:val="26"/>
          <w:szCs w:val="26"/>
        </w:rPr>
      </w:pPr>
      <w:r>
        <w:rPr>
          <w:rFonts w:cs="Angsana New" w:ascii="Angsana New" w:hAnsi="Angsana New"/>
          <w:spacing w:val="-5"/>
          <w:sz w:val="26"/>
          <w:szCs w:val="26"/>
        </w:rPr>
      </w:r>
    </w:p>
    <w:tbl>
      <w:tblPr>
        <w:tblW w:w="8435" w:type="dxa"/>
        <w:jc w:val="left"/>
        <w:tblInd w:w="1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4466"/>
      </w:tblGrid>
      <w:tr>
        <w:trPr>
          <w:trHeight w:val="3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จำนวนสัญญ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กำลังการผลิต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เมกะวัตต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รายละเอียด</w:t>
            </w:r>
          </w:p>
        </w:tc>
      </w:tr>
      <w:tr>
        <w:trPr>
          <w:trHeight w:val="23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ดำเนินการผลิตและ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จำหน่ายไฟฟ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4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สัญญาขายไฟฟ้าของบริษัทและสัญญาขายไฟฟ้าของกิจการที่ควบคุมร่วมกันกำหนดให้บริษัท และกิจการที่ควบคุมร่วมกันขายไฟฟ้าให้แก่ กฟภ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ตามจำนวนและราคาที่กำหนดไว้ในสัญญา 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ปี เเละต่อสัญญาโดยอัตโนมัติครั้ง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 จนกว่าจะมีการยุติสัญญา นอกจากนี้ ในการขายไฟฟ้าให้ กฟภ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บริษัท และกิจการที่ควบคุมร่วมกัน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2"/>
                <w:sz w:val="22"/>
                <w:szCs w:val="22"/>
                <w:lang w:eastAsia="en-US"/>
              </w:rPr>
              <w:t>ได้รับการสนับสนุนส่วนเพิ่มราคารับซื้อไฟฟ้าจาก กฟภ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2"/>
                <w:sz w:val="22"/>
                <w:szCs w:val="22"/>
                <w:lang w:eastAsia="en-US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2"/>
                <w:szCs w:val="22"/>
                <w:lang w:val="en-GB" w:eastAsia="en-US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2"/>
                <w:szCs w:val="22"/>
                <w:lang w:eastAsia="en-US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2"/>
                <w:szCs w:val="22"/>
                <w:lang w:val="en-GB" w:eastAsia="en-US"/>
              </w:rPr>
              <w:t>5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2"/>
                <w:sz w:val="22"/>
                <w:szCs w:val="22"/>
                <w:lang w:eastAsia="en-US"/>
              </w:rPr>
              <w:t>บาท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 ถึง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บาทต่อกิโลวัตต์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ชั่วโมง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งบการเงินเฉพาะบริษัท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บาทต่อกิโลวัตต์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ชั่วโมง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เป็น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 นับจากวันเริ่มจำหน่ายไฟฟ้า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เชิงพาณิชย์</w:t>
            </w:r>
          </w:p>
        </w:tc>
      </w:tr>
      <w:tr>
        <w:trPr>
          <w:trHeight w:val="10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สัญญาขายไฟฟ้าของบริษัทย่อยได้กำหนดให้บริษัทย่อยขายไฟฟ้าจากพลังงานแสงอาทิตย์ที่ติดตั้งบนหลังคาให้แก่ กฟภ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และ กฟน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ในอัตราการรับซื้อไฟฟ้า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นับตั้งแต่เดือนธันวาคม พ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56</w:t>
            </w:r>
          </w:p>
        </w:tc>
      </w:tr>
      <w:tr>
        <w:trPr>
          <w:trHeight w:val="10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สัญญาขายไฟฟ้าของบริษัทย่อยอีกแห่งหนึ่งได้กำหนดให้บริษัทย่อยขายไฟฟ้าจากพลังงานแสงอาทิตย์ที่ติดตั้งบนพื้นดินให้แก่ กฟภ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ในอัตราการรับซื้อไฟฟ้า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นับตั้งแต่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วันจำหน่ายไฟฟ้าเชิงพาณิชย์</w:t>
            </w:r>
          </w:p>
        </w:tc>
      </w:tr>
      <w:tr>
        <w:trPr>
          <w:trHeight w:val="12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.3</w:t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สัญญาขายไฟฟ้าของบริษัทย่อยได้กำหนดให้บริษัทย่อยขายไฟฟ้าจากระบบผลิตไฟฟ้าจากชีวมวลให้แก่ กฟภ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US"/>
              </w:rPr>
              <w:t xml:space="preserve">ในอัตราการรับซื้อไฟฟ้า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 xml:space="preserve">Feed-in Tariff (FiT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 xml:space="preserve">15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 xml:space="preserve">4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US"/>
              </w:rPr>
              <w:t xml:space="preserve">เดือน และ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 xml:space="preserve">Feed-in Tariff (FiT) Premium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 xml:space="preserve">8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US"/>
              </w:rPr>
              <w:t>ปี นับตั้งแต่วันจำหน่ายไฟฟ้า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US"/>
              </w:rPr>
              <w:t>เชิงพาณิชย์</w:t>
            </w:r>
          </w:p>
        </w:tc>
      </w:tr>
      <w:tr>
        <w:trPr>
          <w:trHeight w:val="12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US"/>
              </w:rPr>
              <w:t>ยัง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ไม่ได้ดำเนินการผลิต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และจำหน่ายไฟฟ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7.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สัญญาขายไฟฟ้าของบริษัทย่อยได้กำหนดให้บริษัทย่อยขายไฟฟ้าจากระบบผลิตไฟฟ้าจากชีวมวลให้แก่ กฟภ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ในอัตราการรับซื้อไฟฟ้า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เดือน และ 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Premium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 นับตั้งแต่วันจำหน่ายไฟฟ้า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เชิงพาณิชย์ โรงไฟฟ้าชีวมวลภายใต้สัญญาดังกล่าวอยู่ในช่วงระหว่างการก่อสร้าง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261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สัญญาขายไฟฟ้า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น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ริษัทย่อยในประเทศญี่ปุ่นมีสัญญาซื้อขายไฟฟ้ากับหน่วยงานที่รับซื้อ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ัญญา </w:t>
      </w:r>
      <w:r>
        <w:rPr>
          <w:rFonts w:cs="Angsana New" w:ascii="Angsana New" w:hAnsi="Angsana New"/>
          <w:spacing w:val="-5"/>
          <w:sz w:val="26"/>
          <w:szCs w:val="26"/>
        </w:rPr>
        <w:t>(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5"/>
          <w:sz w:val="26"/>
          <w:szCs w:val="26"/>
        </w:rPr>
        <w:t>.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pacing w:val="-5"/>
          <w:sz w:val="26"/>
          <w:szCs w:val="26"/>
        </w:rPr>
        <w:t xml:space="preserve">: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5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ำหรับโครงการที่ได้ดำเนินการผลิตและจำหน่ายไฟฟ้าแล้ว และมีใบอนุญาตในการซื้อขายไฟฟ้ากับหน่วยงานรับซื้อไฟฟ้า 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ัญญา </w:t>
      </w:r>
      <w:r>
        <w:rPr>
          <w:rFonts w:cs="Angsana New" w:ascii="Angsana New" w:hAnsi="Angsana New"/>
          <w:spacing w:val="-5"/>
          <w:sz w:val="26"/>
          <w:szCs w:val="26"/>
        </w:rPr>
        <w:t>(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5"/>
          <w:sz w:val="26"/>
          <w:szCs w:val="26"/>
        </w:rPr>
        <w:t>.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pacing w:val="-5"/>
          <w:sz w:val="26"/>
          <w:szCs w:val="26"/>
        </w:rPr>
        <w:t xml:space="preserve">: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ำหรับโครงการที่ยังไม่ได้ดำเนินการผลิตและจำหน่ายไฟฟ้า สามารถสรุปได้ 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864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1080"/>
        <w:gridCol w:w="47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1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จำนวนสัญญ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กำลังการผลิต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เมกะวัตต์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รายละเอียด</w:t>
            </w:r>
          </w:p>
        </w:tc>
      </w:tr>
      <w:tr>
        <w:trPr>
          <w:trHeight w:val="10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ดำเนินการผลิตและ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จำหน่ายไฟฟ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7.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สัญญาซื้อขายไฟฟ้ากับหน่วยงานที่รับซื้อไฟฟ้าได้กำหนดให้บริษัทย่อยขายไฟฟ้าจากระบบผลิตไฟฟ้าจากพลังงานแสงอาทิตย์ในอัตราการรับซื้อ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 ตั้งแต่วันจำหน่ายไฟฟ้าเชิงพาณิชย์</w:t>
            </w:r>
          </w:p>
        </w:tc>
      </w:tr>
      <w:tr>
        <w:trPr>
          <w:trHeight w:val="10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ยังไม่ได้ดำเนินการผลิต</w:t>
            </w:r>
          </w:p>
          <w:p>
            <w:pPr>
              <w:pStyle w:val="Normal"/>
              <w:ind w:left="161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และจำหน่ายไฟฟ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4.7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สัญญาซื้อขายไฟฟ้ากับหน่วยงานที่รับซื้อไฟฟ้าได้กำหนดให้บริษัทย่อยขายไฟฟ้าจากระบบผลิตไฟฟ้าจากพลังงานแสงอาทิตย์ในอัตราการรับซื้อแบ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Feed-in Tariff (FiT)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 xml:space="preserve">โดยมีระยะเวลา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eastAsia="en-US"/>
              </w:rPr>
              <w:t>ปี ตั้งแต่วันจำหน่ายไฟฟ้าเชิงพาณิชย์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ภาระผูกพันที่เป็นข้อผูกพัน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พื้นที่ส่วนหลังคา</w:t>
      </w:r>
      <w:r>
        <w:rPr>
          <w:rFonts w:cs="Angsana New" w:ascii="Angsana New" w:hAnsi="Angsana New"/>
          <w:sz w:val="26"/>
          <w:szCs w:val="26"/>
          <w:lang w:val="en-GB"/>
        </w:rPr>
        <w:t>-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ดาดฟ้า และพื้นที่อื่น ๆ ของอาคารเพื่อใช้เป็นสถานที่ติดตั้งแผงเซลล์แสงอาทิตย์ อายุของสัญญ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ระยะเวลาตั้งแต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นาคม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spacing w:val="-4"/>
          <w:sz w:val="16"/>
          <w:szCs w:val="16"/>
          <w:lang w:val="en-GB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394"/>
        <w:gridCol w:w="1396"/>
        <w:gridCol w:w="1392"/>
        <w:gridCol w:w="1388"/>
      </w:tblGrid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5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1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4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9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6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2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อัตราร้อยละของยอดขาย หรือตามจำนวนเงินขั้นต่ำตามสัญญา แล้วแต่จำนวนเงินใดจะสูงกว่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สัญญาและภาระผูกพันอื่น ๆ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ตั้งแต่เดือนพฤษภาคม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โดยค่าบริหารจัดการดังกล่าวจะปรับเพิ่มขึ้นปีละครั้งตามอัตราที่กำหนดไว้ในสัญญา ซึ่งในระหว่างงวด</w:t>
      </w:r>
      <w:r>
        <w:rPr>
          <w:rFonts w:ascii="Angsana New" w:hAnsi="Angsana New" w:eastAsia="MS Mincho;Yu Gothic UI" w:cs="Angsana New"/>
          <w:sz w:val="26"/>
          <w:sz w:val="26"/>
          <w:szCs w:val="26"/>
        </w:rPr>
        <w:t>สาม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ที่ควบคุมร่วมกัน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ีค่าบริหารจัดการที่รับรู้เป็นค่าใช้จ่ายภายใต้สัญญาดังกล่าว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จำนวนเง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สัดส่วนของบริษัทที่มีในกิจการที่</w:t>
      </w:r>
      <w:r>
        <w:rPr>
          <w:rFonts w:ascii="Angsana New" w:hAnsi="Angsana New" w:cs="Angsana New"/>
          <w:sz w:val="26"/>
          <w:sz w:val="26"/>
          <w:szCs w:val="26"/>
        </w:rPr>
        <w:t>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นับตั้งแต่วันเริ่มจำหน่ายไฟฟ้าเชิงพาณิชย์ 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ซึ่งในระหว่างงวด</w:t>
      </w:r>
      <w:r>
        <w:rPr>
          <w:rFonts w:ascii="Angsana New" w:hAnsi="Angsana New" w:eastAsia="MS Mincho;Yu Gothic UI" w:cs="Angsana New"/>
          <w:sz w:val="26"/>
          <w:sz w:val="26"/>
          <w:szCs w:val="26"/>
        </w:rPr>
        <w:t>สาม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ที่ควบคุมร่วมกันมีค่าบริหารเดินเครื่องและบำรุ</w:t>
      </w:r>
      <w:r>
        <w:rPr>
          <w:rFonts w:ascii="Angsana New" w:hAnsi="Angsana New" w:cs="Angsana New"/>
          <w:sz w:val="26"/>
          <w:sz w:val="26"/>
          <w:szCs w:val="26"/>
        </w:rPr>
        <w:t xml:space="preserve">งรักษาโรงไฟฟ้าที่รับรู้เป็นค่าใช้จ่ายภายใต้สัญญาดังกล่าว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  <w:br/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สัดส่วนของบริษัทที่มีในกิจการที่</w:t>
      </w:r>
      <w:r>
        <w:rPr>
          <w:rFonts w:ascii="Angsana New" w:hAnsi="Angsana New" w:cs="Angsana New"/>
          <w:sz w:val="26"/>
          <w:sz w:val="26"/>
          <w:szCs w:val="26"/>
        </w:rPr>
        <w:t>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จำนวนสิบแห่งกับบริษัทแห่งหนึ่งเป็นจำนวนเงิ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ล้านบาทต่อปีนับตั้งแต่เดือน มกราคม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ัญญาดังกล่าว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มีอายุ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สามแห่งกับบริษัทแห่งหนึ่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 นับตั้งแต่เดือน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ซึ่งในระหว่างงวด</w:t>
      </w:r>
      <w:r>
        <w:rPr>
          <w:rFonts w:ascii="Angsana New" w:hAnsi="Angsana New" w:eastAsia="MS Mincho;Yu Gothic UI" w:cs="Angsana New"/>
          <w:sz w:val="26"/>
          <w:sz w:val="26"/>
          <w:szCs w:val="26"/>
        </w:rPr>
        <w:t>สาม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ค่าบริหารเดินเครื่องและบำรุงรักษาโรงไฟฟ้าที่รับรู้เป็นค่าใช้จ่ายภายใต้สัญญาดังกล่าว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จ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บริหารจัดการกับผู้ร่วมทุน 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ต่อปี นับตั้งแต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ดือน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ค่าบริหารจัดการดังกล่าวจะปรับเพิ่มขึ้นปีละครั้งตามอัตราที่กำหนดไว้ในสัญญา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ซึ่งในระหว่างงวด</w:t>
      </w:r>
      <w:r>
        <w:rPr>
          <w:rFonts w:ascii="Angsana New" w:hAnsi="Angsana New" w:eastAsia="MS Mincho;Yu Gothic UI" w:cs="Angsana New"/>
          <w:sz w:val="26"/>
          <w:sz w:val="26"/>
          <w:szCs w:val="26"/>
        </w:rPr>
        <w:t>สาม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มีค่าบริหารจัดการที่รับรู้เป็นต้นทุนงานระหว่าง</w:t>
      </w:r>
      <w:r>
        <w:rPr>
          <w:rFonts w:ascii="Angsana New" w:hAnsi="Angsana New" w:cs="Angsana New"/>
          <w:sz w:val="26"/>
          <w:sz w:val="26"/>
          <w:szCs w:val="26"/>
        </w:rPr>
        <w:t xml:space="preserve">ก่อสร้างภายใต้สัญญาดังกล่าว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ฉ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จ้างตรวจสอบและติดตามผลการเดินเครื่องจักรและบำรุงรักษาโรงไฟฟ้ากับบริษัทแห่งหนึ่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5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 xml:space="preserve">000 </w:t>
      </w:r>
      <w:r>
        <w:rPr>
          <w:rFonts w:ascii="Angsana New" w:hAnsi="Angsana New" w:cs="Angsana New"/>
          <w:sz w:val="26"/>
          <w:sz w:val="26"/>
          <w:szCs w:val="26"/>
        </w:rPr>
        <w:t xml:space="preserve">ดอลลา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52,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อลลาร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ช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จ้างตรวจสอบและติดตามผลการเดินเครื่องและบำรุงรักษาโรงไฟฟ้ากับบริษัท แห่งหนึ่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6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 xml:space="preserve">500 </w:t>
      </w:r>
      <w:r>
        <w:rPr>
          <w:rFonts w:ascii="Angsana New" w:hAnsi="Angsana New" w:cs="Angsana New"/>
          <w:sz w:val="26"/>
          <w:sz w:val="26"/>
          <w:szCs w:val="26"/>
        </w:rPr>
        <w:t xml:space="preserve">ดอลลา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sz w:val="26"/>
          <w:szCs w:val="26"/>
        </w:rPr>
        <w:t>: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62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00 </w:t>
      </w:r>
      <w:r>
        <w:rPr>
          <w:rFonts w:ascii="Angsana New" w:hAnsi="Angsana New" w:cs="Angsana New"/>
          <w:sz w:val="26"/>
          <w:sz w:val="26"/>
          <w:szCs w:val="26"/>
        </w:rPr>
        <w:t>ดอลลาร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  <w:r>
        <w:br w:type="page"/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1440" w:hanging="36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3 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: 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3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pacing w:val="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2"/>
          <w:sz w:val="26"/>
          <w:szCs w:val="26"/>
        </w:rPr>
        <w:t xml:space="preserve"> </w:t>
      </w:r>
      <w:r>
        <w:rPr>
          <w:rFonts w:ascii="Angsana New" w:hAnsi="Angsana New" w:cs="Angsana New"/>
          <w:spacing w:val="2"/>
          <w:sz w:val="26"/>
          <w:sz w:val="26"/>
          <w:szCs w:val="26"/>
        </w:rPr>
        <w:t>มีนาคม</w:t>
      </w:r>
      <w:r>
        <w:rPr>
          <w:rFonts w:ascii="Angsana New" w:hAnsi="Angsana New" w:cs="Angsana New"/>
          <w:spacing w:val="2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2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2"/>
          <w:sz w:val="26"/>
          <w:szCs w:val="26"/>
        </w:rPr>
        <w:t>.</w:t>
      </w:r>
      <w:r>
        <w:rPr>
          <w:rFonts w:ascii="Angsana New" w:hAnsi="Angsana New" w:cs="Angsana New"/>
          <w:spacing w:val="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2"/>
          <w:sz w:val="26"/>
          <w:szCs w:val="26"/>
        </w:rPr>
        <w:t xml:space="preserve">. </w:t>
      </w:r>
      <w:r>
        <w:rPr>
          <w:rFonts w:cs="Angsana New" w:ascii="Angsana New" w:hAnsi="Angsana New"/>
          <w:spacing w:val="2"/>
          <w:sz w:val="26"/>
          <w:szCs w:val="26"/>
          <w:lang w:val="en-GB"/>
        </w:rPr>
        <w:t>2561</w:t>
      </w:r>
      <w:r>
        <w:rPr>
          <w:rFonts w:cs="Angsana New" w:ascii="Angsana New" w:hAnsi="Angsana New"/>
          <w:spacing w:val="2"/>
          <w:sz w:val="26"/>
          <w:szCs w:val="26"/>
        </w:rPr>
        <w:t xml:space="preserve"> </w:t>
      </w:r>
      <w:r>
        <w:rPr>
          <w:rFonts w:ascii="Angsana New" w:hAnsi="Angsana New" w:cs="Angsana New"/>
          <w:spacing w:val="2"/>
          <w:sz w:val="26"/>
          <w:sz w:val="26"/>
          <w:szCs w:val="26"/>
        </w:rPr>
        <w:t>บริษัท และ บริษัทย่อยมีหนังสือค้ำประกันซึ่งออกโดยธนาคาร ในนามบริษัทและ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คงเหลือจำนวน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เกี่ยวเนื่องกับภาระผูกพันทางปฏิบัติ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บางประการตามปกติธุรกิจ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หตุการณ์ภายหลังวันที่ในรายงาน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จัดสรรทุนสำรองตามกฏหมาย และจ่าย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ประชุมสามัญผู้ถือหุ้นประจำ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ได้มีมติอนุมัติการจัดสรรกำไรสุทธิประจำ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ป็น</w:t>
      </w:r>
      <w:r>
        <w:rPr>
          <w:rFonts w:ascii="Angsana New" w:hAnsi="Angsana New" w:cs="Angsana New"/>
          <w:sz w:val="26"/>
          <w:sz w:val="26"/>
          <w:szCs w:val="26"/>
        </w:rPr>
        <w:t xml:space="preserve">ทุนสำรองตามกฎหมาย จำนวน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6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17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 และอนุมัติการจ่ายปันผลสำหรับผลการดำเนินงานในรอบ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0.00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 และ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ปันผล ในอัตรา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เดิม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ปันผลรวมจำนวนเงินไม่เก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90,750,00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าท ในกรณีที่ผู้ถือหุ้นรายใดมีเศษของหุ้นจากการคำนวณตามสัดส่วนดังกล่าว บริษัทจะจ่ายเงินปันผลในส่วนข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ศษหุ้นนี้เป็นเงินสดให้แก่ผู้ถือหุ้นในอัตราหุ้น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0.0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ascii="Angsana New" w:hAnsi="Angsana New" w:cs="Angsana New"/>
          <w:sz w:val="26"/>
          <w:sz w:val="26"/>
          <w:szCs w:val="26"/>
        </w:rPr>
        <w:t xml:space="preserve">รวมเป็นเงินปันผลที่จะจ่ายเป็นเงินสดทั้งหมด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9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โดยมีกำหนดจ่ายปันผล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1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ลดและเพิ่มทุนจดทะเบีย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ประชุมสามัญผู้ถือหุ้นประจำ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มีอนุมัติให้ลดทุนจดทะเบียนจำนวน </w:t>
      </w:r>
      <w:r>
        <w:rPr>
          <w:rFonts w:cs="Angsana New" w:ascii="Angsana New" w:hAnsi="Angsana New"/>
          <w:sz w:val="26"/>
          <w:szCs w:val="26"/>
          <w:lang w:val="en-GB"/>
        </w:rPr>
        <w:t>54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50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คงเหลือทุนจดทะเบียน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15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และอนุมัติการเพิ่มทุนจดทะเบียนเพื่อรองรับการจ่ายหุ้นปันผลและการเพิ่มทุนแบบมอบอำนาจทั่วไป </w:t>
      </w:r>
      <w:r>
        <w:rPr>
          <w:rFonts w:cs="Angsana New" w:ascii="Angsana New" w:hAnsi="Angsana New"/>
          <w:sz w:val="26"/>
          <w:szCs w:val="26"/>
          <w:lang w:val="en-GB"/>
        </w:rPr>
        <w:t xml:space="preserve">(General Mandate)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635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25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รวมเป็นทุนจดทะเบียนจำนว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5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25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มูลค่าที่ตราไว้ หุ้นละ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คิดเป็นทุนจดทะเบียนจำนว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5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25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ลงนามในสัญญาซื้อขายหุ้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ลงนามในสัญญาซื้อขายหุ้นกับบริษัท ฟอร์จูน พาร์ท อินดัสตรี้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ื่อขายหุ้นร้อยละ 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ทุนจดทะเบียนที่ชำระแล้วของบริษัท ทีเอสอี โอเวอร์ซีส์ กรุ๊ป จำกัดซึ่งเป็นบริษัทย่อย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ที่ลงทุนในการพัฒนาโครงการโซล่าร์ฟาร์มในประเทศญี่ปุ่น 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95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16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18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57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1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มีนาคม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1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มีนาคม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1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มีนาคม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0"/>
        </w:tabs>
        <w:ind w:left="495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3" w:hanging="45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ngsana New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Angsana New"/>
      <w:b/>
    </w:rPr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Angsana New"/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Angsana New"/>
      <w:b/>
    </w:rPr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Cordia New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eastAsia="Cordia New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ngsana New" w:hAnsi="Angsana New" w:eastAsia="Cordia New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" w:hAnsi="New York" w:eastAsia="Times New Roman" w:cs="New York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" w:hAnsi="New York" w:eastAsia="Times New Roman" w:cs="New York"/>
      <w:sz w:val="25"/>
      <w:szCs w:val="25"/>
      <w:lang w:val="en-US"/>
    </w:rPr>
  </w:style>
  <w:style w:type="character" w:styleId="CommentSubjectChar">
    <w:name w:val="Comment Subject Char"/>
    <w:qFormat/>
    <w:rPr>
      <w:rFonts w:ascii="New York" w:hAnsi="New York" w:eastAsia="Times New Roman" w:cs="New York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" w:hAnsi="New York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Left">
    <w:name w:val="lef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eastAsia="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" w:hAnsi="New York" w:eastAsia="Times New Roman" w:cs="New York"/>
      <w:sz w:val="24"/>
      <w:szCs w:val="24"/>
    </w:rPr>
  </w:style>
  <w:style w:type="paragraph" w:styleId="BodyText2">
    <w:name w:val="Body Text 2"/>
    <w:basedOn w:val="Normal"/>
    <w:qFormat/>
    <w:pPr/>
    <w:rPr>
      <w:rFonts w:ascii="New York" w:hAnsi="New York" w:eastAsia="Times New Roman" w:cs="New York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" w:hAnsi="New York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" w:hAnsi="New York" w:eastAsia="Times New Roman" w:cs="New York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" w:hAnsi="New York" w:eastAsia="Times New Roman" w:cs="New York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57:00Z</dcterms:created>
  <dc:creator>Price Waterhouse</dc:creator>
  <dc:description/>
  <cp:keywords/>
  <dc:language>en-US</dc:language>
  <cp:lastModifiedBy>Nonglu_A</cp:lastModifiedBy>
  <cp:lastPrinted>2018-05-10T11:28:00Z</cp:lastPrinted>
  <dcterms:modified xsi:type="dcterms:W3CDTF">2018-05-11T02:50:00Z</dcterms:modified>
  <cp:revision>271</cp:revision>
  <dc:subject/>
  <dc:title>รายงานของผู้สอบบัญชี</dc:title>
</cp:coreProperties>
</file>