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ไทย โซล่าร์ เอ็นเนอร์ยี่ จำกัด บริษัทย่อยและกิจการที่ควบคุมร่วมกัน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900" w:leader="none"/>
        </w:tabs>
        <w:spacing w:before="36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จำกัดซึ่งจัดตั้งและมีภูมิลำเนาในประเทศไทย โดยมีบริษัท พ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็นเนอร์ยี่ จำกัด ซึ่งเป็นบริษัทที่จดทะเบียนจัดตั้งในประเทศไทยเป็นบริษัทใหญ่ ธุรกิจหลักของบริษัทฯคือการผลิตและจำหน่ายกระแสไฟฟ้าจากพลังงานแสงอาทิตย์ให้แก่ภาครัฐและภาคเอกชน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319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มาลีนนท์ทาวเวอร์ ชั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ขวงคลองตัน เขตคลองเตย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ในพระราชบัญญัติวิชาชีพ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ควบคุมร่วมกัน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กิจการที่ควบคุมร่วมกัน”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มีส่วนร่วมในการควบคุม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649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610"/>
        <w:gridCol w:w="1350"/>
        <w:gridCol w:w="843"/>
        <w:gridCol w:w="852"/>
      </w:tblGrid>
      <w:tr>
        <w:trPr>
          <w:tblHeader w:val="true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จัดตั้งขึ้นในประเทศ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72" w:right="-198" w:hanging="7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tblHeader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72" w:right="-198" w:hanging="7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4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-106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ที่บริษัทฯถือหุ้นโดยตร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72" w:right="-198" w:hanging="7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เอสอี รูฟทอป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98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4" w:type="dxa"/>
            <w:gridSpan w:val="2"/>
            <w:tcBorders/>
          </w:tcPr>
          <w:p>
            <w:pPr>
              <w:pStyle w:val="Normal"/>
              <w:spacing w:before="120" w:after="0"/>
              <w:ind w:left="72" w:right="-115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ทีเอสอี รูฟทอป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กรีน รูฟทอ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โฮม รูฟทอ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ซนทรัล รูฟทอป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นอร์ท รูฟทอ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วิน วิ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ินเวสท์เม้นท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ลีน โซล่า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ัคกี้ โซล่า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วิลด์ โซล่า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ชมป์ เอ็นเนอร์ยี่ จำกัด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รูฟ เอ็นเนอร์ย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4" w:type="dxa"/>
            <w:gridSpan w:val="2"/>
            <w:tcBorders/>
          </w:tcPr>
          <w:p>
            <w:pPr>
              <w:pStyle w:val="Normal"/>
              <w:spacing w:before="120" w:after="0"/>
              <w:ind w:left="72" w:right="-115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ควบคุมร่วมกันที่บริษัทฯถือหุ้นโดยตร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 โซล่าร์ รีนิวเอเบิล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04" w:type="dxa"/>
            <w:gridSpan w:val="2"/>
            <w:tcBorders/>
          </w:tcPr>
          <w:p>
            <w:pPr>
              <w:pStyle w:val="Normal"/>
              <w:spacing w:before="120" w:after="0"/>
              <w:ind w:left="72" w:right="-115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75" w:right="-84" w:hanging="142"/>
              <w:rPr/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จำกัด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*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1354" w:hanging="274"/>
        <w:jc w:val="left"/>
        <w:textAlignment w:val="auto"/>
        <w:rPr/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ไทย โซล่าร์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       ได้เปลี่ยนสถานะจากบริษัทย่อยเป็นกิจการที่ควบคุมร่วมกัน 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28"/>
          <w:szCs w:val="28"/>
        </w:rPr>
        <w:t>11</w:t>
      </w:r>
    </w:p>
    <w:p>
      <w:pPr>
        <w:pStyle w:val="Normal"/>
        <w:spacing w:before="120" w:after="120"/>
        <w:ind w:left="1124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กิจการที่ควบคุมร่วมกันมารวมในการจัดทำงบการเงินรวมโดยใช้           วิธีรวมตามสัดส่วนตั้งแต่วันที่บริษัทฯมีการควบคุมร่วมจนถึงวันที่บริษัทฯสิ้นสุดการ            ควบคุมร่วมในกิจการที่ควบคุมร่วมกันนั้น  </w:t>
      </w:r>
    </w:p>
    <w:p>
      <w:pPr>
        <w:pStyle w:val="Normal"/>
        <w:spacing w:before="120" w:after="12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และกิจการที่ควบคุมร่วมกัน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ที่ควบคุมร่วมกัน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เพื่อประโยชน์ต่อสาธารณะ โดยแสดงเงินลงทุนในบริษัทย่อยและกิจการที่ควบคุมร่วมกันตามวิธีราคาทุน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ที่เริ่มมีผลบังคับในปี</w:t>
      </w:r>
      <w:r>
        <w:rPr>
          <w:rFonts w:ascii="Angsana New" w:hAnsi="Angsana New" w:cs="Angsana New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ุบัน</w:t>
      </w:r>
    </w:p>
    <w:tbl>
      <w:tblPr>
        <w:tblW w:w="864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095"/>
      </w:tblGrid>
      <w:tr>
        <w:trPr/>
        <w:tc>
          <w:tcPr>
            <w:tcW w:w="2551" w:type="dxa"/>
            <w:tcBorders/>
          </w:tcPr>
          <w:p>
            <w:pPr>
              <w:pStyle w:val="Normal"/>
              <w:ind w:left="276" w:right="-138" w:hanging="29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175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175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0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175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646" w:type="dxa"/>
            <w:gridSpan w:val="2"/>
            <w:tcBorders/>
          </w:tcPr>
          <w:p>
            <w:pPr>
              <w:pStyle w:val="Normal"/>
              <w:spacing w:before="120" w:after="0"/>
              <w:ind w:left="274" w:right="-144" w:hanging="28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175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8646" w:type="dxa"/>
            <w:gridSpan w:val="2"/>
            <w:tcBorders/>
          </w:tcPr>
          <w:p>
            <w:pPr>
              <w:pStyle w:val="Normal"/>
              <w:spacing w:before="120" w:after="0"/>
              <w:ind w:left="274" w:right="-144" w:hanging="28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175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175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175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02" w:hanging="192"/>
              <w:jc w:val="left"/>
              <w:rPr/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646" w:type="dxa"/>
            <w:gridSpan w:val="2"/>
            <w:tcBorders/>
          </w:tcPr>
          <w:p>
            <w:pPr>
              <w:pStyle w:val="Normal"/>
              <w:spacing w:before="120" w:after="0"/>
              <w:ind w:left="274" w:right="-144" w:hanging="28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before="160" w:after="120"/>
        <w:ind w:left="9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างบัญชีข้างต้นไม่มีผลกระทบอย่างเป็นสาระสำคัญต่องบการเงินนี้ ยกเว้น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ภาษีเงินได้ ซึ่งบริษัทฯ บริษัทย่อยและกิจการที่ควบคุมร่วมกันได้นำมาตรฐานฉบับนี้มาถือปฏิบัติตั้งแต่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562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  <w:tab/>
      </w:r>
      <w:r>
        <w:rPr/>
        <w:t>มาตรฐานการบัญชีที่จะมีผลบังคับในอนาคต</w:t>
      </w:r>
    </w:p>
    <w:tbl>
      <w:tblPr>
        <w:tblW w:w="897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320"/>
        <w:gridCol w:w="1866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  <w:lang w:val="th-TH"/>
              </w:rPr>
              <w:t>วันที่มีผลบังคับใช้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20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7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7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9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ผลกระทบจากการเปลี่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ปล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องอัตราแลกเปลี่ยนเงินตราต่างประเทศ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้อยค่าของสินทรัพย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461" w:right="-144" w:hanging="20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9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ว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พื่อขาย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ำเนินงานที่ยกเลิ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461" w:right="-144" w:hanging="20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left="461" w:right="-144" w:hanging="20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สิทธิในส่วนได้เสียจากกองทุนการรื้อถอ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ฉบับ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7</w:t>
            </w:r>
          </w:p>
        </w:tc>
      </w:tr>
    </w:tbl>
    <w:p>
      <w:pPr>
        <w:pStyle w:val="Normal"/>
        <w:spacing w:before="160" w:after="120"/>
        <w:ind w:left="9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 บริษัทย่อยและกิจการที่ควบคุมร่วมกันได้ประเมินแล้วเห็นว่ามาตรฐาน     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 บริษัทย่อยและกิจการที่ควบคุมร่วมกัน หรือไม่มีผลกระทบอย่างเป็นสาระสำคัญต่อ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บริษัท</w:t>
      </w:r>
      <w:r>
        <w:rPr>
          <w:rFonts w:ascii="Angsana New" w:hAnsi="Angsana New" w:cs="Angsana New"/>
          <w:sz w:val="32"/>
          <w:sz w:val="32"/>
          <w:szCs w:val="32"/>
        </w:rPr>
        <w:t>ฯ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โอนความเสี่ยงและผลตอบแทนที่มีนัยสำคัญของความเป็นเจ้าของสินค้าให้กับผู้ซื้อ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เงินส่วนเพิ่มราคารับซื้อไฟฟ้า สุทธิจากการปรับอัตราค่าไฟฟ้าโดยอัตโนมั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 </w:t>
      </w:r>
      <w:r>
        <w:rPr>
          <w:rFonts w:cs="Angsana New" w:ascii="Angsana New" w:hAnsi="Angsana New"/>
          <w:sz w:val="32"/>
          <w:szCs w:val="32"/>
        </w:rPr>
        <w:t xml:space="preserve">Ft) </w:t>
      </w:r>
      <w:r>
        <w:rPr>
          <w:rFonts w:ascii="Angsana New" w:hAnsi="Angsana New" w:cs="Angsana New"/>
          <w:sz w:val="32"/>
          <w:sz w:val="32"/>
          <w:szCs w:val="32"/>
        </w:rPr>
        <w:t>และค่าดำเนินการ</w:t>
      </w:r>
      <w:r>
        <w:rPr>
          <w:rFonts w:ascii="Angsana New" w:hAnsi="Angsana New" w:cs="Angsana New"/>
          <w:sz w:val="32"/>
          <w:sz w:val="32"/>
          <w:szCs w:val="32"/>
        </w:rPr>
        <w:t>ของการไฟฟ้าส่วนภูมิภาค</w:t>
      </w:r>
      <w:r>
        <w:rPr>
          <w:rFonts w:ascii="Angsana New" w:hAnsi="Angsana New" w:cs="Angsana New"/>
          <w:sz w:val="32"/>
          <w:sz w:val="32"/>
          <w:szCs w:val="32"/>
        </w:rPr>
        <w:t>ได้แสดงมูลค่าตามราคาในใบกำกับสินค้าโดยไม่รวมภาษีมูลค่าเพิ่มสำหรับสินค้าที่ได้ส่งมอบแล้ว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อุดหนุนจากรัฐบาล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อุดหนุนจากรัฐบาลรับรู้เมื่อมีความเชื่อมั่นอย่างสมเหตุผลว่าบริษัทฯ บริษัทย่อยและกิจการที่ควบคุมร่วมกันจะได้รับเงินอุดหนุนนั้น และบริษัทฯ บริษัทย่อยและกิจการที่ควบคุมร่วมกันจะสามารถปฏิบัติตามเงื่อนไขของเงินอุดหนุนที่กำหนดไว้ เงินอุดหนุนที่เกี่ยวข้องกับค่าใช้จ่ายรายการใดจะรับรู้เป็นรายได้ในกำไรหรือขาดทุนอย่างเป็นระบบตลอดระยะเวลาที่บริษัทฯ บริษัทย่อยและกิจการที่ควบคุมร่วมกันรับรู้ค่าใช้จ่ายที่เกี่ยวข้องกับต้นทุนที่ได้รับการชดเชย เงินอุดหนุนที่เกี่ยวข้องกับสินทรัพย์จะรับรู้เป็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อการรับรู้และทยอยรับรู้ในกำไรหรือขาดทุนตลอดอายุการใช้งานของสินทรัพย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ตถุดิบ สารเคมี อะไหล่และวัสดุโรงงานแสดงมูลค่าตามราคาทุนหรือมูลค่าสุทธิที่จะได้รับแล้วแต่ราคาใดจะต่ำกว่า ราคาทุนคำนวณโดยใช้วิธีเข้าก่อนออกก่อน และจะถือเป็นส่วนหนึ่งของต้นทุนการผลิตเมื่อมีการเบิกใช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และกิจการที่ควบคุมร่วมกัน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OLE_LINK3"/>
      <w:bookmarkEnd w:id="0"/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bookmarkStart w:id="1" w:name="OLE_LINK3"/>
      <w:bookmarkEnd w:id="1"/>
      <w:r>
        <w:rPr>
          <w:rFonts w:ascii="Angsana New" w:hAnsi="Angsana New" w:cs="Angsana New"/>
          <w:sz w:val="32"/>
          <w:sz w:val="32"/>
          <w:szCs w:val="32"/>
        </w:rPr>
        <w:t>บริษัทฯวัดมูลค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หมุนเวียนที่ถือไว้เพื่อขาย</w:t>
      </w:r>
      <w:r>
        <w:rPr>
          <w:rFonts w:ascii="Angsana New" w:hAnsi="Angsana New" w:cs="Angsana New"/>
          <w:sz w:val="32"/>
          <w:sz w:val="32"/>
          <w:szCs w:val="32"/>
        </w:rPr>
        <w:t>และกลุ่มสินทรัพย์ที่ยกเลิกที่จัดประเภทเป็นสินทรัพย์ที่ถือไว้เพื่อขาย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ที่ต่ำกว่าระหว่างมูลค่าตามบัญชีกับมูลค่ายุติธรรมหักต้นทุนในการขาย บริษัทฯจัดประเภทสินทรัพย์ไม่หมุนเวียน</w:t>
      </w:r>
      <w:r>
        <w:rPr>
          <w:rFonts w:ascii="Angsana New" w:hAnsi="Angsana New" w:cs="Angsana New"/>
          <w:sz w:val="32"/>
          <w:sz w:val="32"/>
          <w:szCs w:val="32"/>
        </w:rPr>
        <w:t>และกลุ่มสินทรัพย์ที่ยกเลิก</w:t>
      </w:r>
      <w:r>
        <w:rPr>
          <w:rFonts w:ascii="Angsana New" w:hAnsi="Angsana New" w:cs="Angsana New"/>
          <w:sz w:val="32"/>
          <w:sz w:val="32"/>
          <w:szCs w:val="32"/>
        </w:rPr>
        <w:t>เป็นสินทรัพย์ที่ถือไว้เพื่อขายเมื่อมูลค่าตามบัญชีที่จะได้รับคืนส่วนใหญ่มาจากการขาย ไม่ใช่มาจากการใช้สินทรัพย์นั้นต่อไป นอกจากนี้ สินทรัพย์ดังกล่าวจะต้องมีไว้เพื่อขายในทันทีในสภาพปัจจุบัน และการขายต้องมีความเป็นไปได้ค่อนข้างแน่ในระดับสูงมาก กล่าวคือ ผู้บริหารต้องผูกมัดกับแผนการขายสินทรัพย์นั้น และการขายดังกล่าวต้องคาดว่าจะเข้าเงื่อนไขในการรับรู้รายการเป็นการขายที่เสร็จสมบูรณ์ภายในหนึ่งปีนับจากวันที่จัดประเภทสินทรัพย์นั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สดงยอดรวม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ลังภาษีสำหรับปีจากการดำเนินงานที่ยกเลิกแยกต่างห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แสดงไว้หลังจาก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ลัง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จาก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กำไรขาดทุนเบ็ดเสร็จของรอบระยะเวลาที่รายงานและรอบระยะเวลาที่แสดงเปรียบเทียบ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 อาคารและอุปกรณ์ที่จัดประเภทเป็นสินทรัพย์ที่ถือไว้เพื่อขาย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บริษัทฯจะบันทึกอสังหาริมทรัพย์เพื่อการลงทุนด้วยราคาทุนหั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กำไรหรือขาดทุน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ไฟฟ้าระหว่างก่อสร้า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ทั้งหมดและค่าใช้จ่ายต่าง ๆ ที่เกิดขึ้นและเกี่ยวข้องโดยตรงกับการก่อสร้างโรงไฟฟ้าพลังงานแสงอาทิตย์เพื่อให้อยู่ในสภาพพร้อมใช้งานได้รวมเป็นส่วนหนึ่งของต้นทุนการก่อสร้างโรงไฟฟ้า ต้นทุนดังกล่าวประกอบด้วย แผงรับพลังงานแสงอาทิตย์ ต้นทุนการก่อสร้าง ค่าบริหารจัดการโครงการ        ค่าที่ปรึกษา และต้นทุนทางการเงินซึ่งเกิดขึ้นในระหว่างการก่อสร้างโรงไฟฟ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ราคาทุน อาคารและอุปกรณ์แสดงมูลค่าตามราคาทุนหักค่าเสื่อมราคาสะสม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ของอาคารและอุปกรณ์คำนวณจากราคาทุนหักมูลค่าคงเหลือ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ที่ดิ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รงไฟฟ้า</w:t>
      </w:r>
      <w:r>
        <w:rPr>
          <w:rFonts w:cs="Angsana New" w:ascii="Angsana New" w:hAnsi="Angsana New"/>
          <w:sz w:val="32"/>
          <w:szCs w:val="32"/>
        </w:rPr>
        <w:tab/>
        <w:tab/>
        <w:t xml:space="preserve">5, 2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และอุปกรณ์</w:t>
      </w:r>
      <w:r>
        <w:rPr>
          <w:rFonts w:cs="Angsana New" w:ascii="Angsana New" w:hAnsi="Angsana New"/>
          <w:sz w:val="32"/>
          <w:szCs w:val="32"/>
        </w:rPr>
        <w:tab/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ตกแต่ง 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3,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 โดยไม่มีการคิดค่าเสื่อมราคาสำหรับที่ดินและโรงไฟฟ้าระหว่างก่อสร้า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กำไรหรือขาดทุนเมื่อ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ปี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อมพิวเตอร์ซอฟท์แวร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อมพิวเตอร์ซอฟท์แวร์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นั้น                   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คอมพิวเตอร์ซอฟท์แวร์ โดยวิธีเส้นตรงตามอายุการ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ของคอมพิวเตอร์ซอฟท์แวร์ดังกล่าวทุกสิ้นปีเป็นอย่างน้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่าตัดจำหน่ายรับรู้เป็นค่าใช้จ่ายใน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บุคคลหรือกิจการที่มีอำนาจควบคุม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ถูก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ผู้บริหารสำคัญ กรรมการหรือพนักงา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ที่มีอำนาจในการวางแผนและควบคุมการดำเนินงา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ห้ประโยชน์ของสินทรัพย์ที่เช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เป็นสกุลเงินบาท ซึ่งเป็นสกุลเงินที่ใช้ในการดำเนินงา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การ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แต่ละกิจการที่รวมอยู่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ด้วยสกุลเงินที่ใช้ในการดำเนินงานของแต่ละกิจการนั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ทำ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ที่ดิน อาคารและอุปกรณ์และสินทรัพย์อื่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ควบคุมร่วมกัน </w:t>
      </w:r>
      <w:r>
        <w:rPr>
          <w:rFonts w:ascii="Angsana New" w:hAnsi="Angsana New" w:cs="Angsana New"/>
          <w:sz w:val="32"/>
          <w:sz w:val="32"/>
          <w:szCs w:val="32"/>
        </w:rPr>
        <w:t>หากมีข้อบ่งชี้ว่าสินทรัพย์ดังกล่าวอาจด้อยค่า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เมินมูลค่าจากการใช้สินทรัพย์ บริษัทฯ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ควบคุมร่วมกัน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รับรู้รายการขาดทุนจากการด้อยค่าในกำไรหรือขาดทุน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เสียทรัพยากรเชิงเศรษฐกิจไปเพื่อปลดเปลื้องภาระผูกพันนั้น และ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ประมาณมูลค่าภาระผูกพันนั้นได้อย่างน่าเชื่อถือ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       ผลแตกต่างชั่วคราวที่ใช้หักภาษีและขาดทุนทางภาษีที่ยังไม่ได้ใช้นั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การประมาณการในเรื่องที่มีความไม่แน่นอนเสมอ การใช้ดุลยพินิจและการประมาณการดังกล่าวนี้    ส่งผลกระทบต่อจำนวนเงินที่แสดงในงบการเงินและต่อข้อมูลที่แสดงในหมายเหตุประกอบงบการเงิน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 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รับรู้สินทรัพย์ภาษีเงินได้รอการตัดบัญชีสำหรับ       ผลแตกต่างชั่วคราวที่ใช้หักภาษีและขาดทุนทางภาษีที่ยังไม่ได้ใช้เมื่อมีความเป็นไปได้ค่อนข้างแน่ว่า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    ผลแตกต่างชั่วคราวและขาดทุนนั้น ในการนี้ฝ่ายบริหารจำเป็นต้องประมาณการ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14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16"/>
        <w:gridCol w:w="1027"/>
        <w:gridCol w:w="1028"/>
        <w:gridCol w:w="1028"/>
        <w:gridCol w:w="1028"/>
        <w:gridCol w:w="2126"/>
      </w:tblGrid>
      <w:tr>
        <w:trPr>
          <w:tblHeader w:val="true"/>
        </w:trPr>
        <w:tc>
          <w:tcPr>
            <w:tcW w:w="1488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31" w:type="dxa"/>
            <w:gridSpan w:val="3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left="175" w:right="-144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-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324" w:hRule="atLeast"/>
        </w:trPr>
        <w:tc>
          <w:tcPr>
            <w:tcW w:w="290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931" w:type="dxa"/>
            <w:gridSpan w:val="3"/>
            <w:tcBorders/>
          </w:tcPr>
          <w:p>
            <w:pPr>
              <w:pStyle w:val="Normal"/>
              <w:spacing w:before="120" w:after="0"/>
              <w:ind w:left="29" w:right="-144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กิจการที่ควบคุมร่วมกั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น </w:t>
            </w:r>
          </w:p>
          <w:p>
            <w:pPr>
              <w:pStyle w:val="Normal"/>
              <w:ind w:left="175" w:right="-144" w:hanging="14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ดส่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38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931" w:type="dxa"/>
            <w:gridSpan w:val="3"/>
            <w:tcBorders/>
          </w:tcPr>
          <w:p>
            <w:pPr>
              <w:pStyle w:val="Normal"/>
              <w:spacing w:before="120" w:after="0"/>
              <w:ind w:left="29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38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24" w:hRule="atLeast"/>
        </w:trPr>
        <w:tc>
          <w:tcPr>
            <w:tcW w:w="290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ฆษณ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849" w:hanging="302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ไทย โซล่าร์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       ได้เปลี่ยนสถานะจากบริษัทย่อยเป็นกิจการที่ควบคุมร่วมกัน 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28"/>
          <w:szCs w:val="28"/>
        </w:rPr>
        <w:t>11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กับกิจการที่เกี่ยวข้องกัน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351"/>
        <w:gridCol w:w="1352"/>
        <w:gridCol w:w="1351"/>
        <w:gridCol w:w="1352"/>
        <w:gridCol w:w="122"/>
      </w:tblGrid>
      <w:tr>
        <w:trPr>
          <w:tblHeader w:val="true"/>
        </w:trPr>
        <w:tc>
          <w:tcPr>
            <w:tcW w:w="9213" w:type="dxa"/>
            <w:gridSpan w:val="6"/>
            <w:tcBorders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3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33" w:right="-4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กิจการที่เกี่ยวข้อง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2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ควบคุมร่วม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8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02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</w:p>
          <w:p>
            <w:pPr>
              <w:pStyle w:val="Normal"/>
              <w:ind w:left="175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1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ิจการที่เกี่ยวข้อง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81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8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11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left="29" w:right="-43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เจ้าหนี้กิจการที่เกี่ยวข้องกั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4,87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่วมค้าในกิจการที่ควบคุมร่วม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</w:p>
          <w:p>
            <w:pPr>
              <w:pStyle w:val="Normal"/>
              <w:ind w:left="175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ิจการที่เกี่ยวข้อง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4,87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ที่เกี่ยวข้องโดยตรงกับ</w:t>
            </w:r>
          </w:p>
          <w:p>
            <w:pPr>
              <w:pStyle w:val="Normal"/>
              <w:ind w:left="175" w:right="-12" w:hanging="17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ไม่หมุนเวียนที่ถือไว้เพื่อข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55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หนี้สินที่เกี่ยวข้องโดยตรงกับ</w:t>
            </w:r>
          </w:p>
          <w:p>
            <w:pPr>
              <w:pStyle w:val="Normal"/>
              <w:ind w:left="175" w:right="-12" w:hanging="14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55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851" w:hanging="304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ไทย โซล่าร์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       ได้เปลี่ยนสถานะจากบริษัทย่อยเป็นกิจการที่ควบคุมร่วมกัน 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28"/>
          <w:szCs w:val="28"/>
        </w:rPr>
        <w:t>11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กู้ยืมดังกล่าวมีรายละเอียดดังนี้ 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710"/>
        <w:gridCol w:w="1440"/>
        <w:gridCol w:w="1440"/>
        <w:gridCol w:w="1719"/>
      </w:tblGrid>
      <w:tr>
        <w:trPr/>
        <w:tc>
          <w:tcPr>
            <w:tcW w:w="92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ind w:left="33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9" w:type="dxa"/>
            <w:gridSpan w:val="4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775" w:hRule="atLeast"/>
        </w:trPr>
        <w:tc>
          <w:tcPr>
            <w:tcW w:w="2904" w:type="dxa"/>
            <w:tcBorders/>
          </w:tcPr>
          <w:p>
            <w:pPr>
              <w:pStyle w:val="Normal"/>
              <w:snapToGrid w:val="false"/>
              <w:ind w:left="33" w:right="-43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7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9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ind w:left="33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</w:p>
        </w:tc>
        <w:tc>
          <w:tcPr>
            <w:tcW w:w="171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175" w:right="-108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00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33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00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40"/>
        <w:gridCol w:w="1440"/>
        <w:gridCol w:w="1440"/>
        <w:gridCol w:w="1441"/>
      </w:tblGrid>
      <w:tr>
        <w:trPr/>
        <w:tc>
          <w:tcPr>
            <w:tcW w:w="9163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175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ข้อจำกัดในการเบิกใช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ยอดคงเหลือนี้ คือ เงินฝากออมทรัพย์ที่บริษัทฯและกิจการที่ควบคุมร่วมกันได้จำนำและโอนสิทธิเรียกร้องไว้กับผู้ให้กู้ เพื่อเป็นหลักทรัพย์ค้ำประกันวงเงินสินเชื่อของบริษัทฯและกิจการที่ควบคุมร่วมกัน 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ออมทรัพย์ดังกล่าว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>0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4"/>
          <w:sz w:val="32"/>
          <w:szCs w:val="32"/>
        </w:rPr>
        <w:t>(2555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>0.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52"/>
        <w:gridCol w:w="1453"/>
        <w:gridCol w:w="1453"/>
        <w:gridCol w:w="1453"/>
      </w:tblGrid>
      <w:tr>
        <w:trPr>
          <w:tblHeader w:val="true"/>
        </w:trPr>
        <w:tc>
          <w:tcPr>
            <w:tcW w:w="921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ที่ยังไม่ถึงกำหนดชำร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402" w:type="dxa"/>
            <w:tcBorders/>
          </w:tcPr>
          <w:p>
            <w:pPr>
              <w:pStyle w:val="Normal"/>
              <w:ind w:left="33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8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4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4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2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4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06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6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27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5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10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0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8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99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4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4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13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1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ออมทรัพย์ซึ่งบริษัทฯและกิจการที่ควบคุมร่วมกันได้นำไปค้ำประกันการใช้ไฟฟ้าและสินเชื่อเพื่อการเติมน้ำม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2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80"/>
        <w:gridCol w:w="1080"/>
        <w:gridCol w:w="900"/>
        <w:gridCol w:w="900"/>
        <w:gridCol w:w="1080"/>
        <w:gridCol w:w="1080"/>
        <w:gridCol w:w="189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08" w:right="-1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08" w:right="-1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14" w:right="-15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33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 โซล่าร์ รีนิวเอเบิ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33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เอสอี รูฟทอป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เงินปันผลรับจากบริษัทย่อยดังกล่าว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เงินลงทุนใน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ในบริษัท ไทย โซล่าร์ รีนิวเอเบิล จำกัด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รีนิวเอเบิล จำกัด ได้เปลี่ยนสถานะจากบริษัทย่อยเป็นกิจการที่ควบคุมร่วมกัน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ในบริษัท ทีเอสอี รูฟทอป จำกัด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การจัดตั้งบริษัท ทีเอสอี    รูฟทอป จำกัด เพื่อรองรับการดำเนินธุรกิจผลิตและจำหน่ายกระแสไฟฟ้าจากพลังงานแสงอาทิตย์ที่ติดตั้งบนหลังคา โดยบริษัทฯ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ุ้นสามัญของบริษัท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6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ได้เรียกชำระค่าหุ้นแล้ว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ฯได้ทำการจ่ายเงินล่วงหน้าค่าหุ้นอีก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 บริษัทดังกล่าวได้ดำเนินการจดทะเบียนจัดตั้งบริษัทกับกระทรวงพาณิชย์แล้วเสร็จ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นั้นบริษัทดังกล่าวได้เข้าถือหุ้นในบริษัทย่อยที่จัดตั้งขึ้นใหม่อีก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ใน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ิจการที่ควบคุมร่วม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เงินลงทุน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ควบคุมร่วมกั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กิจการที่ควบคุมร่วมกันที่แสดงใน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1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520"/>
        <w:gridCol w:w="1620"/>
        <w:gridCol w:w="1559"/>
      </w:tblGrid>
      <w:tr>
        <w:trPr/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ind w:left="176" w:hanging="14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 โซล่าร์ รีนิวเอเบิล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29" w:hanging="12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ind w:left="176" w:hanging="14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30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จำหน่ายกระแสไฟฟ้าจาก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-*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</w:tr>
    </w:tbl>
    <w:p>
      <w:pPr>
        <w:pStyle w:val="Normal"/>
        <w:spacing w:before="240" w:after="120"/>
        <w:ind w:left="850" w:hanging="28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ไทย โซล่าร์ รีนิวเอเบิล จำกัด เป็นผู้ถือหุ้นรายใหญ่นอกเหนือจากที่บริษัทฯถือทางตรง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หุ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ลงนามในข้อตกลงของผู้ถือหุ้น </w:t>
      </w:r>
      <w:r>
        <w:rPr>
          <w:rFonts w:cs="Angsana New" w:ascii="Angsana New" w:hAnsi="Angsana New"/>
          <w:sz w:val="32"/>
          <w:szCs w:val="32"/>
        </w:rPr>
        <w:t xml:space="preserve">(Shareholders Agre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ตกลงการซื้อหุ้น </w:t>
      </w:r>
      <w:r>
        <w:rPr>
          <w:rFonts w:cs="Angsana New" w:ascii="Angsana New" w:hAnsi="Angsana New"/>
          <w:sz w:val="32"/>
          <w:szCs w:val="32"/>
        </w:rPr>
        <w:t xml:space="preserve">(Share Subscription Agreement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”)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่วมลงทุนในการผลิตและจำหน่ายกระแสไฟฟ้าจากพลังงานแสงอาทิตย์ให้แก่ภาครัฐและภาคเอกชนในบริษัท ไทย โซล่าร์ รีนิวเอเบิล จำกัด เพื่อนำมาลงทุนต่อใน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และ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ัดส่วนการร่วมทุ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และมีวงเงินร่วมทุนจำนวน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,45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ลงทุนในหุ้นสามัญของบริษัท ไทย โซล่าร์ รีนิวเอเบิล จำกัด 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ั้งหมด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ลงทุนในหุ้นสามัญที่ออกใหม่ของบริษัท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ของจำนวนหุ้น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 ไทย โซล่าร์ รีนิวเอเบิล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จดทะเบียน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ป็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กับกระทรวงพาณิชย์แล้ว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ข้อตกลงของผู้ถือหุ้นได้กำหนดให้บริษัทฯและ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ควบคุมร่วมในบริษัท ดังนั้น จึงมีผลทำให้บริษัท ไทย โซล่าร์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ปลี่ยนสถานะจากบริษัทย่อยเป็นกิจการที่ควบคุมร่วมกัน บริษัทฯจึงได้จัดประเภทเงินลงทุนในบริษัทดังกล่าวใหม่ จากเดิมซึ่งจัดประเภทเป็นเงินลงทุนในบริษัทย่อยและจัดทำงบการเงิน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กิจการที่ควบคุมร่วมกันและจัดทำงบการเงินรวมโดยใช้วิธีรวมตามสัดส่ว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ตัดรายการสินทรัพย์และหนี้สิ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เฉพาะส่วนที่เป็นของผู้ร่วมค้าอื่นออกจากงบการเงินรวมตั้งแต่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รีนิวเอเบิล จำกัด </w:t>
      </w:r>
      <w:r>
        <w:rPr>
          <w:rFonts w:ascii="Angsana New" w:hAnsi="Angsana New" w:cs="Angsana New"/>
          <w:sz w:val="32"/>
          <w:sz w:val="32"/>
          <w:szCs w:val="32"/>
        </w:rPr>
        <w:t>ได้เพิ่ม</w:t>
      </w:r>
      <w:r>
        <w:rPr>
          <w:rFonts w:ascii="Angsana New" w:hAnsi="Angsana New" w:cs="Angsana New"/>
          <w:sz w:val="32"/>
          <w:sz w:val="32"/>
          <w:szCs w:val="32"/>
        </w:rPr>
        <w:t>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533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ออก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เสนอขายให้แก่บริษัทฯ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ปต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ผู้ถือหุ้นเดิมตามสัดส่วน ในราค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ำหนดไว้ในข้อตกลงการซื้อหุ้นดังกล่าวข้างต้น โดยบริษัทฯได้จ่ายชำระค่าหุ้นเพิ่มทุนดังกล่าวตามสัดส่วนการถือหุ้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บการเงินเฉพาะกิจการ บริษัทฯบันทึกเงินลงทุนในกิจการที่ควบคุมร่วมกันดังกล่าวด้วยวิธีราคาทุน โดยบันทึกเงินลงทุนเมื่อเริ่มแรกด้วยมูลค่าตามบัญชีของเงินลงทุนนั้น ณ วันที่สูญเสียอำนาจการควบคุม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งบการเงินรวม บริษัทฯบันทึกราคาทุนเริ่มแรกของเงินลงทุนในกิจการที่ควบคุมร่วมกันด้วยมูลค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ยุติธรรม ณ วันที่สูญเสียอำนาจการควบคุ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ลแตกต่างระหว่างมูลค่ายุติธรรมกับส่วนได้เสีย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ในบริษัทดังกล่าว ณ วันนั้นจำนวน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ได้รับรู้</w:t>
      </w:r>
      <w:r>
        <w:rPr>
          <w:rFonts w:ascii="Angsana New" w:hAnsi="Angsana New" w:cs="Angsana New"/>
          <w:sz w:val="32"/>
          <w:sz w:val="32"/>
          <w:szCs w:val="32"/>
        </w:rPr>
        <w:t>เป็นกำไรจากการเปลี่ยนสถา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บ็ดเสร็จรวม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่วนที่เหลือจะทยอยรับรู้เมื่อได้รับชำระเงินจาก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ตามที่กำหนดไว้ในข้อตกลงการซื้อหุ้นดัง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ฯได้นำงบการเงินของกิจการที่ควบคุมร่วมกันมารวมในการจัดทำงบการเงินรวมโดยใช้วิธีรวมตามสัดส่วนตั้งแต่วันที่บริษัทฯมีการควบคุมร่วมในบริษัทดังกล่าว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การสูญเสียอำนาจการควบคุมในบริษัทย่อยดังกล่าวถือเสมือนว่าเป็นรายการขายบริษัทย่อยซึ่งเป็นไปตามคำนิยามของการดำเนินงานที่ยกเลิกตาม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ไม่หมุนเวียนที่ถือไว้เพื่อขายและการดำเนินงานที่ยกเลิก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หรือขาดทุนของบริษัทย่อยเดิม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วมอยู่ในงบกำไรขาดทุนเบ็ดเสร็จ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2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122"/>
        <w:gridCol w:w="2113"/>
        <w:gridCol w:w="9"/>
      </w:tblGrid>
      <w:tr>
        <w:trPr>
          <w:trHeight w:val="351" w:hRule="atLeast"/>
        </w:trPr>
        <w:tc>
          <w:tcPr>
            <w:tcW w:w="92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 ยกเว้นกำไรต่อหุ้นแสดงเป็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ind w:left="-108" w:right="-14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รอบระยะเวลาตั้งแต่วันที่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ึงวันที่</w:t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695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,001)</w:t>
            </w:r>
          </w:p>
        </w:tc>
        <w:tc>
          <w:tcPr>
            <w:tcW w:w="21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3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ค่าใช้จ่ายทางการเงินและภาษีเงิน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,694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17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03)</w:t>
            </w:r>
          </w:p>
        </w:tc>
        <w:tc>
          <w:tcPr>
            <w:tcW w:w="21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ภาษีเงิน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091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69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เงินได้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661)</w:t>
            </w:r>
          </w:p>
        </w:tc>
        <w:tc>
          <w:tcPr>
            <w:tcW w:w="21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จากการดำเนินงานที่ยกเลิก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430</w:t>
            </w:r>
          </w:p>
        </w:tc>
        <w:tc>
          <w:tcPr>
            <w:tcW w:w="21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69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1" w:hanging="14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ุ้นขั้นพื้นฐา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6</w:t>
            </w:r>
          </w:p>
        </w:tc>
        <w:tc>
          <w:tcPr>
            <w:tcW w:w="21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3)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แสเงินสดสุทธิของบริษัทย่อยเดิม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วมอยู่ในงบกระแสเงินสด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22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126"/>
        <w:gridCol w:w="2126"/>
      </w:tblGrid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-108" w:right="-1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รอบระยะเวลาตั้งแต่วันที่ 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ึงวันที่</w:t>
            </w:r>
          </w:p>
        </w:tc>
        <w:tc>
          <w:tcPr>
            <w:tcW w:w="212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2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ดำเนินงา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,5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4,585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08,798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45,936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3,2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,560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ไม่มีเงินปันผลรับจาก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ข้างต้น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โดยสรุปของกิจการที่ควบคุมร่วม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รวมของส่วนได้เสียใน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ที่บริษัทฯมีอยู่ในบริษัท ไทย โซล่าร์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ิดตามสัดส่ว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ข้อตกลงของผู้ถือหุ้นเป็น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2430"/>
      </w:tblGrid>
      <w:tr>
        <w:trPr>
          <w:trHeight w:val="351" w:hRule="atLeast"/>
        </w:trPr>
        <w:tc>
          <w:tcPr>
            <w:tcW w:w="668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668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49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snapToGrid w:val="false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0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4)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14)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38)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2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ของส่วนได้เสียในรายได้และค่าใช้จ่ายที่บริษัทฯมีอยู่ในบริษัท ไทย โซล่าร์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รอบระยะเวล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ิดตามสัดส่ว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ข้อตกลงของผู้ถือหุ้นเป็น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2430"/>
      </w:tblGrid>
      <w:tr>
        <w:trPr>
          <w:trHeight w:val="351" w:hRule="atLeast"/>
        </w:trPr>
        <w:tc>
          <w:tcPr>
            <w:tcW w:w="668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668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)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)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ค่าใช้จ่ายทางการเงินและภาษีเงินได้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)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ind w:left="33" w:right="-1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ภาษีเงินได้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ภาษีเงินได้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68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รีนิวเอเบิล จำกัด ได้นำใบหุ้นของเงินลงทุนใน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จำนวนประมาณ </w:t>
      </w:r>
      <w:r>
        <w:rPr>
          <w:rFonts w:cs="Angsana New" w:ascii="Angsana New" w:hAnsi="Angsana New"/>
          <w:sz w:val="32"/>
          <w:szCs w:val="32"/>
        </w:rPr>
        <w:t xml:space="preserve">6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6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ค้ำประกัน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ได้นำที่ดินและสิ่งปลูกสร้างและเครื่องจักรมูลค่าสุทธิตามบัญชีจำนวนประมาณ </w:t>
      </w:r>
      <w:r>
        <w:rPr>
          <w:rFonts w:cs="Angsana New" w:ascii="Angsana New" w:hAnsi="Angsana New"/>
          <w:sz w:val="32"/>
          <w:szCs w:val="32"/>
        </w:rPr>
        <w:t xml:space="preserve">5,7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 xml:space="preserve">: 3,4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เงินฝากธนาคาร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>: 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กิจการที่ควบคุมร่วมกันได้รับจากธนาคารพาณิชย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ารกระทบยอดมูลค่าตามบัญชีของอสังหาริมทรัพย์เพื่อการลงทุนซึ่งเป็นที่ดินที่ยังมิได้ระบุวัตถุประสงค์การใช้งานในอนาคตสำหรับ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/>
        <w:t>ได้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263"/>
        <w:gridCol w:w="2264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677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63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31</w:t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94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จากที่ดิน อาคารและอุปกรณ์</w:t>
            </w:r>
          </w:p>
        </w:tc>
        <w:tc>
          <w:tcPr>
            <w:tcW w:w="2263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269</w:t>
            </w:r>
          </w:p>
        </w:tc>
        <w:tc>
          <w:tcPr>
            <w:tcW w:w="2264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269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ตามบัญชี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,815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400</w:t>
            </w:r>
          </w:p>
        </w:tc>
        <w:tc>
          <w:tcPr>
            <w:tcW w:w="22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400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นำอสังหาริมทรัพย์เพื่อการลงทุนทั้งจำนวนไปค้ำประกันวงเงินสินเชื่อที่ได้รับจากธนาคารพาณิชย์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304"/>
        <w:gridCol w:w="1219"/>
        <w:gridCol w:w="1219"/>
        <w:gridCol w:w="1219"/>
        <w:gridCol w:w="1219"/>
        <w:gridCol w:w="1219"/>
        <w:gridCol w:w="1221"/>
        <w:gridCol w:w="1444"/>
      </w:tblGrid>
      <w:tr>
        <w:trPr>
          <w:tblHeader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ที่ด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และอุปกรณ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ระหว่างก่อสร้าง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5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79,8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5,5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8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9,33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6,08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5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6,99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5,11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25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2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18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126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800)</w:t>
            </w:r>
          </w:p>
        </w:tc>
      </w:tr>
      <w:tr>
        <w:trPr>
          <w:trHeight w:val="13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66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ถือเป็นต้น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5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59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,3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5,4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2,39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4,55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8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2,3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,983,039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0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155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45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9,1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39,189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ไปอสังหาริมทรัพย์เพื่อการลง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26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269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ถือเป็นต้น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67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67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รายการสินทรัพย์ของบริษัทย่อยเนื่องจาก</w:t>
            </w:r>
            <w:r>
              <w:rPr>
                <w:rFonts w:ascii="Angsana New" w:hAnsi="Angsana New" w:cs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ฯสูญเสียอำนาจการควบคุมในระหว่า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1,30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1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7,850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29,492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6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6,2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8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5,23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53,06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3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0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02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4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909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รายการสินทรัพย์ของบริษัทย่อยเนื่องจาก</w:t>
            </w:r>
            <w:r>
              <w:rPr>
                <w:rFonts w:ascii="Angsana New" w:hAnsi="Angsana New" w:cs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ฯสูญเสียอำนาจการควบคุมในระหว่า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7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55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พิ่มขึ้นระหว่าง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,3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7,00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2,39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2,812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6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3,4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8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3,33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2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2,61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1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156" w:type="dxa"/>
            <w:gridSpan w:val="9"/>
            <w:tcBorders/>
            <w:vAlign w:val="bottom"/>
          </w:tcPr>
          <w:p>
            <w:pPr>
              <w:pStyle w:val="Normal"/>
              <w:ind w:left="11" w:right="-4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5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ล้านบาท รวมอยู่ในต้นทุนขาย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5</w:t>
            </w:r>
          </w:p>
        </w:tc>
      </w:tr>
      <w:tr>
        <w:trPr/>
        <w:tc>
          <w:tcPr>
            <w:tcW w:w="13156" w:type="dxa"/>
            <w:gridSpan w:val="9"/>
            <w:tcBorders/>
            <w:vAlign w:val="bottom"/>
          </w:tcPr>
          <w:p>
            <w:pPr>
              <w:pStyle w:val="Normal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6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45 </w:t>
            </w:r>
            <w:r>
              <w:rPr>
                <w:rFonts w:ascii="Angsana New" w:hAnsi="Angsana New" w:cs="Angsana New"/>
              </w:rPr>
              <w:t>ล้านบาท รวมอยู่ในต้นทุนขาย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9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1437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19"/>
        <w:gridCol w:w="1219"/>
        <w:gridCol w:w="1219"/>
        <w:gridCol w:w="1219"/>
        <w:gridCol w:w="1219"/>
        <w:gridCol w:w="1219"/>
        <w:gridCol w:w="1219"/>
        <w:gridCol w:w="1221"/>
        <w:gridCol w:w="1220"/>
      </w:tblGrid>
      <w:tr>
        <w:trPr>
          <w:tblHeader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7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74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ที่ด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และอุปกรณ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ระหว่างก่อสร้าง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79,8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5,5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8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9,3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6,08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,5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,12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25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1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18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126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799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66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ถือเป็นต้นทุ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5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8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5,4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9,4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5,06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bookmarkStart w:id="2" w:name="OLE_LINK2"/>
            <w:r>
              <w:rPr>
                <w:rFonts w:cs="Angsana New" w:ascii="Angsana New" w:hAnsi="Angsana New"/>
              </w:rPr>
              <w:t>21,021</w:t>
            </w:r>
            <w:bookmarkEnd w:id="2"/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bookmarkStart w:id="3" w:name="OLE_LINK5"/>
            <w:r>
              <w:rPr>
                <w:rFonts w:cs="Angsana New" w:ascii="Angsana New" w:hAnsi="Angsana New"/>
              </w:rPr>
              <w:t>8</w:t>
            </w:r>
            <w:bookmarkEnd w:id="3"/>
            <w:r>
              <w:rPr>
                <w:rFonts w:cs="Angsana New" w:ascii="Angsana New" w:hAnsi="Angsana New"/>
              </w:rPr>
              <w:t>5,62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99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bookmarkStart w:id="4" w:name="OLE_LINK6"/>
            <w:r>
              <w:rPr>
                <w:rFonts w:cs="Angsana New" w:ascii="Angsana New" w:hAnsi="Angsana New"/>
              </w:rPr>
              <w:t>(290)</w:t>
            </w:r>
            <w:bookmarkEnd w:id="4"/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bookmarkStart w:id="5" w:name="OLE_LINK7"/>
            <w:r>
              <w:rPr>
                <w:rFonts w:cs="Angsana New" w:ascii="Angsana New" w:hAnsi="Angsana New"/>
              </w:rPr>
              <w:t>(429,735)</w:t>
            </w:r>
            <w:bookmarkEnd w:id="5"/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0,025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84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ไปเป็นอสังหาริมทรัพย์เพื่อการลงทุ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269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269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ถือเป็นต้นทุ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,69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8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3,00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bookmarkStart w:id="6" w:name="OLE_LINK10"/>
            <w:r>
              <w:rPr>
                <w:rFonts w:cs="Angsana New" w:ascii="Angsana New" w:hAnsi="Angsana New"/>
              </w:rPr>
              <w:t>104</w:t>
            </w:r>
            <w:bookmarkEnd w:id="6"/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3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0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02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4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bookmarkStart w:id="7" w:name="OLE_LINK11"/>
            <w:r>
              <w:rPr>
                <w:rFonts w:cs="Angsana New" w:ascii="Angsana New" w:hAnsi="Angsana New"/>
              </w:rPr>
              <w:t>98</w:t>
            </w:r>
            <w:bookmarkEnd w:id="7"/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bookmarkStart w:id="8" w:name="OLE_LINK12"/>
            <w:r>
              <w:rPr>
                <w:rFonts w:cs="Angsana New" w:ascii="Angsana New" w:hAnsi="Angsana New"/>
              </w:rPr>
              <w:t>28,003</w:t>
            </w:r>
            <w:bookmarkEnd w:id="8"/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bookmarkStart w:id="9" w:name="OLE_LINK13"/>
            <w:r>
              <w:rPr>
                <w:rFonts w:cs="Angsana New" w:ascii="Angsana New" w:hAnsi="Angsana New"/>
              </w:rPr>
              <w:t>346</w:t>
            </w:r>
            <w:bookmarkEnd w:id="9"/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bookmarkStart w:id="10" w:name="OLE_LINK14"/>
            <w:r>
              <w:rPr>
                <w:rFonts w:cs="Angsana New" w:ascii="Angsana New" w:hAnsi="Angsana New"/>
              </w:rPr>
              <w:t>310</w:t>
            </w:r>
            <w:bookmarkEnd w:id="10"/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bookmarkStart w:id="11" w:name="OLE_LINK15"/>
            <w:r>
              <w:rPr>
                <w:rFonts w:cs="Angsana New" w:ascii="Angsana New" w:hAnsi="Angsana New"/>
              </w:rPr>
              <w:t>705</w:t>
            </w:r>
            <w:bookmarkEnd w:id="11"/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0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7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4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95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พิ่มขึ้นระหว่างปี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8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7,00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9,4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3,319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5,28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8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,15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156" w:type="dxa"/>
            <w:gridSpan w:val="9"/>
            <w:tcBorders/>
            <w:vAlign w:val="bottom"/>
          </w:tcPr>
          <w:p>
            <w:pPr>
              <w:pStyle w:val="Normal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5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ล้านบาท รวมอยู่ในต้นทุนขาย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5</w:t>
            </w:r>
          </w:p>
        </w:tc>
      </w:tr>
      <w:tr>
        <w:trPr/>
        <w:tc>
          <w:tcPr>
            <w:tcW w:w="13156" w:type="dxa"/>
            <w:gridSpan w:val="9"/>
            <w:tcBorders/>
            <w:vAlign w:val="bottom"/>
          </w:tcPr>
          <w:p>
            <w:pPr>
              <w:pStyle w:val="Normal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6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ล้านบาท รวมอยู่ในต้นทุนขาย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0</w:t>
            </w:r>
            <w:r>
              <w:rPr>
                <w:rFonts w:cs="Angsana New" w:ascii="Angsana New" w:hAnsi="Angsana New"/>
              </w:rPr>
              <w:t>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สามขอ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ได้ตัดสินใจที่จะยกเลิกโครงการก่อสร้างโรงไฟฟ้า</w:t>
      </w:r>
      <w:r>
        <w:rPr>
          <w:rFonts w:ascii="Angsana New" w:hAnsi="Angsana New" w:cs="Angsana New"/>
          <w:sz w:val="32"/>
          <w:sz w:val="32"/>
          <w:szCs w:val="32"/>
        </w:rPr>
        <w:t>พลั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้อนแสงอาทิตย์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ซึ่งมีมูลค่า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592 </w:t>
      </w:r>
      <w:r>
        <w:rPr>
          <w:rFonts w:ascii="Angsana New" w:hAnsi="Angsana New" w:cs="Angsana New"/>
          <w:sz w:val="32"/>
          <w:sz w:val="32"/>
          <w:szCs w:val="32"/>
        </w:rPr>
        <w:t>ล้านบาท บริษัทฯจึงได้บันทึกค่าเผื่อการด้อยค่าของโรงไฟฟ้าระหว่างก่อสร้างดังกล่าวเต็มจำนว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ยอดคงเหลือของงานระหว่างก่อสร้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รงไฟฟ้าแห่งใหม่จำนวนประมาณ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,</w:t>
      </w:r>
      <w:r>
        <w:rPr>
          <w:rFonts w:cs="Angsana New" w:ascii="Angsana New" w:hAnsi="Angsana New"/>
          <w:spacing w:val="-2"/>
          <w:sz w:val="32"/>
          <w:szCs w:val="32"/>
        </w:rPr>
        <w:t xml:space="preserve">53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55: 2,72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: 93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ิจการที่ควบคุมร่วมกันได้ใช้เงินกู้ยืมจากธนาคารพาณิชย์แห่งหนึ่งเพื่อใช้ในการก่อสร้างโรงไฟฟ้าดังกล่าว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กิจการที่ควบคุมร่วมกันได้รวมต้นทุนการกู้ยืมเข้าเป็นราคาทุนของโครงการจำนวน </w:t>
      </w:r>
      <w:r>
        <w:rPr>
          <w:rFonts w:cs="Angsana New" w:ascii="Angsana New" w:hAnsi="Angsana New"/>
          <w:sz w:val="32"/>
          <w:szCs w:val="32"/>
        </w:rPr>
        <w:t>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5: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 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คำนวณจากอัตราการตั้งขึ้นเป็นทุน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ึง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ยอดคงเหลือของยานพาหนะซึ่งได้มาภายใต้สัญญาเช่าซื้อ โดยมีมูลค่าสุทธิตามบัญชี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กิจการที่ควบคุมร่วมกันได้นำสินทรัพย์มูลค่าสุทธิตามบัญชีจำนวนประมาณ </w:t>
      </w:r>
      <w:r>
        <w:rPr>
          <w:rFonts w:cs="Angsana New" w:ascii="Angsana New" w:hAnsi="Angsana New"/>
          <w:sz w:val="32"/>
          <w:szCs w:val="32"/>
        </w:rPr>
        <w:t>4,3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8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 xml:space="preserve">: 8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7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ธนาคารและเงินกู้ยืมระยะสั้นจากธนาคาร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3"/>
        <w:gridCol w:w="1275"/>
        <w:gridCol w:w="981"/>
        <w:gridCol w:w="1141"/>
        <w:gridCol w:w="1142"/>
        <w:gridCol w:w="1141"/>
        <w:gridCol w:w="1142"/>
      </w:tblGrid>
      <w:tr>
        <w:trPr>
          <w:trHeight w:val="7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1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6,56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0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02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ind w:left="175" w:right="-108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>-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3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53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3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536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0,29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,23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29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,238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ค้ำประกันโดยการจำนำและโอนสิทธิบัญชีเงินฝากธนาคาร การจำนองที่ดินและสิ่งปลูกสร้าง การจำนำและการจำนองเครื่องจักร การโอนสิทธิเรียกร้องตามสัญญาของโครงการทั้งหมด การจำนำหุ้นของบริษัทฯที่ถือโดยบริษัทใหญ่ และค้ำประกันโดยผู้ถือหุ้นของบริษัท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งินกู้ยืมระยะสั้นจากธนาคารซึ่งเป็นการออกตั๋วสัญญาใช้เงินที่จะครบกำหนดชำระ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กรรมการของบริษัทฯ </w:t>
      </w:r>
    </w:p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ค่าก่อสร้างและเจ้าหนี้อื่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52"/>
        <w:gridCol w:w="1453"/>
        <w:gridCol w:w="1453"/>
        <w:gridCol w:w="1453"/>
      </w:tblGrid>
      <w:tr>
        <w:trPr>
          <w:tblHeader w:val="true"/>
        </w:trPr>
        <w:tc>
          <w:tcPr>
            <w:tcW w:w="921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trHeight w:val="351" w:hRule="atLeast"/>
        </w:trPr>
        <w:tc>
          <w:tcPr>
            <w:tcW w:w="3402" w:type="dxa"/>
            <w:tcBorders/>
          </w:tcPr>
          <w:p>
            <w:pPr>
              <w:pStyle w:val="Normal"/>
              <w:ind w:left="33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,87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ค่าก่อสร้าง 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,28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6,32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การก่อสร้าง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30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7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6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5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3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ค่าก่อสร้างและเจ้าหนี้อื่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3,06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,35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8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9,69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118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"/>
        <w:gridCol w:w="1063"/>
        <w:gridCol w:w="568"/>
        <w:gridCol w:w="2551"/>
        <w:gridCol w:w="1134"/>
        <w:gridCol w:w="1063"/>
        <w:gridCol w:w="1063"/>
        <w:gridCol w:w="1063"/>
        <w:gridCol w:w="1063"/>
        <w:gridCol w:w="1063"/>
      </w:tblGrid>
      <w:tr>
        <w:trPr/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442" w:type="dxa"/>
            <w:gridSpan w:val="6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4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ind w:left="24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ind w:left="175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-1.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176" w:right="-108" w:hanging="1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เริ่ม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3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9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3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978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ind w:left="33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-2: MLR-1.9</w:t>
            </w:r>
          </w:p>
          <w:p>
            <w:pPr>
              <w:pStyle w:val="Normal"/>
              <w:ind w:left="33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-5: MLR-1.75</w:t>
            </w:r>
          </w:p>
          <w:p>
            <w:pPr>
              <w:pStyle w:val="Normal"/>
              <w:ind w:left="33" w:right="-3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ต้นไป</w:t>
            </w:r>
            <w:r>
              <w:rPr>
                <w:rFonts w:cs="Angsana New" w:ascii="Angsana New" w:hAnsi="Angsana New"/>
                <w:sz w:val="28"/>
                <w:szCs w:val="28"/>
              </w:rPr>
              <w:t>: MLR-1.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176" w:right="-108" w:hanging="1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เริ่มตั้งแต่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1,9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1,2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ind w:left="33"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MLR-1.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176" w:right="-108" w:hanging="1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ภายใน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0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3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5"/>
            <w:tcBorders/>
          </w:tcPr>
          <w:p>
            <w:pPr>
              <w:pStyle w:val="Normal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0,2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,284,60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3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97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5"/>
            <w:tcBorders/>
          </w:tcPr>
          <w:p>
            <w:pPr>
              <w:pStyle w:val="Normal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19,565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91,324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8,315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,663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5"/>
            <w:tcBorders/>
          </w:tcPr>
          <w:p>
            <w:pPr>
              <w:pStyle w:val="Normal"/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0,6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3,2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71,3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4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ิจการที่ควบคุมร่วมกันได้เข้าทำสัญญาเงินกู้ยืมระยะยาวในเดือนธันวาคม </w:t>
      </w:r>
      <w:r>
        <w:rPr>
          <w:rFonts w:cs="Angsana New" w:ascii="Angsana New" w:hAnsi="Angsana New"/>
          <w:sz w:val="28"/>
          <w:szCs w:val="28"/>
        </w:rPr>
        <w:t>2555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2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33"/>
        <w:gridCol w:w="2334"/>
      </w:tblGrid>
      <w:tr>
        <w:trPr>
          <w:trHeight w:val="35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67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0"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536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4,609</w:t>
            </w:r>
          </w:p>
        </w:tc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0"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2,97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333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11,31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</w:t>
            </w:r>
          </w:p>
        </w:tc>
        <w:tc>
          <w:tcPr>
            <w:tcW w:w="2333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,500)</w:t>
            </w:r>
          </w:p>
        </w:tc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,000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ค่าธรรมเนียมทางการเงิน</w:t>
            </w:r>
          </w:p>
        </w:tc>
        <w:tc>
          <w:tcPr>
            <w:tcW w:w="2333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3</w:t>
            </w:r>
          </w:p>
        </w:tc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</w:t>
            </w:r>
          </w:p>
        </w:tc>
      </w:tr>
      <w:tr>
        <w:trPr>
          <w:trHeight w:val="351" w:hRule="atLeast"/>
        </w:trPr>
        <w:tc>
          <w:tcPr>
            <w:tcW w:w="4536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รายการหนี้สินของบริษัทย่อยเนื่องจากบริษัทฯ   สูญเสียอำนาจการควบคุม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72,189)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0"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left="175" w:right="-12" w:hanging="14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0,215</w:t>
            </w:r>
          </w:p>
        </w:tc>
        <w:tc>
          <w:tcPr>
            <w:tcW w:w="23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8,315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ของเงินกู้ยืมระยะยาวดังกล่าวแสดงมูลค่าสุทธิจากค่าธรรมเนียมทางการเงินรอตัดบัญชี</w:t>
      </w:r>
    </w:p>
    <w:p>
      <w:pPr>
        <w:pStyle w:val="Normal"/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การจำนำและโอนสิทธิบัญชีเงินฝากธนาคารของบริษัทฯและกิจการที่ควบคุมร่วมกัน การจำนองที่ดินและสิ่งปลูกสร้างของบริษัทฯและกิจการที่ควบคุมร่วมกัน การจำนำและการจำนองเครื่องจักรของบริษัทฯและกิจการที่ควบคุมร่วมกัน การโอนสิทธิเรียกร้องตามสัญญาของโครงการทั้งหมดของบริษัทฯและกิจการที่ควบคุมร่วมกัน การจำนำหุ้นของบริษัทฯที่ถือโดยบริษัทใหญ่และหุ้นของกิจการที่ควบคุมร่วมกันที่ถือโดยบริษัทฯ และค้ำประกันโดยผู้ถือหุ้นของบริษัท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งินกู้ บริษัทฯและกิจการที่ควบคุมร่วมกันต้องปฏิบัติตามเงื่อนไขทางการเงินบางประการตามที่ระบุในสัญญา เช่น การจ่ายเงินปันผล การลดทุนเรือนหุ้น การควบหรือรวมกิจการกับนิติบุคคลอื่น การดำรงอัตราส่วนหนี้สินต่อส่วนของผู้ถือหุ้นและอัตราส่วนความสามารถในการชำระหนี้ให้เป็นไปตามสัญญา เป็นต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ต้องดำรงอัตราส่วนความสามารถในการชำระหนี้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่ำกว่า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ตามเงื่อนไขที่ระบุในสัญญาเงินกู้ยืมดังกล่าว 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ดังกล่าวเท่าก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ท่า จากเหตุการณ์ดังกล่าวมีผลทำให้เจ้าหนี้เงินกู้อาจใช้สิทธิบางประการตามที่ระบุในสัญญาซึ่งรวมถึงการเรียกชำระหนี้คืนทั้งจำนวนจาก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ในทัน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ขอผ่อนผันการปฏิบัติตามเงื่อนไขดังกล่าวจากธนาคารและคาดว่าจะได้รับการผ่อนผัน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เป็นไปตามมาตรฐานรายงา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จัดประเภทเงินกู้ยืมดังกล่าว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ป็นหนี้สินหมุนเวียนทั้งจำนวน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วงเงินกู้ยืมระยะยาวตามสัญญาเงินกู้ที่ยังมิได้เบิกใช้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: 3,1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7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จ้าหนี้เช่าซื้อ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จ้าหนี้เช่าซื้อ</w:t>
      </w:r>
      <w:r>
        <w:rPr>
          <w:rFonts w:ascii="Angsana New" w:hAnsi="Angsana New" w:cs="Angsana New"/>
          <w:sz w:val="32"/>
          <w:sz w:val="32"/>
          <w:szCs w:val="32"/>
        </w:rPr>
        <w:t>ที่แสดงใน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250"/>
      </w:tblGrid>
      <w:tr>
        <w:trPr>
          <w:trHeight w:val="351" w:hRule="atLeast"/>
        </w:trPr>
        <w:tc>
          <w:tcPr>
            <w:tcW w:w="6930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เช่าซื้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234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6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อกเบี้ยรอการตัดบัญช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15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19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6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105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6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จ้าหนี้เช่าซื้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1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จ้าหนี้เช่าซื้อประกอบด้วยสัญญาเช่าซื้อยานพาหนะจำนวนหลายสัญญา โดยมีเงื่อนไข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ชำระ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ายเดือนในอัตราคงที่รวม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/>
        <w:t xml:space="preserve">บริษัทฯมีภาระผูกพันที่จะต้องจ่ายเงินขั้นต่ำตามสัญญาเช่าซื้อดังนี้ 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73"/>
        <w:gridCol w:w="1173"/>
        <w:gridCol w:w="1173"/>
      </w:tblGrid>
      <w:tr>
        <w:trPr/>
        <w:tc>
          <w:tcPr>
            <w:tcW w:w="918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รวมของจำนวนเงินขั้นต่ำที่ต้องจ่ายทั้งสิ้นตามสัญญาเช่าซื้อ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ind w:right="-10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ดอกเบี้ยตามสัญญาเช่าซื้อ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(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( 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มูลค่าปัจจุบันของจำนวนเงินขั้นต่ำที่ต้องจ่ายทั้งสิ้นตามสัญญาเช่าซื้อ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ประมาณการหนี้สิน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สดงอยู่ภายใต้หัวข้อ “หนี้สินไม่หมุนเวียนอื่น” ในงบแสดงฐานะการเงินรวม </w:t>
      </w:r>
      <w:r>
        <w:rPr>
          <w:rFonts w:ascii="Angsana New" w:hAnsi="Angsana New" w:cs="Angsana New"/>
          <w:sz w:val="32"/>
          <w:sz w:val="32"/>
          <w:szCs w:val="32"/>
        </w:rPr>
        <w:t>สำหรับเงินที่ต้องจ่ายตามสัญญาจ้างออกแบบวิศวกรรม จัดหาและก่อสร้างโรงไฟฟ้าจำนวนสามแห่ง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หากปริมาณพลังงานไฟฟ้าส่วนที่ขายเข้าระบบได้จริงในแต่ละปีสูงกว่าปริมาณพลังงานไฟฟ้าที่บริษัทดังกล่าวได้รับประกันเอาไว้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ที่เริ่มจำหน่ายไฟฟ้าเชิงพาณิช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ไฟฟ้าทั้งสามแห่งได้เริ่มจำหน่ายไฟฟ้าเชิงพาณิชย์แล้ว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 w:cs="Angsana New"/>
          <w:sz w:val="32"/>
          <w:sz w:val="32"/>
          <w:szCs w:val="32"/>
        </w:rPr>
        <w:t>ซึ่งจะมีการจ่ายชำระเงินจากการรับประกัน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สิ้นปี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อัตราที่ระบุไว้ในสัญญา แต่จำนวนเงินที่ต้องจ่ายชำระทั้งหมดต้องไม่เกินกว่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โรงไฟฟ้าหนึ่งแห่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563"/>
        <w:gridCol w:w="781"/>
        <w:gridCol w:w="782"/>
        <w:gridCol w:w="1563"/>
      </w:tblGrid>
      <w:tr>
        <w:trPr>
          <w:trHeight w:val="351" w:hRule="atLeast"/>
        </w:trPr>
        <w:tc>
          <w:tcPr>
            <w:tcW w:w="452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5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52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52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>
          <w:trHeight w:val="351" w:hRule="atLeast"/>
        </w:trPr>
        <w:tc>
          <w:tcPr>
            <w:tcW w:w="452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52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ทุนจดทะเบียน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2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4,5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5,000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5,00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000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00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ทุนออกจำหน่ายและชำระแล้ว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317" w:right="-17" w:hanging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2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ำระเต็มมูลค่าแล้ว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ind w:left="175" w:right="-249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4,5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</w:t>
            </w:r>
          </w:p>
          <w:p>
            <w:pPr>
              <w:pStyle w:val="Normal"/>
              <w:ind w:left="175" w:right="-249" w:hanging="142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ชำระแล้ว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7 (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5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,219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,39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1,219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,39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ฯได้มีมติพิเศษอนุมัติให้เพิ่มทุนจดทะเบียน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4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บริษัทฯได้ดำเนินการจดทะเบียน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เรียกชำระค่าหุ้นสามัญร้อยละ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รวมเป็นเงิน </w:t>
      </w:r>
      <w:r>
        <w:rPr>
          <w:rFonts w:cs="Angsana New" w:ascii="Angsana New" w:hAnsi="Angsana New"/>
          <w:sz w:val="32"/>
          <w:szCs w:val="32"/>
        </w:rPr>
        <w:t xml:space="preserve">2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รับชำระครบแล้วในเดือนธันว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รียกชำระค่าหุ้นสามัญเพิ่มจำนวน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ได้รับชำระครบ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เป็นทุนที่ออกและชำระแล้วทั้งสิ้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4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ฯได้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รียกชำระค่าหุ้นสามัญเพิ่มจำนวน </w:t>
      </w:r>
      <w:r>
        <w:rPr>
          <w:rFonts w:cs="Angsana New" w:ascii="Angsana New" w:hAnsi="Angsana New"/>
          <w:sz w:val="32"/>
          <w:szCs w:val="32"/>
        </w:rPr>
        <w:t xml:space="preserve">3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รับชำระครบแล้ว 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ฯได้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รียกชำระค่าหุ้นสามัญเพิ่ม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ได้รับชำระ</w:t>
      </w:r>
      <w:r>
        <w:rPr>
          <w:rFonts w:ascii="Angsana New" w:hAnsi="Angsana New" w:cs="Angsana New"/>
          <w:sz w:val="32"/>
          <w:sz w:val="32"/>
          <w:szCs w:val="32"/>
        </w:rPr>
        <w:t>ล่วงหน้ามา</w:t>
      </w:r>
      <w:r>
        <w:rPr>
          <w:rFonts w:ascii="Angsana New" w:hAnsi="Angsana New" w:cs="Angsana New"/>
          <w:sz w:val="32"/>
          <w:sz w:val="32"/>
          <w:szCs w:val="32"/>
        </w:rPr>
        <w:t>แล้ว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เป็นทุนที่ออกและชำระแล้วทั้งสิ้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ลูกหนี้ค่าหุ้นค้างชำระ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ฯได้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ฯได้เรียกชำระค่าหุ้นสามัญ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ซึ่งได้รับชำระครบแล้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จำนว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รวมเป็นทุนที่ออกและชำระเต็มมูลค่าแล้ว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3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บริษัทฯได้จดทะเบียนกับกระทรวงพาณิชย์แล้ว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ฯได้มีมติอนุมัติเรื่องสำคัญต่าง ๆ ดังนี้</w:t>
      </w:r>
    </w:p>
    <w:p>
      <w:pPr>
        <w:pStyle w:val="Normal"/>
        <w:spacing w:before="120" w:after="12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ให้บริษัทฯแปรสภาพเป็นบริษัทมหาชนจำกัด ตามหลักเกณฑ์ที่กำหนดใน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spacing w:before="120" w:after="12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เปลี่ยนแปลงมูลค่าหุ้นสามัญของบริษัทฯจากเดิม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36.5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</w:p>
    <w:p>
      <w:pPr>
        <w:pStyle w:val="Normal"/>
        <w:spacing w:before="120" w:after="12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เพิ่มทุนจดทะเบียนของบริษัทฯจากเดิม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 w:cs="Angsana New"/>
          <w:sz w:val="32"/>
          <w:sz w:val="32"/>
          <w:szCs w:val="32"/>
        </w:rPr>
        <w:t>ทุนจดทะเบียนใหม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1,815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ออกหุ้นสามัญใหม่จำนวน</w:t>
      </w:r>
      <w:r>
        <w:rPr>
          <w:rFonts w:ascii="Angsana New" w:hAnsi="Angsana New" w:cs="Angsana New"/>
          <w:sz w:val="32"/>
          <w:sz w:val="32"/>
          <w:szCs w:val="32"/>
        </w:rPr>
        <w:t>ไม่เก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เสนอขายต่อประชาช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จดทะเบียนในเรื่องสำคัญ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กล่าวข้างต้น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  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ต่างจากการจัดโครงสร้างการดำเนินธุรกิจภายใต้การควบคุมเดียวกัน</w:t>
      </w:r>
    </w:p>
    <w:tbl>
      <w:tblPr>
        <w:tblW w:w="91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276"/>
        <w:gridCol w:w="1418"/>
        <w:gridCol w:w="1275"/>
        <w:gridCol w:w="1269"/>
        <w:gridCol w:w="1270"/>
      </w:tblGrid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60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60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60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left="-160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left="-160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ซื้อเงินลงทุนในบริษัทย่อยเดิ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4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ต่างจากการขายที่ดินให้บริษัทย่อยเดิม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760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44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760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ทำสัญญาจะขายที่ดินให้แก่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เดิมเป็นบริษัทย่อย โดยเป็นส่วนหนึ่งของการจัดโครงสร้างการดำเนินธุรกิจภายในกลุ่มบริษัท ดังนั้น บริษัทฯจึงได้บันทึกส่วนต่างระหว่างเงินรับค่าที่ดินและมูลค่าตามบัญชีของที่ดินจำนวน </w:t>
      </w:r>
      <w:r>
        <w:rPr>
          <w:rFonts w:cs="Angsana New" w:ascii="Angsana New" w:hAnsi="Angsana New"/>
          <w:sz w:val="32"/>
          <w:szCs w:val="32"/>
        </w:rPr>
        <w:t xml:space="preserve">5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ุทธิจากภาษีเงินได้ที่เกี่ยวข้องจำนวน </w:t>
      </w:r>
      <w:r>
        <w:rPr>
          <w:rFonts w:cs="Angsana New" w:ascii="Angsana New" w:hAnsi="Angsana New"/>
          <w:sz w:val="32"/>
          <w:szCs w:val="32"/>
        </w:rPr>
        <w:t xml:space="preserve">1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4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ายการในส่วนของผู้ถือหุ้น ซึ่งในเดือนมิถุนายนแล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โอนกรรมสิทธิ์ตามกฎหมายของที่ดินส่วนหนึ่งให้แก่บริษัทดังกล่าวแล้ว และส่วนที่เหลือทั้งหมดอยู่ในระหว่างการดำเนินการเพื่อโอนกรรมสิทธิ์ตามกฎหมายให้แก่บริษัทดังกล่าว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เนื่องจาก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ัจจุบัน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ทย โซล่าร์ รีนิวเอเบิล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ได้เปลี่ยนสถานะเป็นกิจการที่ควบคุมร่วมกัน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pacing w:val="-2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ด้ทำการโอนผลต่างจากการจัดโครงสร้างการดำเนินธุรกิจภายใต้การควบคุมเดียวกันเข้ากำไรสะสม</w:t>
      </w:r>
      <w:r>
        <w:rPr>
          <w:rFonts w:ascii="Angsana New" w:hAnsi="Angsana New" w:cs="Angsana New"/>
          <w:sz w:val="32"/>
          <w:sz w:val="32"/>
          <w:szCs w:val="32"/>
        </w:rPr>
        <w:t>ทั้งจำนว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04"/>
        <w:gridCol w:w="1205"/>
        <w:gridCol w:w="1205"/>
        <w:gridCol w:w="1205"/>
      </w:tblGrid>
      <w:tr>
        <w:trPr/>
        <w:tc>
          <w:tcPr>
            <w:tcW w:w="9073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และค่าแรง และผลประโยชน์อื่นของพนักงา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1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</w:t>
            </w:r>
            <w:r>
              <w:rPr>
                <w:rFonts w:cs="Angsana New" w:ascii="Angsana New" w:hAnsi="Angsana New"/>
                <w:sz w:val="32"/>
                <w:szCs w:val="32"/>
              </w:rPr>
              <w:t>4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22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1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1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4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15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อัตราแลกเปลี่ย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1,9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1,9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ที่ดิน อาคารและอุปกรณ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1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งสัยจะสูญและขาดทุนจาก                               การตัดจำหน่ายหนี้สูญ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ทางด้านวิชาชีพ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2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9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62"/>
        <w:gridCol w:w="1262"/>
        <w:gridCol w:w="1262"/>
        <w:gridCol w:w="1263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ภาษีเงินได้ปัจจุบัน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ปี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8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03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51" w:right="-36" w:hanging="1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แตกต่างชั่วคราวและการกลับราย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3,11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999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2,770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999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51" w:right="-36" w:hanging="1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ต่อภาษีเงินได้รอการตัดบัญชี    จากการเปลี่ยนแปลงอัตราภาษี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0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0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ภาษีเงินได้ที่แสดงอยู่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2,298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39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735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391)</w:t>
            </w:r>
          </w:p>
        </w:tc>
      </w:tr>
    </w:tbl>
    <w:p>
      <w:pPr>
        <w:pStyle w:val="Normal"/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บันทึกโดยตรงไปยังองค์ประกอบอื่นของส่วนของผู้ถือหุ้นสำหรับปีสิ้นสุดวันที่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449"/>
        <w:gridCol w:w="1275"/>
        <w:gridCol w:w="1276"/>
        <w:gridCol w:w="1276"/>
        <w:gridCol w:w="1276"/>
      </w:tblGrid>
      <w:tr>
        <w:trPr>
          <w:trHeight w:val="430" w:hRule="atLeast"/>
        </w:trPr>
        <w:tc>
          <w:tcPr>
            <w:tcW w:w="3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52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45" w:type="dxa"/>
            <w:gridSpan w:val="2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45" w:type="dxa"/>
            <w:gridSpan w:val="2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945" w:type="dxa"/>
            <w:gridSpan w:val="2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ลต่างจากการจัดโครงสร้างการดำเนินธุรกิจภายใต้การควบคุมเดียว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6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3,044)</w:t>
            </w:r>
          </w:p>
        </w:tc>
      </w:tr>
      <w:tr>
        <w:trPr/>
        <w:tc>
          <w:tcPr>
            <w:tcW w:w="3945" w:type="dxa"/>
            <w:gridSpan w:val="2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54</w:t>
            </w:r>
          </w:p>
        </w:tc>
      </w:tr>
      <w:tr>
        <w:trPr/>
        <w:tc>
          <w:tcPr>
            <w:tcW w:w="3945" w:type="dxa"/>
            <w:gridSpan w:val="2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6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,690)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กระทบยอดจำนวนเงินระหว่างรายได้ภาษีเงินได้กับผลคูณของขาดทุน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สามารถแสดงได้ดังนี้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5"/>
        <w:gridCol w:w="1276"/>
        <w:gridCol w:w="1276"/>
        <w:gridCol w:w="1276"/>
      </w:tblGrid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3,34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8,36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5,92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8,360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21" w:right="-12" w:hanging="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%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21" w:right="-108" w:hanging="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            คูณอัตราภาษ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,67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1,82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1,18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823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21" w:right="-12" w:hanging="8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ต่อภาษีเงินได้รอการตัดบัญชี           จากการเปลี่ยนแปลงอัตราภาษ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0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75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ส่งเสริมการ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3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56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3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75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สามารถนำมาหักภาษีได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366" w:right="-12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รับรู้ข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ก่อ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ช้ไป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01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018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366" w:right="-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ที่ใช้หักภาษีและขาดทุนทางภาษีสำหรับปีที่ไม่ได้บันทึกเป็นสินทรัพย์ภาษีเงินได้รอการตัดบัญชีระหว่า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366" w:right="-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เปลี่ยนสถานะเงินลงทุนที่ไม่ได้บันทึกเป็นหนี้สินภาษีเงินได้รอการตัดบัญชีระหว่า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68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75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ภาษีเงินได้ที่แสดงอยู่ในงบกำไรขาดทุนเบ็ดเสร็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2,29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39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0,73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391)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ใน           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อการตัดบัญชีที่รับรู้ใน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รายการดังต่อไปนี้</w:t>
      </w:r>
    </w:p>
    <w:tbl>
      <w:tblPr>
        <w:tblW w:w="9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275"/>
        <w:gridCol w:w="1276"/>
        <w:gridCol w:w="1276"/>
        <w:gridCol w:w="1276"/>
      </w:tblGrid>
      <w:tr>
        <w:trPr/>
        <w:tc>
          <w:tcPr>
            <w:tcW w:w="9267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9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123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8,50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5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ระยะยาว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จัดโครงสร้างการดำเนินธุรกิจภายใต้การควบคุมเดียว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9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,6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สัญญาเช่าระยะยาว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ทางภาษีที่ยังไม่ได้ใช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0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0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074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8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0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3,45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391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จัดโครงสร้างการดำเนินธุรกิจภายใต้การควบคุมเดียว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5,69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66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5,69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66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1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3,11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39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275"/>
        <w:gridCol w:w="1276"/>
        <w:gridCol w:w="1276"/>
        <w:gridCol w:w="1276"/>
      </w:tblGrid>
      <w:tr>
        <w:trPr>
          <w:tblHeader w:val="true"/>
        </w:trPr>
        <w:tc>
          <w:tcPr>
            <w:tcW w:w="9267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</w:tr>
      <w:tr>
        <w:trPr>
          <w:tblHeader w:val="true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9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8,50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5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ทางภาษีที่ยังไม่ได้ใช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0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0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074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4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3,10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391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จัดโครงสร้างการดำเนินธุรกิจภายใต้การควบคุมเดียว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5,69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66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5,69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66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8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,29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2,77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391)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และในเดือน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 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กิจการที่ควบคุมร่วมกันได้สะท้อนผลกระทบของการเปลี่ยนแปลงอัตราภาษีดังกล่าวในการคำนวณภาษีเงินได้รอการตัดบัญชีตามที่แสดงไว้ข้างต้นแล้ว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5: 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บริษัทย่อยและกิจการที่ควบคุมร่วมกันพิจารณาแล้วเห็นว่ากิจการ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กิจการที่ควบคุมร่วมกันได้รับสิทธิพิเศษทางภาษีจากคณะกรรมการส่งเสริมการลงทุนสำหรับกิจการผลิตไฟฟ้าจากความร้อนแสงอาทิตย์และกิจการผลิตไฟฟ้าจากพลังงานแสงอาทิตย์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ตามบัตรส่งเสริมการลงทุนดังต่อไป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069"/>
        <w:gridCol w:w="3069"/>
      </w:tblGrid>
      <w:tr>
        <w:trPr>
          <w:tblHeader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ตรส่งเสริมการลงทุนเลขที่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วันที่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เริ่มมีรายได้ครั้งแร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i/>
                <w:i/>
                <w:iCs/>
                <w:sz w:val="32"/>
                <w:sz w:val="32"/>
                <w:szCs w:val="32"/>
                <w:lang w:eastAsia="ja-JP"/>
              </w:rPr>
              <w:t>บริษัทฯ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4(1)/2553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616(1)/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i/>
                <w:i/>
                <w:iCs/>
                <w:sz w:val="32"/>
                <w:sz w:val="32"/>
                <w:szCs w:val="32"/>
                <w:lang w:eastAsia="ja-JP"/>
              </w:rPr>
              <w:t>กิจการที่ควบคุมร่วมกัน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1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2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3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4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5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6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7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8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9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8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เงื่อนไขที่กำหนดบางประการ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นับแต่วันที่เริ่มมีรายได้จากการประกอบกิจการ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เริ่มจำหน่ายไฟฟ้า เชิงพาณิชย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ัตราปกติซึ่ง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พ้นกำหนดได้รับยกเว้นภาษี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และรายได้เงินอุดหนุนส่วนเพิ่มราคารับซื้อไฟฟ้าของบริษัทฯและกิจการที่ควบคุมร่วมกันที่แสดงอยู่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เป็นรายได้ที่เกิดจากกิจการที่ได้รับการส่งเสริมการลงทุนทั้งจำนว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ปี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 คือ ประธานเจ้าหน้าที่บริห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กิจการที่ควบคุมร่วมกันดำเนินธุรกิจหลักในส่วนงานดำเนินงานที่รายงานเพียงส่วนงานเดียว คือ การผลิตและจำหน่ายกระแสไฟฟ้าจากพลังงานแสงอาทิตย์</w:t>
      </w:r>
      <w:r>
        <w:rPr>
          <w:rFonts w:ascii="Angsana New" w:hAnsi="Angsana New" w:cs="Angsana New"/>
          <w:sz w:val="32"/>
          <w:sz w:val="32"/>
          <w:szCs w:val="32"/>
        </w:rPr>
        <w:t>ให้แก่การไฟฟ้าส่วนภูมิภาค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ดำเนินธุรกิจในเขตภูมิศาสตร์เดียว คือ ประเทศไทย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ั้งหมดที่แสดง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และพนักงานจะจ่ายสมทบเข้ากองทุนเป็นรายเดือน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สำรองเลี้ยงชีพ </w:t>
      </w:r>
      <w:r>
        <w:rPr>
          <w:rFonts w:ascii="Angsana New" w:hAnsi="Angsana New" w:cs="Angsana New"/>
          <w:sz w:val="32"/>
          <w:sz w:val="32"/>
          <w:szCs w:val="32"/>
        </w:rPr>
        <w:t>ไทยพาณิชย์ มาสเตอร์ฟั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ซึ่งจดทะเบียน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ขายไฟฟ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ิจการที่ควบคุมร่วมกันมีสัญญาขายไฟฟ้ากับการไฟฟ้าส่วนภูมิภาค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ฟภ</w:t>
      </w:r>
      <w:r>
        <w:rPr>
          <w:rFonts w:cs="Angsana New" w:ascii="Angsana New" w:hAnsi="Angsana New"/>
          <w:spacing w:val="-4"/>
          <w:sz w:val="32"/>
          <w:szCs w:val="32"/>
        </w:rPr>
        <w:t xml:space="preserve">.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ารไฟฟ้านครหลวง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ฟ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.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>2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2555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: 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ในเดือน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ได้ดำเนินการแก้ไขสัญญาขายไฟฟ้า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 เพื่อโอนสิทธิและหน้าที่ตามสัญญาดังกล่าวให้แก่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ซึ่งเดิมเป็นบริษัทย่อย </w:t>
      </w:r>
      <w:bookmarkStart w:id="12" w:name="OLE_LINK4"/>
      <w:r>
        <w:rPr>
          <w:rFonts w:ascii="Angsana New" w:hAnsi="Angsana New" w:cs="Angsana New"/>
          <w:spacing w:val="-4"/>
          <w:sz w:val="32"/>
          <w:sz w:val="32"/>
          <w:szCs w:val="32"/>
        </w:rPr>
        <w:t>ปัจจุบันบริษัทฯและกิจการที่ควบคุมร่วมกันได้ดำเนินการผลิตและจำหน่ายไฟฟ้าให้แก่ กฟภ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้วตามที่กำหนดไว้ในสัญญาขายไฟฟ้าจำนวน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ขายไฟฟ้า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กิจการที่ควบคุมร่วมกันได้</w:t>
      </w:r>
      <w:r>
        <w:rPr>
          <w:rFonts w:ascii="Angsana New" w:hAnsi="Angsana New" w:cs="Angsana New"/>
          <w:sz w:val="32"/>
          <w:sz w:val="32"/>
          <w:szCs w:val="32"/>
        </w:rPr>
        <w:t>กำหนดให้บริษัทฯและกิจการที่ควบคุมร่วมกันขายไฟฟ้าให้แก่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พื้นที่จังหวัดกาญจนบุรีและจังหวัดสุพรรณบุรี 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จนกว่าจะมีการยุติสัญญา</w:t>
      </w:r>
      <w:bookmarkEnd w:id="12"/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 ในการขายไฟฟ้าให้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.5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บาทต่อกิโลวัตต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 w:cs="Angsana New"/>
          <w:sz w:val="32"/>
          <w:sz w:val="32"/>
          <w:szCs w:val="32"/>
        </w:rPr>
        <w:t>บาทต่อกิโลวัตต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เริ่มจำหน่ายไฟฟ้าเชิงพาณิช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ขายไฟฟ้า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ได้</w:t>
      </w:r>
      <w:r>
        <w:rPr>
          <w:rFonts w:ascii="Angsana New" w:hAnsi="Angsana New" w:cs="Angsana New"/>
          <w:sz w:val="32"/>
          <w:sz w:val="32"/>
          <w:szCs w:val="32"/>
        </w:rPr>
        <w:t>กำหนด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 กฟ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ในอัตราการรับซื้อไฟฟ้า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eed-i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ariff (Fi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ะยะเวลา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เกี่ยวกับรายจ่ายฝ่ายทุนที่เกี่ยวข้องกับการก่อสร้างโรงไฟฟ้าจำนวน </w:t>
      </w:r>
      <w:r>
        <w:rPr>
          <w:rFonts w:cs="Angsana New" w:ascii="Angsana New" w:hAnsi="Angsana New"/>
          <w:spacing w:val="-2"/>
          <w:sz w:val="32"/>
          <w:szCs w:val="32"/>
        </w:rPr>
        <w:t>37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เหรียญสหรัฐ </w:t>
      </w:r>
      <w:r>
        <w:rPr>
          <w:rFonts w:cs="Angsana New" w:ascii="Angsana New" w:hAnsi="Angsana New"/>
          <w:spacing w:val="-2"/>
          <w:sz w:val="32"/>
          <w:szCs w:val="32"/>
        </w:rPr>
        <w:t>(2555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1,78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เหรียญสหรัฐ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: 3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ยูโร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ภาระผูกพันอื่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กิจการที่ควบคุมร่วมกันมีภาระผูกพันเกี่ยวกับสัญญาเช่าดำเนินงาน สัญญาบริการและภาระผูกพันอื่น ๆ ดังต่อไปนี้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กิจการที่ควบคุมร่วมกันได้เข้าทำสัญญาเช่าดำเนินงานที่เกี่ยวข้องกับการ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ื้นที่ในอาคารสำนักงาน รถยนต์ อุปกรณ์ และการเช่าพื้นที่ส่วนหลังคา</w:t>
      </w:r>
      <w:r>
        <w:rPr>
          <w:rFonts w:cs="Angsana New" w:ascii="Angsana New" w:hAnsi="Angsana New"/>
          <w:spacing w:val="-2"/>
          <w:sz w:val="32"/>
          <w:szCs w:val="32"/>
        </w:rPr>
        <w:t>-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ดาดฟ้าและพื้นที่อื่น ๆ ของอาคารเพื่อใช้เป็นสถานที่ติดตั้งแผงรับพลังงานแสงอาทิตย์ อายุของสัญญามีระยะเวลาตั้งแต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/>
        <w:t xml:space="preserve">มีจำนวนเงินขั้นต่ำที่ต้องจ่ายในอนาคตทั้งสิ้นภายใต้สัญญาเช่าดำเนินงาน ดังนี้ </w:t>
      </w:r>
    </w:p>
    <w:tbl>
      <w:tblPr>
        <w:tblW w:w="864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451"/>
        <w:gridCol w:w="484"/>
        <w:gridCol w:w="968"/>
        <w:gridCol w:w="968"/>
        <w:gridCol w:w="484"/>
        <w:gridCol w:w="1452"/>
      </w:tblGrid>
      <w:tr>
        <w:trPr/>
        <w:tc>
          <w:tcPr>
            <w:tcW w:w="283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0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0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283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2555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ind w:left="175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ind w:left="175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ind w:left="175" w:right="-36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9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พื้นที่ส่วนหลังค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ดาดฟ้าและพื้นที่อื่น ๆ ของอาคารบางสัญญา บริษัทย่อยมีภาระผูกพันที่ต้องจ่ายค่าเช่าในอัตราร้อยละของยอดขาย หรือตามจำนวนเงินขั้นต่ำตามสัญญา แล้วแต่จำนวนเงินใดจะสูงกว่า </w:t>
      </w:r>
    </w:p>
    <w:p>
      <w:pPr>
        <w:pStyle w:val="Normal"/>
        <w:spacing w:before="120" w:after="120"/>
        <w:ind w:left="9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ตามสัญญาว่าจ้างที่ปรึกษาทางการเงินในการให้คำปรึกษาและดำเนินการต่าง ๆ เพื่อนำหลักทรัพย์ของบริษัทฯเข้าจดทะเบียนในตลาดหลักทรัพย์ และเสนอขายหลักทรัพย์ต่อประชาชน โดยมีค่าที่ปรึกษาต้องจ่ายตามเงื่อนไขที่ระบุในสัญญา </w:t>
      </w:r>
      <w:r>
        <w:rPr>
          <w:rFonts w:cs="Angsana New" w:ascii="Angsana New" w:hAnsi="Angsana New"/>
          <w:sz w:val="32"/>
          <w:szCs w:val="32"/>
        </w:rPr>
        <w:t>(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ตามสัญญาว่าจ้างที่ปรึกษาทางการเงินในการให้คำปรึกษาและดำเนินการต่าง ๆ เกี่ยวกับการซื้อธุรกิจพลังงาน โดยมีค่าที่ปรึกษาต้องจ่ายตามเงื่อนไขที่ระบุในสัญญา </w:t>
      </w:r>
      <w:r>
        <w:rPr>
          <w:rFonts w:cs="Angsana New" w:ascii="Angsana New" w:hAnsi="Angsana New"/>
          <w:sz w:val="32"/>
          <w:szCs w:val="32"/>
        </w:rPr>
        <w:t>(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ภาระผูกพันตามสัญญาบริหารจัดการกับผู้</w:t>
      </w:r>
      <w:r>
        <w:rPr>
          <w:rFonts w:ascii="Angsana New" w:hAnsi="Angsana New" w:cs="Angsana New"/>
          <w:sz w:val="32"/>
          <w:sz w:val="32"/>
          <w:szCs w:val="32"/>
        </w:rPr>
        <w:t>ร่วมค้า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ต่อป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pacing w:val="-4"/>
          <w:sz w:val="32"/>
          <w:szCs w:val="32"/>
        </w:rPr>
        <w:t>) (2555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โดยค่าบริหารจัดการดังกล่าวจะปรับเพิ่มขึ้นปีละครั้งตามอัตราที่กำหนด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ควบคุมร่วมกันมีค่าบริหารจัดการที่รับรู้เป็นค่าใช้จ่ายภายใต้สัญญาดังกล่าวเป็นจำนวนเงินทั้งหมด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ภาระผูกพันตามสัญญาบริการเดินเครื่องและบำรุงรักษาโรงไฟฟ้า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จ็ดแห่ง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แห่ง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เริ่มจำหน่ายไฟฟ้าเชิงพาณิชย์ 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เริ่มจำหน่ายไฟฟ้าเชิงพาณิชย์ 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ในบริษัทย่อยที่ยังไม่ได้เรียกชำร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กิจการที่ควบคุมร่วมกันมีหนังสือค้ำประกันซึ่งออกโดยธนาคารในนามบริษัทฯและกิจการที่ควบคุมร่วม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หลืออยู่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>1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2555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: 1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กี่ยวเนื่องกับภาระผูกพันทางปฏิบัติบางประการตามปกติธุรกิจของบริษัทฯและกิจการที่ควบคุมร่วม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หนังสือค้ำประกันเพื่อค้ำประกันการปฏิบัติงาน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5: 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้ำประกันโดยกรรมก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ผู้ถือหุ้นของบริษัทใหญ่</w:t>
      </w:r>
      <w:r>
        <w:rPr>
          <w:rFonts w:ascii="Angsana New" w:hAnsi="Angsana New" w:cs="Angsana New"/>
          <w:sz w:val="32"/>
          <w:sz w:val="32"/>
          <w:szCs w:val="32"/>
        </w:rPr>
        <w:t>และบัญชีเงินฝากธนาคารของบริษัทที่เกี่ยวข้องกันแห่งหนึ่ง และ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การใช้ไฟฟ้า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ค้ำประกันโดยบัญชีเงินฝากธนาคาร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ถูก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ายหนึ่ง</w:t>
      </w:r>
      <w:r>
        <w:rPr>
          <w:rFonts w:ascii="Angsana New" w:hAnsi="Angsana New" w:cs="Angsana New"/>
          <w:sz w:val="32"/>
          <w:sz w:val="32"/>
          <w:szCs w:val="32"/>
        </w:rPr>
        <w:t>ฟ้องร้องเรียกค่าเสียหายจากการ</w:t>
      </w:r>
      <w:r>
        <w:rPr>
          <w:rFonts w:ascii="Angsana New" w:hAnsi="Angsana New" w:cs="Angsana New"/>
          <w:sz w:val="32"/>
          <w:sz w:val="32"/>
          <w:szCs w:val="32"/>
        </w:rPr>
        <w:t>ที่บริษัทฯได้นำหุ้นของผู้ถือหุ้นดังกล่าวออกขายทอด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ทุ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</w:t>
      </w:r>
      <w:r>
        <w:rPr>
          <w:rFonts w:ascii="Angsana New" w:hAnsi="Angsana New" w:cs="Angsana New"/>
          <w:sz w:val="32"/>
          <w:sz w:val="32"/>
          <w:szCs w:val="32"/>
        </w:rPr>
        <w:t>แพ่งกรุงเทพใต้</w:t>
      </w:r>
      <w:r>
        <w:rPr>
          <w:rFonts w:ascii="Angsana New" w:hAnsi="Angsana New" w:cs="Angsana New"/>
          <w:sz w:val="32"/>
          <w:sz w:val="32"/>
          <w:szCs w:val="32"/>
        </w:rPr>
        <w:t>ได้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>ยกฟ้อง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ปัจจุบันอยู่ระหว่าง</w:t>
      </w:r>
      <w:r>
        <w:rPr>
          <w:rFonts w:ascii="Angsana New" w:hAnsi="Angsana New" w:cs="Angsana New"/>
          <w:sz w:val="32"/>
          <w:sz w:val="32"/>
          <w:szCs w:val="32"/>
        </w:rPr>
        <w:t>โจทก์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>คำพิพากษา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       ฝ่ายบริหารของบริษัทฯเชื่อว่าบริษัทฯจะชนะคดีและจะไม่ได้รับ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>จากคดีฟ้องร้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นิยาม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07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แสดงรายการและการเปิดเผยข้อมูลสำหรับเครื่องมือทางการเงิน ประกอบด้วย เงินสดและรายการเทียบเท่าเงินสด เงินฝากธนาคารที่มีข้อจำกัดในการเบิกใช้ ลูกหนี้การค้าและลูกหนี้อื่น เงินฝากธนาคารที่มีภาระค้ำประกัน เงินเบิกเกินบัญชีธนาคารและเงินกู้ยืมระยะสั้นจากธนาคาร เจ้าหนี้ค่าก่อสร้างและเจ้า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กู้ยืมระยะสั้นจากกิจการที่เกี่ยวข้องกัน เจ้าหนี้เช่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งินกู้ยืมระยะยาว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ลูกหนี้อื่น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่เกิดจากการขายให้กับลูกค้าจำนวนน้อยราย อย่างไรก็ตาม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ม่คาดว่าจะได้รับความเสียหายที่เป็นสาระสำคัญจากการเก็บหนี้จากลูกหนี้เหล่านั้น เนื่องจากลูกหนี้มีความสามารถในการชำระหนี้ดี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จากอัตราดอกเบี้ยที่สำคัญอันเกี่ยวเนื่องกับ  เงินฝากธนาคาร เงินเบิกเกินบัญชี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จ้าหนี้เช่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กู้ยืมระยะสั้น และเงินกู้ยืมระยะยาว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อยู่ในระดับต่ำ </w:t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15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065"/>
        <w:gridCol w:w="945"/>
        <w:gridCol w:w="38"/>
        <w:gridCol w:w="907"/>
        <w:gridCol w:w="67"/>
        <w:gridCol w:w="878"/>
        <w:gridCol w:w="945"/>
        <w:gridCol w:w="945"/>
        <w:gridCol w:w="945"/>
        <w:gridCol w:w="945"/>
        <w:gridCol w:w="212"/>
        <w:gridCol w:w="733"/>
        <w:gridCol w:w="945"/>
        <w:gridCol w:w="945"/>
        <w:gridCol w:w="1170"/>
        <w:gridCol w:w="1174"/>
      </w:tblGrid>
      <w:tr>
        <w:trPr>
          <w:tblHeader w:val="true"/>
          <w:cantSplit w:val="true"/>
        </w:trPr>
        <w:tc>
          <w:tcPr>
            <w:tcW w:w="2265" w:type="dxa"/>
            <w:tcBorders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37" w:type="dxa"/>
            <w:gridSpan w:val="11"/>
            <w:tcBorders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94" w:type="dxa"/>
            <w:gridSpan w:val="1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90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ตามราคาตลาด</w:t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4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ที่แท้จริ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44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ข้อจำกัดในการเบิกใช้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2" w:right="-10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176" w:right="-108" w:hanging="17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และเงิน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สั้นจากธน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, MLR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, MLR-1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ค่าก่อสร้างและเจ้าหนี้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เช่าซื้อ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 - 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-1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-1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-1.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-1.5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</w:t>
            </w:r>
            <w:r>
              <w:rPr>
                <w:rFonts w:cs="Angsana New" w:ascii="Angsana New" w:hAnsi="Angsana New"/>
                <w:sz w:val="28"/>
                <w:szCs w:val="28"/>
              </w:rPr>
              <w:t>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4" w:type="dxa"/>
            <w:gridSpan w:val="15"/>
            <w:tcBorders/>
          </w:tcPr>
          <w:p>
            <w:pPr>
              <w:pStyle w:val="Normal"/>
              <w:ind w:left="-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4" w:type="dxa"/>
            <w:gridSpan w:val="1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90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ตามราคาตลาด</w:t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4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ที่แท้จริ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44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ข้อจำกัดในการเบิกใช้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2" w:right="-10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176" w:right="-108" w:hanging="17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และเงิน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สั้นจากธน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, MLR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, MLR-1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ค่าก่อสร้างและเจ้าหนี้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เช่าซื้อ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 - 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-1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-1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-1.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-1.5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339" w:right="1296" w:gutter="0" w:header="0" w:top="180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เสี่ยงจากอัตราแลกเปลี่ยนที่สำคัญอันเกี่ยวเนื่องจากการซื้อสินทรัพย์เป็นเงินตราต่าง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ของหนี้สินทางการเงินที่เป็นสกุล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 </w:t>
      </w:r>
      <w:r>
        <w:rPr>
          <w:rFonts w:cs="Angsana New" w:ascii="Angsana New" w:hAnsi="Angsana New"/>
          <w:sz w:val="32"/>
          <w:szCs w:val="32"/>
        </w:rPr>
        <w:t>(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0.04 </w:t>
      </w:r>
      <w:r>
        <w:rPr>
          <w:rFonts w:ascii="Angsana New" w:hAnsi="Angsana New" w:cs="Angsana New"/>
          <w:sz w:val="32"/>
          <w:sz w:val="32"/>
          <w:szCs w:val="32"/>
        </w:rPr>
        <w:t>ล้านยูโ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: </w:t>
      </w:r>
      <w:r>
        <w:rPr>
          <w:rFonts w:cs="Angsana New" w:ascii="Angsana New" w:hAnsi="Angsana New"/>
          <w:sz w:val="32"/>
          <w:szCs w:val="32"/>
        </w:rPr>
        <w:t xml:space="preserve">0.04 </w:t>
      </w:r>
      <w:r>
        <w:rPr>
          <w:rFonts w:ascii="Angsana New" w:hAnsi="Angsana New" w:cs="Angsana New"/>
          <w:sz w:val="32"/>
          <w:sz w:val="32"/>
          <w:szCs w:val="32"/>
        </w:rPr>
        <w:t>ล้านยูโ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ม่ได้มีการทำสัญญาป้องกันความเสี่ยงด้านอัตราแลกเปลี่ยนไว้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แลกเปลี่ยนเฉลี่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32.949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หรียญสหรัฐ </w:t>
      </w:r>
      <w:r>
        <w:rPr>
          <w:rFonts w:cs="Angsana New" w:ascii="Angsana New" w:hAnsi="Angsana New"/>
          <w:sz w:val="32"/>
          <w:szCs w:val="32"/>
        </w:rPr>
        <w:t>(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40.8603 </w:t>
      </w:r>
      <w:r>
        <w:rPr>
          <w:rFonts w:ascii="Angsana New" w:hAnsi="Angsana New" w:cs="Angsana New"/>
          <w:sz w:val="32"/>
          <w:sz w:val="32"/>
          <w:szCs w:val="32"/>
        </w:rPr>
        <w:t>บาทต่อยูโ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ัดอยู่ในประเภทระยะสั้น และเงินกู้ยืมมีอัตราดอกเบี้ยใกล้เคียงกับอัตราดอกเบี้ยในตลาด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ัดให้มีซึ่งโครงสร้างทุนที่เหมาะสมเพื่อสนับสนุนการดำเนินธุรกิจ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สริมสร้างมูลค่าการถือหุ้นให้กับผู้ถือหุ้น และให้เป็นไปตามเงื่อนไขตามที่กำหนดไว้ในสัญญาเงินกู้ยืมระยะยาว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กับธนาคารพาณิชย์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 เท่ากับ </w:t>
      </w:r>
      <w:r>
        <w:rPr>
          <w:rFonts w:cs="Angsana New" w:ascii="Angsana New" w:hAnsi="Angsana New"/>
          <w:sz w:val="32"/>
          <w:szCs w:val="32"/>
        </w:rPr>
        <w:t xml:space="preserve">5:1 (2555: 6:1) </w:t>
      </w:r>
      <w:r>
        <w:rPr>
          <w:rFonts w:ascii="Angsana New" w:hAnsi="Angsana New" w:cs="Angsana New"/>
          <w:sz w:val="32"/>
          <w:sz w:val="32"/>
          <w:szCs w:val="32"/>
        </w:rPr>
        <w:t>และเฉพาะ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หนี้สินต่อทุน เท่ากับ </w:t>
      </w:r>
      <w:r>
        <w:rPr>
          <w:rFonts w:cs="Angsana New" w:ascii="Angsana New" w:hAnsi="Angsana New"/>
          <w:sz w:val="32"/>
          <w:szCs w:val="32"/>
        </w:rPr>
        <w:t>1:1 (2555: 3:1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0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ครงการโรงไฟฟ้าพลังงานแสงอาทิตย์ที่ติดตั้งบนหลังคาของบริษัทย่อยในบางพื้นที่ได้หยุดการก่อสร้างชั่วคราว เพื่อรอให้หน่วยงานราชการที่เกี่ยวข้องทำการตกลงร่วมกันตามที่หน่วยงานกำกับดูแลได้มีนโยบายไว้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before="120" w:after="120"/>
        <w:ind w:left="562" w:hanging="0"/>
        <w:jc w:val="left"/>
        <w:rPr/>
      </w:pPr>
      <w:r>
        <w:rPr/>
        <w:t>บริษัทฯได้จัดประเภทรายการบัญชีดังต่อไปนี้ เพื่อความเหมาะสมในการแสดงรายการ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507"/>
        <w:gridCol w:w="1508"/>
        <w:gridCol w:w="1507"/>
        <w:gridCol w:w="1508"/>
      </w:tblGrid>
      <w:tr>
        <w:trPr/>
        <w:tc>
          <w:tcPr>
            <w:tcW w:w="920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งานไว้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งานไว้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ind w:left="317" w:right="-36" w:hanging="28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08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39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39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391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ind w:left="317" w:right="-36" w:hanging="28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ออกจำหน่ายและชำระแล้ว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,39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94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,39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94,000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ind w:left="317" w:right="-36" w:hanging="28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รับล่วงหน้าค่าหุ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8,1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86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8,1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868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ind w:left="317" w:right="-36" w:hanging="28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ค่าหุ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553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66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553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66)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ind w:left="317" w:right="-36" w:hanging="28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ค์ประกอบอื่นของส่วนของผู้ถือหุ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44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7,034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7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760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ประเภทรายการบัญชีดังกล่าวไม่มีผลกระทบต่อกำไรตามที่ได้รายงานไว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6"/>
      <w:type w:val="nextPage"/>
      <w:pgSz w:w="11906" w:h="16838"/>
      <w:pgMar w:left="1339" w:right="1080" w:gutter="0" w:header="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845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21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845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21.8pt;mso-wrap-distance-left:0pt;mso-wrap-distance-right:0pt;mso-wrap-distance-top:0pt;mso-wrap-distance-bottom:0pt;margin-top:0.05pt;mso-position-vertical-relative:text;margin-left:6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845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21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845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21.8pt;mso-wrap-distance-left:0pt;mso-wrap-distance-right:0pt;mso-wrap-distance-top:0pt;mso-wrap-distance-bottom:0pt;margin-top:0.05pt;mso-position-vertical-relative:text;margin-left:6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8455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21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  <w:szCs w:val="2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00:00Z</dcterms:created>
  <dc:creator>YourNameHere</dc:creator>
  <dc:description/>
  <dc:language>en-US</dc:language>
  <cp:lastModifiedBy>Oranuch Chotesupamongkol</cp:lastModifiedBy>
  <cp:lastPrinted>2014-03-04T12:28:00Z</cp:lastPrinted>
  <dcterms:modified xsi:type="dcterms:W3CDTF">2014-10-27T08:02:00Z</dcterms:modified>
  <cp:revision>3</cp:revision>
  <dc:subject/>
  <dc:title/>
</cp:coreProperties>
</file>