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ไทย โซล่าร์ เอ็นเนอร์ยี่ จำกัด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ย่อย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กิจการที่ควบคุมร่วมกัน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1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ต่อ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ไทย โซล่าร์ เอ็นเนอร์ยี่ จำกัด 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โซล่าร์ เอ็นเนอร์ยี่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บแสดงฐานะ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ปีสิ้นสุดวันเดียวกัน 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 เอ็นเนอร์ย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ด้วยเช่นกั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 w:cs="Angsana New"/>
          <w:sz w:val="32"/>
          <w:sz w:val="32"/>
          <w:szCs w:val="32"/>
        </w:rPr>
        <w:t>สมเหตุสม</w:t>
      </w:r>
      <w:r>
        <w:rPr>
          <w:rFonts w:ascii="Angsana New" w:hAnsi="Angsana New" w:cs="Angsana New"/>
          <w:sz w:val="32"/>
          <w:sz w:val="32"/>
          <w:szCs w:val="32"/>
        </w:rPr>
        <w:t>ผล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39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/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 w:cs="Angsana New"/>
          <w:sz w:val="32"/>
          <w:sz w:val="32"/>
          <w:szCs w:val="32"/>
        </w:rPr>
        <w:t>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เห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่างบการเงินข้างต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 เอ็นเนอร์ย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เฉพาะ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 เอ็นเนอร์ย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โ</w:t>
      </w:r>
      <w:r>
        <w:rPr>
          <w:rFonts w:ascii="Angsana New" w:hAnsi="Angsana New" w:cs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   ทางการเงิน  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10" w:before="1200" w:after="0"/>
        <w:ind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1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1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1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1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</w:t>
      </w: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0"/>
        <w:ind w:left="1440" w:right="-43" w:hanging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1.8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00:00Z</dcterms:created>
  <dc:creator>YourNameHere</dc:creator>
  <dc:description/>
  <dc:language>en-US</dc:language>
  <cp:lastModifiedBy>Oranuch Chotesupamongkol</cp:lastModifiedBy>
  <cp:lastPrinted>2014-02-17T14:12:00Z</cp:lastPrinted>
  <dcterms:modified xsi:type="dcterms:W3CDTF">2014-10-27T08:00:00Z</dcterms:modified>
  <cp:revision>2</cp:revision>
  <dc:subject/>
  <dc:title/>
</cp:coreProperties>
</file>