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ไทย โซล่าร์ เอ็นเนอร์ยี่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ย่อย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กิจการที่ควบคุมร่วมกัน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1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1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ต่อ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ไทย โซล่าร์ เอ็นเนอร์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ทย โซล่าร์ เอ็นเนอร์ยี่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บคุมร่วม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ประกอบด้ว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แสดงฐานะ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ปีสิ้นสุดวันเดียวกัน รวม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ตรวจสอบงบการเงินเฉพาะกิจ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ไทย โซล่าร์ เอ็นเนอร์ย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</w:t>
      </w:r>
      <w:r>
        <w:rPr>
          <w:rFonts w:ascii="Angsana New" w:hAnsi="Angsana New" w:cs="Angsana New"/>
          <w:sz w:val="32"/>
          <w:sz w:val="32"/>
          <w:szCs w:val="32"/>
        </w:rPr>
        <w:t>สมเหตุสม</w:t>
      </w:r>
      <w:r>
        <w:rPr>
          <w:rFonts w:ascii="Angsana New" w:hAnsi="Angsana New" w:cs="Angsana New"/>
          <w:sz w:val="32"/>
          <w:sz w:val="32"/>
          <w:szCs w:val="32"/>
        </w:rPr>
        <w:t>ผล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ปราศจาก      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39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ง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ประสิทธิผลของการควบคุมภายในของ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โดยรวม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เห็นว่างบการเงินข้างต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 สำหรับปีสิ้นสุดวันเดียวกันของบริษัท ไทย โซล่าร์ เอ็นเนอร์ย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ฉพาะ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ไทย โซล่าร์ เอ็นเนอร์ย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10" w:before="1200" w:after="0"/>
        <w:ind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าภรณ์  เอื้ออนันต์กุล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1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1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spacing w:lineRule="exact" w:line="41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10"/>
        <w:ind w:left="1440" w:right="-43" w:hanging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8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21.8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;Eucrosia 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28:00Z</dcterms:created>
  <dc:creator>YourNameHere</dc:creator>
  <dc:description/>
  <dc:language>en-US</dc:language>
  <cp:lastModifiedBy>Onchuma Laongthum</cp:lastModifiedBy>
  <cp:lastPrinted>2014-02-17T14:12:00Z</cp:lastPrinted>
  <dcterms:modified xsi:type="dcterms:W3CDTF">2015-02-25T09:28:00Z</dcterms:modified>
  <cp:revision>2</cp:revision>
  <dc:subject/>
  <dc:title/>
</cp:coreProperties>
</file>