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และกิจการที่ควบคุมร่วมกัน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900" w:leader="none"/>
        </w:tabs>
        <w:spacing w:before="36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ัดตั้งขึ้นเป็นบริษัทจำกัด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โดยมีภูมิลำเนาในประเทศไทย และได้จดทะเบียนแปรสภาพเป็นบริษัทมหาชนจำกัด ตาม</w:t>
      </w:r>
      <w:r>
        <w:rPr>
          <w:rFonts w:ascii="Angsana New" w:hAnsi="Angsana New" w:cs="Angsana New"/>
          <w:sz w:val="32"/>
          <w:sz w:val="32"/>
          <w:szCs w:val="32"/>
        </w:rPr>
        <w:t>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โดยมีบริษัท พ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อ็ม</w:t>
      </w:r>
      <w:r>
        <w:rPr>
          <w:rFonts w:cs="Angsana New" w:ascii="Angsana New" w:hAnsi="Angsana New"/>
          <w:sz w:val="32"/>
          <w:szCs w:val="32"/>
        </w:rPr>
        <w:t xml:space="preserve">.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็นเนอร์ยี่ จำกัด ซึ่งเป็นบริษัทที่จดทะเบียนจัดตั้งในประเทศไทยเป็นบริษัทใหญ่  ธุรกิจหลักของบริษัทฯคือการผลิตและจำหน่ายกระแสไฟฟ้าจากพลังงานแสงอาทิตย์ให้แก่ภาครัฐและภาคเอกชน                   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3199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มาลีนนท์ทาวเวอร์ ชั้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4           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แขวงคลองตัน เขตคลองเตย กรุงเทพมหานค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นี้จัดทำขึ้นตามมาตรฐานการ</w:t>
      </w:r>
      <w:r>
        <w:rPr>
          <w:rFonts w:ascii="Angsana New" w:hAnsi="Angsana New" w:cs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กำหนดในพระราชบัญญัติวิชาชีพบัญช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แสดงรายการในงบการเงินตามข้อกำหนดในประกาศกรมพัฒนาธุรกิจการค้าลง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3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990" w:hanging="42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งบการเงินรวมนี้ได้จัดทำขึ้นโดยรวมงบการเงิ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 โซล่าร์ เอ็นเนอร์ยี่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ย่อ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ต่อไปนี้เรียกว่า “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”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ที่ควบคุมร่วมกัน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ซึ่งต่อไปนี้เรียกว่า “กิจการที่ควบคุมร่วมกัน”</w:t>
      </w:r>
      <w:r>
        <w:rPr>
          <w:rFonts w:cs="Angsana New" w:ascii="Angsana New" w:hAnsi="Angsana New"/>
          <w:sz w:val="32"/>
          <w:szCs w:val="32"/>
          <w:lang w:val="th-TH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ฯมีส่วนร่วมในการควบคุม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ดังต่อไปนี้</w:t>
      </w:r>
    </w:p>
    <w:tbl>
      <w:tblPr>
        <w:tblW w:w="9582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2610"/>
        <w:gridCol w:w="1350"/>
        <w:gridCol w:w="843"/>
        <w:gridCol w:w="852"/>
        <w:gridCol w:w="843"/>
      </w:tblGrid>
      <w:tr>
        <w:trPr>
          <w:tblHeader w:val="true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ชื่อบริษัท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ลักษณะธุร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จัดตั้งขึ้นในประเทศ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อัตราร้อยละของการถือหุ้น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</w:tr>
      <w:tr>
        <w:trPr>
          <w:tblHeader w:val="true"/>
        </w:trPr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left="72" w:right="-198" w:hanging="72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blHeader w:val="true"/>
        </w:trPr>
        <w:tc>
          <w:tcPr>
            <w:tcW w:w="30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left="72" w:right="-198" w:hanging="72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-114" w:right="-11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-106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ที่บริษัทฯถือหุ้นโดยตรง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left="72" w:right="-198" w:hanging="72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3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ีเอสอี รูฟทอป 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98" w:hanging="7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3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ีเอสอี โอเปอเรชั่นส์ 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98" w:hanging="72"/>
              <w:jc w:val="both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การให้บริการบำรุงรักษาโรง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94" w:type="dxa"/>
            <w:gridSpan w:val="2"/>
            <w:tcBorders/>
          </w:tcPr>
          <w:p>
            <w:pPr>
              <w:pStyle w:val="Normal"/>
              <w:snapToGrid w:val="false"/>
              <w:ind w:left="72" w:right="-115" w:hanging="72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ind w:left="72" w:right="-115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ทีเอสอี รูฟทอป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กรีน รูฟทอ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โฮม รูฟทอป จำกัด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ซนทรัล รูฟทอป 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นอร์ท รูฟทอป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คลีน โซล่าร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ลัคกี้ โซล่าร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แชมป์ เอ็นเนอร์ยี่ จำกัด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รูฟ เอ็นเนอร์ยี่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วิน วิ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ินเวสท์เม้นท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วิลด์ โซล่าร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94" w:type="dxa"/>
            <w:gridSpan w:val="2"/>
            <w:tcBorders/>
          </w:tcPr>
          <w:p>
            <w:pPr>
              <w:pStyle w:val="Normal"/>
              <w:spacing w:before="120" w:after="0"/>
              <w:ind w:left="72" w:right="-115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ที่ถือหุ้นโดยบริษัท ทีเอสอี โอเปอเรชั่นส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วิน วิน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ินเวสท์เม้นท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วิลด์ โซล่าร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94" w:type="dxa"/>
            <w:gridSpan w:val="2"/>
            <w:tcBorders/>
          </w:tcPr>
          <w:p>
            <w:pPr>
              <w:pStyle w:val="Normal"/>
              <w:spacing w:before="120" w:after="0"/>
              <w:ind w:left="72" w:right="-115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ควบคุมร่วมกันที่บริษัทฯถือหุ้นโดยตรง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ind w:left="175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 โซล่าร์ รีนิวเอเบิล 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การ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94" w:type="dxa"/>
            <w:gridSpan w:val="2"/>
            <w:tcBorders/>
          </w:tcPr>
          <w:p>
            <w:pPr>
              <w:pStyle w:val="Normal"/>
              <w:spacing w:before="120" w:after="0"/>
              <w:ind w:left="72" w:right="-115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ควบคุมร่วมกันที่ถือหุ้นโดยบริษัท ไทย โซล่าร์ รีนิวเอเบิล จำกั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Normal"/>
              <w:ind w:left="175" w:right="-84" w:hanging="142"/>
              <w:rPr/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บริษัท สยาม โซล่าร์ เอ็นเนอร์ย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left="72" w:right="-108" w:hanging="72"/>
              <w:jc w:val="both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ผลิตและจำหน่ายกระแสไฟฟ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ไทย</w:t>
            </w:r>
          </w:p>
        </w:tc>
        <w:tc>
          <w:tcPr>
            <w:tcW w:w="843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852" w:type="dxa"/>
            <w:tcBorders/>
          </w:tcPr>
          <w:p>
            <w:pPr>
              <w:pStyle w:val="Normal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990" w:hanging="42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990" w:hanging="42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นำงบการเงินของกิจการที่ควบคุมร่วมกันมารวมในการจัดทำงบการเงินรวมโดยใช้           วิธีรวมตามสัดส่วนตั้งแต่วันที่บริษัทฯมีการควบคุมร่วมจนถึงวันที่บริษัทฯสิ้นสุดการ            ควบคุมร่วมในกิจการที่ควบคุมร่วมกันนั้น  </w:t>
      </w:r>
    </w:p>
    <w:p>
      <w:pPr>
        <w:pStyle w:val="Normal"/>
        <w:spacing w:before="120" w:after="120"/>
        <w:ind w:left="990" w:hanging="42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บริษัทย่อยและกิจการที่ควบคุมร่วมกัน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990" w:hanging="42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ละกิจการที่ควบคุมร่วมกัน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จัดทำงบการเงินเฉพาะกิจการเพื่อประโยชน์ต่อสาธารณะ โดยแสดงเงินลงทุนในบริษัทย่อยและกิจการที่ควบคุมร่วมกันตามวิธีราคา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หม่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</w:t>
      </w:r>
      <w:r>
        <w:rPr>
          <w:rFonts w:ascii="Angsana New" w:hAnsi="Angsana New" w:cs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ที่เริ่มมีผลบังคับใน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บัญชีปัจจุบันและที่จะมีผลบังคับ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90" w:leader="none"/>
          <w:tab w:val="left" w:pos="1080" w:leader="none"/>
        </w:tabs>
        <w:spacing w:before="120" w:after="120"/>
        <w:ind w:left="56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ริ่มมีผลบังคับใ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ัญชีปัจจุบั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5636"/>
      </w:tblGrid>
      <w:tr>
        <w:trPr/>
        <w:tc>
          <w:tcPr>
            <w:tcW w:w="8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ind w:left="702" w:right="-138" w:hanging="27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รอบแนวคิดสําหรับการรายงานทางการเง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)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pacing w:before="60" w:after="0"/>
              <w:ind w:left="706" w:right="-144" w:hanging="27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ระแสเงินสด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ภาษีเงินได้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เช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รายได้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ผลประโยชน์ของพนักงา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ผลกระทบจ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งินลงทุนในบริษัทร่ว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่วนได้เสียในการร่วมค้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ะหว่างกาล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ด้อยค่าของสินทรัพย์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 xml:space="preserve">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นทรัพย์ไม่มีตัวตน</w:t>
            </w:r>
          </w:p>
        </w:tc>
      </w:tr>
      <w:tr>
        <w:trPr/>
        <w:tc>
          <w:tcPr>
            <w:tcW w:w="8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before="60" w:after="0"/>
              <w:ind w:left="706" w:right="-144" w:hanging="27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รวมธุรกิจ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pacing w:val="-2"/>
                <w:sz w:val="40"/>
                <w:szCs w:val="40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  <w:lang w:val="th-TH"/>
              </w:rPr>
              <w:t>สินทรัพย์ไม่หมุนเวียนที่ถือไ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ว้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  <w:lang w:val="th-TH"/>
              </w:rPr>
              <w:t>เพื่อขายและการดำเนินงานที่ยกเลิก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่วนงานดำเนินงาน</w:t>
            </w:r>
          </w:p>
        </w:tc>
      </w:tr>
      <w:tr>
        <w:trPr>
          <w:trHeight w:val="324" w:hRule="atLeast"/>
        </w:trPr>
        <w:tc>
          <w:tcPr>
            <w:tcW w:w="8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before="60" w:after="0"/>
              <w:ind w:left="706" w:right="-144" w:hanging="27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</w:tr>
      <w:tr>
        <w:trPr>
          <w:trHeight w:val="144" w:hRule="atLeast"/>
        </w:trPr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51" w:hanging="0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เว็บไซต์</w:t>
            </w:r>
          </w:p>
        </w:tc>
      </w:tr>
      <w:tr>
        <w:trPr/>
        <w:tc>
          <w:tcPr>
            <w:tcW w:w="8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before="60" w:after="0"/>
              <w:ind w:left="706" w:right="-144" w:hanging="27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pacing w:before="60" w:after="0"/>
              <w:ind w:left="706" w:right="-144" w:hanging="27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เปลี่ยนแปลงในหนี้สินที่เกิดขึ้นจากการรื้อถอน 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ิทธิในส่วนได้เสียจากกองทุนการรื้อถอน การบูรณะ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ปรับปรุงสภาพแวดล้อ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pacing w:val="-6"/>
                <w:sz w:val="40"/>
                <w:szCs w:val="40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  <w:lang w:val="th-TH"/>
              </w:rPr>
              <w:t xml:space="preserve">การปรับปรุงย้อนหลังภายใต้มาตรฐานการบัญชี 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UPC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ข้อตกลงสัมปท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40"/>
                <w:szCs w:val="40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563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40"/>
                <w:szCs w:val="40"/>
                <w:lang w:val="th-TH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87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before="60" w:after="0"/>
              <w:ind w:left="706" w:right="-144" w:hanging="274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นวปฏิบัติทางการบัญชีสำหรับการบันทึกบัญชีหุ้นปันผล</w:t>
            </w:r>
          </w:p>
        </w:tc>
      </w:tr>
    </w:tbl>
    <w:p>
      <w:pPr>
        <w:pStyle w:val="Normal"/>
        <w:spacing w:before="24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ทั้งหมดตามที่กล่าวข้างต้นได้รับการปรับปรุงและจัดให้มี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เพื่อให้มีเนื้อหาเท่าเทียมกับมาตรฐานการรายงานทางการเงินระหว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มาตรฐานการรายงานทางการเงินดังกล่าวไม่มีผลกระทบอย่างเป็นสาระสำคัญต่องบการเงินนี้</w:t>
      </w:r>
    </w:p>
    <w:p>
      <w:pPr>
        <w:pStyle w:val="Normal"/>
        <w:tabs>
          <w:tab w:val="clear" w:pos="720"/>
          <w:tab w:val="left" w:pos="990" w:leader="none"/>
        </w:tabs>
        <w:spacing w:before="100" w:after="100"/>
        <w:ind w:left="562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จะมีผลบังคับในอนาคต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ภาวิชาชีพบัญชีได้ออก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ฉบับปรับปรุงและฉบับ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มาก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การเปลี่ยนแปลงมาตรฐานการ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ทางการเงินในครั้งนี้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ฝ่ายบริห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ื่อว่าจะไม่มีผลกระทบอย่างเป็นสาระสำคัญต่องบการเงินนี้ในปีที่นำมาตรฐานดังกล่าวมาถือปฏิบัติ อย่างไรก็ตาม มาตรฐานการรายงานทางการเงินตามที่กล่าวข้างต้นบางฉบับเป็นมาตรฐานการรายงานทางการเงินที่มีการเปลี่ยนแปลงหลักการสำคัญ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มาตรฐานดังต่อไปนี้</w:t>
      </w:r>
      <w:r>
        <w:br w:type="page"/>
      </w:r>
    </w:p>
    <w:p>
      <w:pPr>
        <w:pStyle w:val="Normal"/>
        <w:spacing w:before="120" w:after="120"/>
        <w:ind w:left="990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19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ฉบับปรับปรุงนี้กำหนดให้กิจการต้องรับรู้รายการ</w:t>
      </w:r>
      <w:r>
        <w:rPr>
          <w:rFonts w:ascii="Angsana New" w:hAnsi="Angsana New" w:cs="Angsana New"/>
          <w:sz w:val="32"/>
          <w:sz w:val="32"/>
          <w:szCs w:val="32"/>
        </w:rPr>
        <w:t>ผล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ขาดทุนจากการประมาณการตามหลักคณิตศาสตร์ประกันภัย</w:t>
      </w:r>
      <w:r>
        <w:rPr>
          <w:rFonts w:ascii="Angsana New" w:hAnsi="Angsana New" w:cs="Angsana New"/>
          <w:sz w:val="32"/>
          <w:sz w:val="32"/>
          <w:szCs w:val="32"/>
        </w:rPr>
        <w:t>สำหรับโครงการผลประโยชน์หลังออกจากงานของพนักงาน</w:t>
      </w:r>
      <w:r>
        <w:rPr>
          <w:rFonts w:ascii="Angsana New" w:hAnsi="Angsana New" w:cs="Angsana New"/>
          <w:sz w:val="32"/>
          <w:sz w:val="32"/>
          <w:szCs w:val="32"/>
        </w:rPr>
        <w:t>ทันทีในกำไรขาดทุนเบ็ดเสร็จอื่น ในขณะที่มาตรฐานฉบับเดิ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อนุญาตให้กิจการเลือกรับรู้รายการดังกล่าวทันทีในกำไ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าดทุน หรือในกำไรขาดทุนเบ็ดเสร็จ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ทยอยรับรู้ใน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าดทุนก็ได้ 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ฉบับปรับปรุงดังกล่าวไม่มีผลกระทบต่องบการเงินนี้เนื่องจาก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รับรู้รายการ</w:t>
      </w:r>
      <w:r>
        <w:rPr>
          <w:rFonts w:ascii="Angsana New" w:hAnsi="Angsana New" w:cs="Angsana New"/>
          <w:sz w:val="32"/>
          <w:sz w:val="32"/>
          <w:szCs w:val="32"/>
        </w:rPr>
        <w:t>ผล</w:t>
      </w:r>
      <w:r>
        <w:rPr>
          <w:rFonts w:ascii="Angsana New" w:hAnsi="Angsana New" w:cs="Angsana New"/>
          <w:sz w:val="32"/>
          <w:sz w:val="32"/>
          <w:szCs w:val="32"/>
        </w:rPr>
        <w:t>กำไร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ขาดทุนจากการประมาณการตามหลักคณิตศาสตร์ประกันภัยทันทีในกำไรขาดทุนเบ็ดเสร็จอื่นอยู่แต่เดิมแล้ว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ำหนดหลักเกณฑ์เกี่ยวกับการจัดทำ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ใช้แทนเนื้อหาเกี่ยวกับการบัญชีสำหรับงบการเงินรวมที่เดิมกำหนดอยู่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วมและงบการเงินเฉพาะกิจการ มาตรฐานฉบับนี้เปลี่ยนแปลงหลักการเกี่ยวกับการพิจารณาว่าผู้ลงทุนมีอำนาจการ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ascii="Angsana New" w:hAnsi="Angsana New" w:cs="Angsana New"/>
          <w:sz w:val="32"/>
          <w:sz w:val="32"/>
          <w:szCs w:val="32"/>
        </w:rPr>
        <w:t>ว่า</w:t>
      </w:r>
      <w:r>
        <w:rPr>
          <w:rFonts w:ascii="Angsana New" w:hAnsi="Angsana New" w:cs="Angsana New"/>
          <w:sz w:val="32"/>
          <w:sz w:val="32"/>
          <w:szCs w:val="32"/>
        </w:rPr>
        <w:t>มาตรฐานฉบับดังกล่าวจะไม่</w:t>
      </w:r>
      <w:r>
        <w:rPr>
          <w:rFonts w:ascii="Angsana New" w:hAnsi="Angsana New" w:cs="Angsana New"/>
          <w:sz w:val="32"/>
          <w:sz w:val="32"/>
          <w:szCs w:val="32"/>
        </w:rPr>
        <w:t>มีผลกระทบอย่างเป็นสาระสำคัญต่อ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ฯ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990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การร่วมการงาน </w:t>
      </w:r>
    </w:p>
    <w:p>
      <w:pPr>
        <w:pStyle w:val="Normal"/>
        <w:spacing w:before="120" w:after="120"/>
        <w:ind w:left="99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เรื่อง ส่วนได้เสียในการร่วมค้า ซึ่งได้ถูกยกเลิก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าตรฐานฉบับนี้กำหนดให้กิจการบันทึกเงินลงทุนใน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ที่เข้านิยามของการร่วม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วิธีส่วนได้เสีย ในขณะที่มาตรฐานฉบับ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กำหนดให้กิจการสามารถเลือกนำเงินลงทุนในกิจการที่ควบคุมร่วมกันมาจัดทำงบการเงินรวมโดยใช้วิธีรวมตามสัดส่วน หรือบันทึกเป็นเงินลงทุนตามวิธีส่วนได้เสียก็ได้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ฯนำกิจการที่ควบคุมร่วมกันมาจัดทำงบการเงินรวมโดยใช้วิธีรวมตามสัดส่ว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ฯประเมินว่าเมื่อนำมาตรฐานฉบับนี้มาใช้ในปี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เปลี่ยนการรับรู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กิจการที่ควบคุมร่วมกันมาใช้วิธีส่วนได้เสีย จะไม่มีผลกระทบต่อส่วนของผู้ถือหุ้นและกำไ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ขาดทุนสุทธิในงบการเงิน แต่มีผลกระทบต่อการแสดงรายการในงบแสดงฐานะการเงิ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เท่านั้น</w:t>
      </w:r>
    </w:p>
    <w:p>
      <w:pPr>
        <w:pStyle w:val="Normal"/>
        <w:spacing w:before="120" w:after="120"/>
        <w:ind w:left="990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ร่วมการงาน บริษัทร่วม รวมถึงกิจการที่มีโครงสร้างเฉพาะตัว มาตรฐานฉบับนี้จึงไม่มีผลกระทบทางการเงินต่องบการเงิ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าตรฐานฉบับนี้กำหนดแนวทางเกี่ยวกับการวัดมูลค่ายุติธรรมและการเปิดเผยข้อมูล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 กิจการจะต้องวัดมูลค่ายุติธรรมนั้นตามหลักการของมาตรฐานฉบับนี้ และใช้วิธีเปลี่ยนทันทีเป็นต้นไปในการรับรู้ผลกระทบจากการเริ่มใช้มาตรฐานนี้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การ</w:t>
      </w:r>
      <w:r>
        <w:rPr>
          <w:rFonts w:ascii="Angsana New" w:hAnsi="Angsana New" w:cs="Angsana New"/>
          <w:sz w:val="32"/>
          <w:sz w:val="32"/>
          <w:szCs w:val="32"/>
        </w:rPr>
        <w:t>ประเมิน</w:t>
      </w:r>
      <w:r>
        <w:rPr>
          <w:rFonts w:ascii="Angsana New" w:hAnsi="Angsana New" w:cs="Angsana New"/>
          <w:sz w:val="32"/>
          <w:sz w:val="32"/>
          <w:szCs w:val="32"/>
        </w:rPr>
        <w:t>เบื้อ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ชื่อ</w:t>
      </w:r>
      <w:r>
        <w:rPr>
          <w:rFonts w:ascii="Angsana New" w:hAnsi="Angsana New" w:cs="Angsana New"/>
          <w:sz w:val="32"/>
          <w:sz w:val="32"/>
          <w:szCs w:val="32"/>
        </w:rPr>
        <w:t>ว่า</w:t>
      </w:r>
      <w:r>
        <w:rPr>
          <w:rFonts w:ascii="Angsana New" w:hAnsi="Angsana New" w:cs="Angsana New"/>
          <w:sz w:val="32"/>
          <w:sz w:val="32"/>
          <w:szCs w:val="32"/>
        </w:rPr>
        <w:t>มาตรฐานข้างต้น</w:t>
      </w:r>
      <w:r>
        <w:rPr>
          <w:rFonts w:ascii="Angsana New" w:hAnsi="Angsana New" w:cs="Angsana New"/>
          <w:sz w:val="32"/>
          <w:sz w:val="32"/>
          <w:szCs w:val="32"/>
        </w:rPr>
        <w:t>จะไม่มีผลกระทบอย่างเป็นสาระสำคัญต่องบการเงิ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ที่ควบคุมร่วมกัน 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รับรู้เมื่อบริษัท</w:t>
      </w:r>
      <w:r>
        <w:rPr>
          <w:rFonts w:ascii="Angsana New" w:hAnsi="Angsana New" w:cs="Angsana New"/>
          <w:sz w:val="32"/>
          <w:sz w:val="32"/>
          <w:szCs w:val="32"/>
        </w:rPr>
        <w:t>ฯ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โอนความเสี่ยงและผลตอบแทนที่มีนัยสำคัญของความเป็นเจ้าของสินค้าให้กับผู้ซื้อ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แสดงมูลค่าตามราคาในใบกำกับสินค้าโดยไม่รวมภาษีมูลค่าเพิ่มสำหรับสินค้าที่ได้ส่งมอบ</w:t>
      </w:r>
      <w:r>
        <w:rPr>
          <w:rFonts w:ascii="Angsana New" w:hAnsi="Angsana New" w:cs="Angsana New"/>
          <w:sz w:val="32"/>
          <w:sz w:val="32"/>
          <w:szCs w:val="32"/>
        </w:rPr>
        <w:t>หลังจากหักส่วนลด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ค่าบริการรับรู้เมื่อได้ให้บริการแล้วโดยพิจารณาถึงขั้นความสำเร็จของงาน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ดอกเบี้ยรับ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อกเบี้ยรับถือเป็นรายได้ตามเกณฑ์คงค้างโดยคำนึงถึงอัตราผลตอบแทนที่แท้จริง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ปันผลรับถือเป็นรายได้เมื่อ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มีสิทธิในการรับเงินปันผ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อุดหนุนจากรัฐบาล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อุดหนุนจากรัฐบาลรับรู้เมื่อมีความเชื่อมั่นอย่างสมเหตุผลว่าบริษัทฯ บริษัทย่อยและกิจการที่ควบคุมร่วมกันจะได้รับเงินอุดหนุนนั้น และบริษัทฯ บริษัทย่อยและกิจการที่ควบคุมร่วมกันจะสามารถปฏิบัติตามเงื่อนไขของเงินอุดหนุนที่กำหนดไว้ เงินอุดหนุนที่เกี่ยวข้องกับค่าใช้จ่ายรายการใดจะรับรู้เป็นรายได้ในกำไรหรือขาดทุนอย่างเป็นระบบตลอดระยะเวลาที่บริษัทฯ บริษัทย่อยและกิจการที่ควบคุมร่วมกันรับรู้ค่าใช้จ่ายที่เกี่ยวข้องกับต้นทุนที่ได้รับการชดเชย เงินอุดหนุนที่เกี่ยวข้องกับสินทรัพย์จะรับรู้เป็น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รอการรับรู้และทยอยรับรู้ในกำไรหรือขาดทุนตลอดอายุการใช้งานของสินทรัพย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สดและรายการเทียบเท่าเงินสด หมายถึง เงินสดและเงินฝากธนาคาร และเงินลงทุนระยะสั้นที่ม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แสดงมูลค่าตามจำนวนมูลค่าสุทธิที่จะได้รับ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และการวิเคราะห์อายุหนี้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ดิบ สารเคมี อะไหล่และวัสดุโรงงานแสดงมูลค่าตามราคาทุนหรือมูลค่าสุทธิที่จะได้รับแล้วแต่ราคาใดจะต่ำกว่า ราคาทุน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คำนวณโดยใช้วิธีเข้าก่อนออกก่อน และจะถือเป็นส่วนหนึ่งของต้นทุนการผลิตเมื่อมีการเบิกใช้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หลักทรัพย์เพื่อค้า</w:t>
      </w:r>
      <w:r>
        <w:rPr>
          <w:rFonts w:ascii="Angsana New" w:hAnsi="Angsana New" w:cs="Angsana New"/>
          <w:sz w:val="32"/>
          <w:sz w:val="32"/>
          <w:szCs w:val="32"/>
        </w:rPr>
        <w:t>ซึ่งเป็นหน่วยลงทุนในกองทุนรวม</w:t>
      </w:r>
      <w:r>
        <w:rPr>
          <w:rFonts w:ascii="Angsana New" w:hAnsi="Angsana New" w:cs="Angsana New"/>
          <w:sz w:val="32"/>
          <w:sz w:val="32"/>
          <w:szCs w:val="32"/>
        </w:rPr>
        <w:t>แสดงตาม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คำนวณจากมูลค่าสินทรัพย์สุทธิ</w:t>
      </w:r>
      <w:r>
        <w:rPr>
          <w:rFonts w:ascii="Angsana New" w:hAnsi="Angsana New" w:cs="Angsana New"/>
          <w:sz w:val="32"/>
          <w:sz w:val="32"/>
          <w:szCs w:val="32"/>
        </w:rPr>
        <w:t>ของหน่วย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มูลค่า</w:t>
      </w:r>
      <w:r>
        <w:rPr>
          <w:rFonts w:ascii="Angsana New" w:hAnsi="Angsana New" w:cs="Angsana New"/>
          <w:sz w:val="32"/>
          <w:sz w:val="32"/>
          <w:szCs w:val="32"/>
        </w:rPr>
        <w:t>ยุติธรรม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หลักทรัพย์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บันทึกใน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กำไรหรือขาดทุน </w:t>
      </w:r>
    </w:p>
    <w:p>
      <w:pPr>
        <w:pStyle w:val="Normal"/>
        <w:spacing w:before="120" w:after="120"/>
        <w:ind w:left="1080" w:hanging="4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ย่อยและกิจการที่ควบคุมร่วมกันที่แสดงอยู่ในงบการเงินเฉพาะกิจการแสดงมูลค่าตามวิธีราคาทุน 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ละกิจการที่ควบคุมร่วมกันใช้วิธีถัวเฉลี่ยถ่วงน้ำหนักในการคำนวณต้นทุนของ     เงินลงทุ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 บริษัทฯจะบันทึกอสังหาริมทรัพย์เพื่อการลงทุนด้วยราคาทุนหั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รับรู้ผลต่างระหว่างจำนวนเงินที่ได้รับสุทธิจากการจำหน่ายกับมูลค่าตามบัญชีของสินทรัพย์ในกำไรหรือขาดทุนใน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ที่ตัดรายการอสังหาริมทรัพย์เพื่อการลงทุนออกจา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งไฟฟ้าระหว่างก่อสร้าง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้นทุนทั้งหมดและค่าใช้จ่ายต่าง ๆ ที่เกิดขึ้นและเกี่ยวข้องโดยตรงกับการก่อสร้างโรงไฟฟ้าพลังงานแสงอาทิตย์เพื่อให้อยู่ในสภาพพร้อมใช้งานได้รวมเป็นส่วนหนึ่งของต้นทุนการก่อสร้างโรงไฟฟ้า ต้นทุนดังกล่าวประกอบด้วย แผงรับพลังงานแสงอาทิตย์ ต้นทุนการก่อสร้าง ค่าบริหารจัดการโครงการ        ค่าที่ปรึกษา และต้นทุนทางการเงินซึ่งเกิดขึ้นในระหว่างการก่อสร้างโรงไฟฟ้า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9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ที่ดินแสดงมูลค่าตามราคาทุน อาคารและอุปกรณ์แสดงมูลค่าตามราคาทุนหักค่าเสื่อมราคาสะสม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เสื่อมราคาของอาคารและอุปกรณ์คำนวณจากราคาทุนหักมูลค่าคงเหลือ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วิธีเส้นตรงตามอายุการให้ประโยชน์โดยประมาณดังนี้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77" w:hanging="54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่วนปรับปรุงที่ดิ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77" w:hanging="54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โรงไฟฟ้า</w:t>
      </w:r>
      <w:r>
        <w:rPr>
          <w:rFonts w:cs="Angsana New" w:ascii="Angsana New" w:hAnsi="Angsana New"/>
          <w:sz w:val="32"/>
          <w:szCs w:val="32"/>
        </w:rPr>
        <w:tab/>
        <w:tab/>
        <w:t xml:space="preserve">5, 2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7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าคารสำนักงา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7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มือและอุปกรณ์</w:t>
      </w:r>
      <w:r>
        <w:rPr>
          <w:rFonts w:cs="Angsana New" w:ascii="Angsana New" w:hAnsi="Angsana New"/>
          <w:sz w:val="32"/>
          <w:szCs w:val="32"/>
        </w:rPr>
        <w:tab/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7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เครื่องตกแต่ง และเครื่องใช้สำนักงาน</w:t>
      </w:r>
      <w:r>
        <w:rPr>
          <w:rFonts w:cs="Angsana New" w:ascii="Angsana New" w:hAnsi="Angsana New"/>
          <w:sz w:val="32"/>
          <w:szCs w:val="32"/>
        </w:rPr>
        <w:tab/>
        <w:tab/>
        <w:t xml:space="preserve">3, 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7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cs="Angsana New" w:ascii="Angsana New" w:hAnsi="Angsana New"/>
          <w:sz w:val="32"/>
          <w:szCs w:val="32"/>
        </w:rPr>
        <w:tab/>
        <w:tab/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เสื่อมราคารวมอยู่ในการคำนวณผลการดำเนินงาน โดยไม่มีการคิดค่าเสื่อมราคาสำหรับที่ดินและโรงไฟฟ้าระหว่างก่อสร้าง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ดรายการที่ดิน อาคารและอุปกรณ์ออกจากบัญช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กำไรหรือขาดทุนเมื่อ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0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>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 ส่วนต้นทุนการกู้ยืมอื่นถือเป็นค่าใช้จ่ายในปี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อมพิวเตอร์ซอฟท์แวร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อมพิวเตอร์ซอฟท์แวร์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สินทรัพย์นั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ตัดจำหน่ายคอมพิวเตอร์ซอฟท์แวร์ โดยวิธีเส้นตรงตามอายุการให้ประโยชน์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ะทบทวนระยะเวลาการตัดจำหน่ายและวิธีการตัดจำหน่ายของคอมพิวเตอร์ซอฟท์แวร์ดังกล่าวทุกสิ้นปีเป็นอย่างน้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่าตัดจำหน่ายรับรู้เป็นค่าใช้จ่ายใน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หรือกิจการที่เกี่ยวข้องกันกับ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มายถึง บุคคลหรือกิจการที่มีอำนาจควบคุม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ถูก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ควบคุมไม่ว่าจะเป็นโดยทางตรงหรือทางอ้อม หรืออยู่ภายใต้การควบคุมเดียวกันกับ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บุคคลหรือกิจการที่เกี่ยวข้องกันยังหมายรวมถึงบริษัทร่วมและบุคคลที่มีสิทธิออกเสียงโดยทางตรงหรือทางอ้อมซึ่งทำให้มีอิทธิพลอย่างเป็นสาระสำคัญต่อ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ผู้บริหารสำคัญ กรรมการหรือพนักงา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ที่มีอำนาจในการวางแผนและควบคุมการดำเนินงา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ที่ดิน อาคารและอุปกรณ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แล้วแต่มูลค่าใดจะต่ำกว่า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กำไรหรือขาดทุนตลอดอายุของสัญญาเช่า สินทรัพย์ที่ได้มาตามสัญญาเช่าการเงินจะคิดค่าเสื่อมราคาตลอดอายุการให้ประโยชน์ของสินทรัพย์ที่เช่า 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เช่าที่ดิน อาคาร และอุปกรณ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จำนวนเงินที่จ่ายตามสัญญาเช่าดำเนินงานรับรู้เป็นค่าใช้จ่ายใน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สดง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>เป็นสกุลเงินบาท ซึ่งเป็นสกุลเงินที่ใช้ในการดำเนินงา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ายการ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แต่ละกิจการที่รวมอยู่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วัดมูลค่าด้วยสกุลเงินที่ใช้ในการดำเนินงานของแต่ละกิจการนั้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เหลือของ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 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ทุกวันสิ้นรอบระยะเวลารายงาน 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ทำการประเมินการด้อยค่าของที่ดิน อาคารและอุปกรณ์และสินทรัพย์อื่นของ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กิจการที่ควบคุมร่วมกั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ากม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บ่งชี้ว่าสินทรัพย์ดังกล่าวอาจด้อยค่า บริษัท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การประเมินมูลค่าจากการใช้สินทรัพย์ บริษัทฯ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กิจการที่ควบคุมร่วมกัน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     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บริษัทฯ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ิจการที่ควบคุมร่วมกัน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ะรับรู้รายการขาดทุนจากการด้อยค่าใน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ผลประโยชน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สำหรับเงินชดเชยที่ต้องจ่ายให้แก่พนักงานเมื่อออกจากงานตามกฎหมายแรงงาน ซึ่งบริษัทฯ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น โดยใช้วิธีคิดลด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562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.17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00" w:after="10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ะเสียทรัพยากรเชิงเศรษฐกิจไปเพื่อปลดเปลื้องภาระผูกพันนั้น และ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900" w:leader="none"/>
        </w:tabs>
        <w:spacing w:before="100" w:after="10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8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00" w:after="10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spacing w:before="100" w:after="100"/>
        <w:ind w:left="562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00" w:after="10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spacing w:before="100" w:after="100"/>
        <w:ind w:left="562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100" w:after="10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spacing w:before="100" w:after="10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ขาดทุนทางภาษีที่ยังไม่ได้ใช้ในจำนวนเท่าที่มีความเป็นไปได้ค่อนข้างแน่ที่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ะมีกำไรทางภาษีในอนาคตเพียงพอที่จะใช้ประโยชน์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ผลแตกต่างชั่วคราวที่ใช้หักภาษีและขาดทุนทางภาษีที่ยังไม่ได้ใช้นั้น</w:t>
      </w:r>
    </w:p>
    <w:p>
      <w:pPr>
        <w:pStyle w:val="Normal"/>
        <w:spacing w:before="100" w:after="10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00" w:after="10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การประมาณการในเรื่องที่มีความไม่แน่นอนเสมอ การใช้ดุลยพินิจและการประมาณการดังกล่าวนี้    ส่งผลกระทบต่อจำนวนเงินที่แสดงในงบการเงินและต่อข้อมูลที่แสดงในหมายเหตุประกอบงบการเงิน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พิจารณาประเภทของสัญญาเช่าว่าเป็นสัญญาเช่าดำเนินงานหรือสัญญาเช่า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หนี้สงสัยจะสูญของลูกหนี้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 ผลขาดทุน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ะรับรู้สินทรัพย์ภาษีเงินได้รอการตัดบัญชีสำหรับ       ผลแตกต่างชั่วคราวที่ใช้หักภาษีและขาดทุนทางภาษีที่ยังไม่ได้ใช้เมื่อมีความเป็นไปได้ค่อนข้างแน่ว่า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ะมีกำไรทางภาษีในอนาคตเพียงพอที่จะใช้ประโยชน์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ผลแตกต่างชั่วคราวและขาดทุนนั้น ในการนี้ฝ่ายบริหารจำเป็นต้องประมาณการว่า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  <w:r>
        <w:br w:type="page"/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14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16"/>
        <w:gridCol w:w="1027"/>
        <w:gridCol w:w="1028"/>
        <w:gridCol w:w="1028"/>
        <w:gridCol w:w="1028"/>
        <w:gridCol w:w="2126"/>
      </w:tblGrid>
      <w:tr>
        <w:trPr>
          <w:tblHeader w:val="true"/>
        </w:trPr>
        <w:tc>
          <w:tcPr>
            <w:tcW w:w="1488" w:type="dxa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Heading8"/>
              <w:spacing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56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027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6</w:t>
            </w:r>
          </w:p>
        </w:tc>
        <w:tc>
          <w:tcPr>
            <w:tcW w:w="10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7</w:t>
            </w:r>
          </w:p>
        </w:tc>
        <w:tc>
          <w:tcPr>
            <w:tcW w:w="10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931" w:type="dxa"/>
            <w:gridSpan w:val="3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* </w:t>
            </w:r>
          </w:p>
          <w:p>
            <w:pPr>
              <w:pStyle w:val="Normal"/>
              <w:ind w:left="175" w:right="-144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90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ก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24" w:hRule="atLeast"/>
        </w:trPr>
        <w:tc>
          <w:tcPr>
            <w:tcW w:w="290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โรงไฟฟ้าระหว่างก่อสร้าง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3931" w:type="dxa"/>
            <w:gridSpan w:val="3"/>
            <w:tcBorders/>
          </w:tcPr>
          <w:p>
            <w:pPr>
              <w:pStyle w:val="Normal"/>
              <w:spacing w:before="120" w:after="0"/>
              <w:ind w:left="29" w:right="-144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กิจการที่ควบคุมร่วมกั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น </w:t>
            </w:r>
          </w:p>
          <w:p>
            <w:pPr>
              <w:pStyle w:val="Normal"/>
              <w:ind w:left="175" w:right="-144" w:hanging="142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สัดส่ว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389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90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การ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931" w:type="dxa"/>
            <w:gridSpan w:val="3"/>
            <w:tcBorders/>
          </w:tcPr>
          <w:p>
            <w:pPr>
              <w:pStyle w:val="Normal"/>
              <w:spacing w:before="120" w:after="0"/>
              <w:ind w:left="29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389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31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290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จ่าย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>
          <w:trHeight w:val="324" w:hRule="atLeast"/>
        </w:trPr>
        <w:tc>
          <w:tcPr>
            <w:tcW w:w="290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โฆษณ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67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28" w:type="dxa"/>
            <w:tcBorders/>
          </w:tcPr>
          <w:p>
            <w:pPr>
              <w:pStyle w:val="Normal"/>
              <w:tabs>
                <w:tab w:val="clear" w:pos="720"/>
                <w:tab w:val="decimal" w:pos="51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</w:tbl>
    <w:p>
      <w:pPr>
        <w:pStyle w:val="Normal"/>
        <w:overflowPunct w:val="true"/>
        <w:autoSpaceDE w:val="true"/>
        <w:spacing w:before="240" w:after="120"/>
        <w:ind w:left="849" w:hanging="302"/>
        <w:jc w:val="left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3 </w:t>
      </w:r>
      <w:r>
        <w:rPr>
          <w:rFonts w:ascii="Angsana New" w:hAnsi="Angsana New" w:cs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 xml:space="preserve">2556 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ไทย โซล่าร์ รีนิวเอเบิล จำกัด และบริษัท สยาม โซล่าร์ เอ็นเนอร์ย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       ได้เปลี่ยนสถานะจากบริษัทย่อยเป็นกิจการที่ควบคุมร่วมกัน ตามที่กล่าวไว้ในหมายเหตุประกอบงบการเงินรวมข้อ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>2</w:t>
      </w:r>
      <w:r>
        <w:br w:type="page"/>
      </w:r>
    </w:p>
    <w:p>
      <w:pPr>
        <w:pStyle w:val="Normal"/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กับกิจการที่เกี่ยวข้องกัน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49"/>
        <w:gridCol w:w="1238"/>
        <w:gridCol w:w="1237"/>
        <w:gridCol w:w="1238"/>
      </w:tblGrid>
      <w:tr>
        <w:trPr>
          <w:tblHeader w:val="true"/>
        </w:trPr>
        <w:tc>
          <w:tcPr>
            <w:tcW w:w="9114" w:type="dxa"/>
            <w:gridSpan w:val="5"/>
            <w:tcBorders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left="186" w:right="-47" w:hanging="15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และเงินทดรองจ่าย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,1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23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ควบคุมร่วม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1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025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left="33" w:right="-1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และเงินทดรองจ่าย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1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3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850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spacing w:before="120" w:after="0"/>
              <w:ind w:left="29" w:right="-11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งินปันผลค้างรับจาก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9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ควบคุม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่วม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2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ปันผลค้างรับจากกิจการที่เกี่ยวข้อง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2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4252" w:type="dxa"/>
            <w:tcBorders/>
          </w:tcPr>
          <w:p>
            <w:pPr>
              <w:pStyle w:val="Normal"/>
              <w:spacing w:before="120" w:after="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เจ้าหนี้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่วมค้าในกิจการที่ควบคุมร่วม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ิจการที่เกี่ยวข้อง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เงินให้กู้ยืมระยะสั้นแก่บริษัทย่อย </w:t>
      </w:r>
    </w:p>
    <w:p>
      <w:pPr>
        <w:pStyle w:val="Normal"/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ค้างของ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เคลื่อนไหวของ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มีรายละเอียดดังนี้ 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710"/>
        <w:gridCol w:w="1440"/>
        <w:gridCol w:w="1440"/>
        <w:gridCol w:w="1719"/>
      </w:tblGrid>
      <w:tr>
        <w:trPr/>
        <w:tc>
          <w:tcPr>
            <w:tcW w:w="921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9" w:type="dxa"/>
            <w:gridSpan w:val="4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85" w:hRule="atLeast"/>
        </w:trPr>
        <w:tc>
          <w:tcPr>
            <w:tcW w:w="290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right="-43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1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719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</w:tr>
      <w:tr>
        <w:trPr>
          <w:trHeight w:val="81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3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71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</w:p>
        </w:tc>
        <w:tc>
          <w:tcPr>
            <w:tcW w:w="1719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ind w:left="175" w:right="-108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รีน รูฟทอป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3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9,75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50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ind w:left="175" w:right="-108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ัคกี้ โซล่าร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20,10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00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ind w:left="175" w:right="-108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ชมป์ เอ็นเนอร์ยี่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700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00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ind w:left="175" w:right="-108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อร์ท รูฟทอป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9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13,13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67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ind w:left="175" w:right="-108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รูฟ เอ็นเนอร์ยี่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536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ind w:left="33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,1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5,683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453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ให้กู้ยืมแก่บริษัทย่อยจัดทำขึ้นในรูปของตั๋วสัญญาใช้เงินมีกำหนดชำระคืนภายใน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คิดดอกเบี้ย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คลื่อนไหวของเงินกู้ยืมดังกล่าวมีรายละเอียดดังนี้ 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710"/>
        <w:gridCol w:w="1440"/>
        <w:gridCol w:w="1440"/>
        <w:gridCol w:w="1719"/>
      </w:tblGrid>
      <w:tr>
        <w:trPr/>
        <w:tc>
          <w:tcPr>
            <w:tcW w:w="921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ind w:left="33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9" w:type="dxa"/>
            <w:gridSpan w:val="4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513" w:hRule="atLeast"/>
        </w:trPr>
        <w:tc>
          <w:tcPr>
            <w:tcW w:w="2904" w:type="dxa"/>
            <w:tcBorders/>
          </w:tcPr>
          <w:p>
            <w:pPr>
              <w:pStyle w:val="Normal"/>
              <w:snapToGrid w:val="false"/>
              <w:ind w:left="33" w:right="-43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1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719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trHeight w:val="117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3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</w:t>
            </w:r>
          </w:p>
        </w:tc>
        <w:tc>
          <w:tcPr>
            <w:tcW w:w="171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</w:p>
        </w:tc>
        <w:tc>
          <w:tcPr>
            <w:tcW w:w="1719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ind w:left="175" w:right="-10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000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ind w:left="33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000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ที่ควบคุมร่วมก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40"/>
        <w:gridCol w:w="1440"/>
        <w:gridCol w:w="1440"/>
        <w:gridCol w:w="1441"/>
      </w:tblGrid>
      <w:tr>
        <w:trPr/>
        <w:tc>
          <w:tcPr>
            <w:tcW w:w="9163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175" w:hanging="14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00" w:after="10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6.4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ระยะสั้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นำ</w:t>
      </w:r>
      <w:r>
        <w:rPr>
          <w:rFonts w:ascii="Angsana New" w:hAnsi="Angsana New" w:cs="Angsana New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sz w:val="32"/>
          <w:sz w:val="32"/>
          <w:szCs w:val="32"/>
        </w:rPr>
        <w:t>เงินฝาก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ไปค้ำประ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ออกหนังสือค้ำประกันการใช้ไฟฟ้าจากธนาคารของบริษัทฯและการเปิดเลตเตอร์ออฟเครดิตของบริษัทย่อย นอกจากนี้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จำนำและโอนสิทธิเรียกร้อง</w:t>
      </w:r>
      <w:r>
        <w:rPr>
          <w:rFonts w:ascii="Angsana New" w:hAnsi="Angsana New" w:cs="Angsana New"/>
          <w:sz w:val="32"/>
          <w:sz w:val="32"/>
          <w:szCs w:val="32"/>
        </w:rPr>
        <w:t>ในบัญชีเงินฝากธนาคาร</w:t>
      </w:r>
      <w:r>
        <w:rPr>
          <w:rFonts w:ascii="Angsana New" w:hAnsi="Angsana New" w:cs="Angsana New"/>
          <w:sz w:val="32"/>
          <w:sz w:val="32"/>
          <w:szCs w:val="32"/>
        </w:rPr>
        <w:t>ไว้กับผู้ให้กู้ เพื่อเป็นหลักทรัพย์ค้ำประกันวงเงินสินเชื่อ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มีเงื่อนไขการใช้จ่าย และขั้นตอนการเบิกถอนสำหรับวัตถุประสงค์เฉพาะตามเงื่อนไขในสัญญาเงินกู้ยืมระยะยาว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ฝากออมทรัพย์และเงินฝากประจำดังกล่าวมีอัตราดอกเบี้ย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pacing w:val="-2"/>
          <w:sz w:val="32"/>
          <w:szCs w:val="32"/>
        </w:rPr>
        <w:t>(2556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2"/>
          <w:sz w:val="32"/>
          <w:szCs w:val="32"/>
        </w:rPr>
        <w:t>0.</w:t>
      </w:r>
      <w:r>
        <w:rPr>
          <w:rFonts w:cs="Angsana New" w:ascii="Angsana New" w:hAnsi="Angsana New"/>
          <w:spacing w:val="-2"/>
          <w:sz w:val="32"/>
          <w:szCs w:val="32"/>
        </w:rPr>
        <w:t xml:space="preserve">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ชั่วคราว</w:t>
      </w:r>
    </w:p>
    <w:tbl>
      <w:tblPr>
        <w:tblW w:w="91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362"/>
        <w:gridCol w:w="1362"/>
        <w:gridCol w:w="1362"/>
        <w:gridCol w:w="1363"/>
      </w:tblGrid>
      <w:tr>
        <w:trPr/>
        <w:tc>
          <w:tcPr>
            <w:tcW w:w="9163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ประจำธนาคาร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6,80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6,8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ลงทุนในหลักทรัพย์เพื่อ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19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,19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ลงทุนชั่วคราว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1,99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1,99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ประจำดังกล่าวมีอัตราดอกเบี้ยร้อย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063"/>
        <w:gridCol w:w="1063"/>
        <w:gridCol w:w="1063"/>
        <w:gridCol w:w="1063"/>
      </w:tblGrid>
      <w:tr>
        <w:trPr>
          <w:tblHeader w:val="true"/>
        </w:trPr>
        <w:tc>
          <w:tcPr>
            <w:tcW w:w="921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3" w:right="-1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ที่ยังไม่ถึงกำหนดชำร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38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5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3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38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5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4961" w:type="dxa"/>
            <w:tcBorders/>
          </w:tcPr>
          <w:p>
            <w:pPr>
              <w:pStyle w:val="Normal"/>
              <w:ind w:left="186" w:hanging="153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เงินทดรองจ่าย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8"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3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850</w:t>
            </w:r>
          </w:p>
        </w:tc>
      </w:tr>
      <w:tr>
        <w:trPr>
          <w:trHeight w:val="351" w:hRule="atLeast"/>
        </w:trPr>
        <w:tc>
          <w:tcPr>
            <w:tcW w:w="4961" w:type="dxa"/>
            <w:tcBorders/>
          </w:tcPr>
          <w:p>
            <w:pPr>
              <w:pStyle w:val="Normal"/>
              <w:ind w:left="186" w:hanging="153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ค้างรับจาก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)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8"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2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1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4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25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8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06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82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275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3" w:right="-1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0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277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0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277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3" w:right="-1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78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78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72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998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16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13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14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5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02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กพันระยะยาว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นำ</w:t>
      </w:r>
      <w:r>
        <w:rPr>
          <w:rFonts w:ascii="Angsana New" w:hAnsi="Angsana New" w:cs="Angsana New"/>
          <w:sz w:val="32"/>
          <w:sz w:val="32"/>
          <w:szCs w:val="32"/>
        </w:rPr>
        <w:t>บัญชีเงินฝากธนาคาร</w:t>
      </w:r>
      <w:r>
        <w:rPr>
          <w:rFonts w:ascii="Angsana New" w:hAnsi="Angsana New" w:cs="Angsana New"/>
          <w:sz w:val="32"/>
          <w:sz w:val="32"/>
          <w:szCs w:val="32"/>
        </w:rPr>
        <w:t>ไปค้ำประกัน</w:t>
      </w:r>
      <w:r>
        <w:rPr>
          <w:rFonts w:ascii="Angsana New" w:hAnsi="Angsana New" w:cs="Angsana New"/>
          <w:sz w:val="32"/>
          <w:sz w:val="32"/>
          <w:szCs w:val="32"/>
        </w:rPr>
        <w:t>การออกหนังสือค้ำประกันจากธนาคารของบริษัทฯและบริษัทย่อย และสินเชื่อเพื่อการเติมน้ำมันของกิจการที่ควบคุมร่วมกัน ตามลำดับ นอกจากนี้ กิจการที่ควบคุมร่วมกันได้</w:t>
      </w:r>
      <w:r>
        <w:rPr>
          <w:rFonts w:ascii="Angsana New" w:hAnsi="Angsana New" w:cs="Angsana New"/>
          <w:sz w:val="32"/>
          <w:sz w:val="32"/>
          <w:szCs w:val="32"/>
        </w:rPr>
        <w:t>จำนำและโอนสิทธิเรียกร้อง</w:t>
      </w:r>
      <w:r>
        <w:rPr>
          <w:rFonts w:ascii="Angsana New" w:hAnsi="Angsana New" w:cs="Angsana New"/>
          <w:sz w:val="32"/>
          <w:sz w:val="32"/>
          <w:szCs w:val="32"/>
        </w:rPr>
        <w:t>ในบัญชีเงินฝากธนาคาร</w:t>
      </w:r>
      <w:r>
        <w:rPr>
          <w:rFonts w:ascii="Angsana New" w:hAnsi="Angsana New" w:cs="Angsana New"/>
          <w:sz w:val="32"/>
          <w:sz w:val="32"/>
          <w:szCs w:val="32"/>
        </w:rPr>
        <w:t>ไว้กับผู้ให้กู้ เพื่อเป็นหลักทรัพย์ค้ำประกันเงินกู้ยืมระยะยาวของ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ดังกล่าว</w:t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ในสัญญาเงินกู้ยืมระยะยาว โดยเงินฝากธนาคารดังกล่าวมีข้อจำกัดในการเบิก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กันไว้เป็นเงินสำรองสำหรับการจ่ายคืนเงิ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อกเบี้ย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่าธรรมเนียมธนาคารอื่น ๆ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ฝากออมทรัพย์และเงินฝากประจำดังกล่าวมีอัตราดอกเบี้ย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.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2556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2"/>
          <w:sz w:val="32"/>
          <w:szCs w:val="32"/>
        </w:rPr>
        <w:t>0.</w:t>
      </w:r>
      <w:r>
        <w:rPr>
          <w:rFonts w:cs="Angsana New" w:ascii="Angsana New" w:hAnsi="Angsana New"/>
          <w:spacing w:val="-2"/>
          <w:sz w:val="32"/>
          <w:szCs w:val="32"/>
        </w:rPr>
        <w:t xml:space="preserve">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080"/>
        <w:gridCol w:w="1080"/>
        <w:gridCol w:w="900"/>
        <w:gridCol w:w="900"/>
        <w:gridCol w:w="1080"/>
        <w:gridCol w:w="1080"/>
      </w:tblGrid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08" w:right="-1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08" w:right="-15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ind w:left="-114" w:right="-156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33"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ีเอสอี รูฟทอป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2,2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5,6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80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33" w:right="-108" w:hanging="0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ีเอสอี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อเปอเรชั่นส์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3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6,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80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เงินปันผลรับจากบริษัทย่อยดังกล่าว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เงินลงทุนในบริษัทย่อย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ลงทุนในบริษัท ทีเอสอี รูฟทอป จำกัด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เอสอี รูฟทอป จำกัด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ชำระค่าหุ้นสามัญส่วนที่เหลืออีก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หุ้นสามัญที่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16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z w:val="32"/>
          <w:szCs w:val="32"/>
        </w:rPr>
        <w:t>1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รวมเป็นทุนจดทะเบียนและชำระแล้ว </w:t>
      </w:r>
      <w:r>
        <w:rPr>
          <w:rFonts w:cs="Angsana New" w:ascii="Angsana New" w:hAnsi="Angsana New"/>
          <w:sz w:val="32"/>
          <w:szCs w:val="32"/>
        </w:rPr>
        <w:t xml:space="preserve">16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ั้งนี้ บริษัทย่อยดังกล่าวได้จดทะเบีย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เอสอี รูฟทอป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มีมติ</w:t>
      </w:r>
      <w:r>
        <w:rPr>
          <w:rFonts w:ascii="Angsana New" w:hAnsi="Angsana New" w:cs="Angsana New"/>
          <w:sz w:val="32"/>
          <w:sz w:val="32"/>
          <w:szCs w:val="32"/>
        </w:rPr>
        <w:t>พิเศษอนุม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ิ่มทุนจดทะเบียน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16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จดทะเบียนใหม่จำนวน </w:t>
      </w:r>
      <w:r>
        <w:rPr>
          <w:rFonts w:cs="Angsana New" w:ascii="Angsana New" w:hAnsi="Angsana New"/>
          <w:sz w:val="32"/>
          <w:szCs w:val="32"/>
        </w:rPr>
        <w:t>18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18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ดำเนิ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เพิ่มทุ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กับกระทรวงพาณิชย์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โดยเรียกชำระค่า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ทุนประมาณ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รวมเป็นเงิ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งเหลือเงินจ่ายล่วงหน้าค่าหุ้นอีก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ลงทุนในบริษัท ทีเอสอี โอเปอเรชั่นส์ จำกัด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ทีเอส</w:t>
      </w:r>
      <w:r>
        <w:rPr>
          <w:rFonts w:ascii="Angsana New" w:hAnsi="Angsana New" w:cs="Angsana New"/>
          <w:sz w:val="32"/>
          <w:sz w:val="32"/>
          <w:szCs w:val="32"/>
        </w:rPr>
        <w:t>อี โอเปอเรชั่น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ascii="Angsana New" w:hAnsi="Angsana New" w:cs="Angsana New"/>
          <w:sz w:val="32"/>
          <w:sz w:val="32"/>
          <w:szCs w:val="32"/>
        </w:rPr>
        <w:t>ได้จัดตั้งขึ้น</w:t>
      </w:r>
      <w:r>
        <w:rPr>
          <w:rFonts w:ascii="Angsana New" w:hAnsi="Angsana New" w:cs="Angsana New"/>
          <w:sz w:val="32"/>
          <w:sz w:val="32"/>
          <w:szCs w:val="32"/>
        </w:rPr>
        <w:t>เพื่อรองรับการดำเนินธุรกิจให้บริการ</w:t>
      </w:r>
      <w:r>
        <w:rPr>
          <w:rFonts w:ascii="Angsana New" w:hAnsi="Angsana New" w:cs="Angsana New"/>
          <w:sz w:val="32"/>
          <w:sz w:val="32"/>
          <w:szCs w:val="32"/>
        </w:rPr>
        <w:t>บำรุงรักษาโรงไฟฟ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ฯถือหุ้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หุ้นสามัญของบริษัทดังกล่าวจำนวน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ได้เรียกชำระค่าหุ้นแล้ว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ฯได้ทำการจ่ายเงินล่วงหน้าค่าหุ้นอีกจำนวน </w:t>
      </w:r>
      <w:r>
        <w:rPr>
          <w:rFonts w:cs="Angsana New" w:ascii="Angsana New" w:hAnsi="Angsana New"/>
          <w:sz w:val="32"/>
          <w:szCs w:val="32"/>
        </w:rPr>
        <w:t>0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บริษัทดังกล่าวได้ดำเนินการจดทะเบียนจัดตั้งบริษัทกับกระทรวงพาณิชย์แล้วเสร็จใน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ิจการที่ควบคุมร่วม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ของเงินลงทุนใ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ควบคุมร่วมกัน</w:t>
      </w:r>
    </w:p>
    <w:p>
      <w:pPr>
        <w:pStyle w:val="Normal"/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ซึ่งเป็นเงินลงทุนในกิจการที่บริษัทฯและบริษัทอื่นควบคุมร่วมกันตาม</w:t>
      </w:r>
      <w:r>
        <w:rPr>
          <w:rFonts w:ascii="Angsana New" w:hAnsi="Angsana New" w:cs="Angsana New"/>
          <w:sz w:val="32"/>
          <w:sz w:val="32"/>
          <w:szCs w:val="32"/>
        </w:rPr>
        <w:t>ที่แสดงในงบการเงินเฉพาะกิจการ มีรายละเอียดดังต่อไปนี้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256"/>
        <w:gridCol w:w="1800"/>
        <w:gridCol w:w="1125"/>
        <w:gridCol w:w="1125"/>
        <w:gridCol w:w="990"/>
        <w:gridCol w:w="135"/>
        <w:gridCol w:w="1125"/>
        <w:gridCol w:w="180"/>
      </w:tblGrid>
      <w:tr>
        <w:trPr/>
        <w:tc>
          <w:tcPr>
            <w:tcW w:w="155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1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14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14" w:type="dxa"/>
            <w:gridSpan w:val="2"/>
            <w:tcBorders/>
          </w:tcPr>
          <w:p>
            <w:pPr>
              <w:pStyle w:val="Normal"/>
              <w:spacing w:lineRule="exact" w:line="300"/>
              <w:ind w:left="176" w:right="-108" w:hanging="143"/>
              <w:jc w:val="both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บริษัท ไทย โซล่าร์ รีนิวเอเบิล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00"/>
              <w:ind w:left="129" w:hanging="12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ลงทุ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,0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0,0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14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143"/>
              <w:jc w:val="both"/>
              <w:rPr>
                <w:rFonts w:ascii="Angsana New" w:hAnsi="Angsana New" w:cs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10"/>
                <w:sz w:val="26"/>
                <w:sz w:val="26"/>
                <w:szCs w:val="26"/>
              </w:rPr>
              <w:t xml:space="preserve">บริษัท สยาม โซล่าร์ เอ็นเนอร์ยี่ </w:t>
            </w:r>
            <w:r>
              <w:rPr>
                <w:rFonts w:cs="Angsana New" w:ascii="Angsana New" w:hAnsi="Angsana New"/>
                <w:spacing w:val="-1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pacing w:val="-10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00"/>
              <w:ind w:left="130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กระแสไฟฟ้าจากพลังงานแสงอาทิตย์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14" w:type="dxa"/>
            <w:gridSpan w:val="2"/>
            <w:tcBorders/>
          </w:tcPr>
          <w:p>
            <w:pPr>
              <w:pStyle w:val="Normal"/>
              <w:spacing w:lineRule="exact" w:line="300"/>
              <w:ind w:left="3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0,0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ind w:left="850" w:hanging="28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*</w:t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ไทย โซล่าร์ รีนิวเอเบิล จำกัด เป็นผู้ถือหุ้นรายใหญ่นอกเหนือจากที่บริษัทฯถือทางตรงจำนวน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>หุ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มีการลงนามในข้อตกลงของผู้ถือหุ้น </w:t>
      </w:r>
      <w:r>
        <w:rPr>
          <w:rFonts w:cs="Angsana New" w:ascii="Angsana New" w:hAnsi="Angsana New"/>
          <w:sz w:val="32"/>
          <w:szCs w:val="32"/>
        </w:rPr>
        <w:t xml:space="preserve">(Shareholders Agre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ตกลงการซื้อหุ้น </w:t>
      </w:r>
      <w:r>
        <w:rPr>
          <w:rFonts w:cs="Angsana New" w:ascii="Angsana New" w:hAnsi="Angsana New"/>
          <w:sz w:val="32"/>
          <w:szCs w:val="32"/>
        </w:rPr>
        <w:t xml:space="preserve">(Share Subscription Agreement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ปตท</w:t>
      </w:r>
      <w:r>
        <w:rPr>
          <w:rFonts w:cs="Angsana New" w:ascii="Angsana New" w:hAnsi="Angsana New"/>
          <w:sz w:val="32"/>
          <w:szCs w:val="32"/>
        </w:rPr>
        <w:t xml:space="preserve">.”)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ร่วมลงทุนในการผลิตและจำหน่ายกระแสไฟฟ้าจากพลังงานแสงอาทิตย์ให้แก่ภาครัฐและภาคเอกชนในบริษัท ไทย โซล่าร์ รีนิวเอเบิล จำกัด เพื่อนำมาลงทุนต่อในบริษัท สยาม โซล่าร์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โดยบริษัท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 ปต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สัดส่วนการร่วมทุ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ลำดับ และมีวงเงินร่วมทุ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1,45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ส่ง</w:t>
      </w:r>
      <w:r>
        <w:rPr>
          <w:rFonts w:ascii="Angsana New" w:hAnsi="Angsana New" w:cs="Angsana New"/>
          <w:sz w:val="32"/>
          <w:sz w:val="32"/>
          <w:szCs w:val="32"/>
        </w:rPr>
        <w:t>ผลให้บ</w:t>
      </w:r>
      <w:r>
        <w:rPr>
          <w:rFonts w:ascii="Angsana New" w:hAnsi="Angsana New" w:cs="Angsana New"/>
          <w:sz w:val="32"/>
          <w:sz w:val="32"/>
          <w:szCs w:val="32"/>
        </w:rPr>
        <w:t xml:space="preserve">ริษัท </w:t>
      </w:r>
      <w:r>
        <w:rPr>
          <w:rFonts w:ascii="Angsana New" w:hAnsi="Angsana New" w:cs="Angsana New"/>
          <w:sz w:val="32"/>
          <w:sz w:val="32"/>
          <w:szCs w:val="32"/>
        </w:rPr>
        <w:t>ไทย โซล่าร์ รีนิวเอเบิล จำกัด และ       บริษัท สยาม โซล่า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ปลี่ยนสถานะจากบริษัทย่อยเป็นกิจการที่ควบคุมร่วมกั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ได้ทำการโอนขายหุ้นทั้งหมดที่ถือในบริษัท ไทย โซล่าร์ รีนิวเอเบิล จำกัด ให้แก่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กลบอล เพาเวอร์ ซินเนอร์ยี่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เมษายนและเดือน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 โซล่าร์ รีนิวเอเบิล จำกัด </w:t>
      </w:r>
      <w:r>
        <w:rPr>
          <w:rFonts w:ascii="Angsana New" w:hAnsi="Angsana New" w:cs="Angsana New"/>
          <w:sz w:val="32"/>
          <w:sz w:val="32"/>
          <w:szCs w:val="32"/>
        </w:rPr>
        <w:t>ได้เพิ่ม</w:t>
      </w:r>
      <w:r>
        <w:rPr>
          <w:rFonts w:ascii="Angsana New" w:hAnsi="Angsana New" w:cs="Angsana New"/>
          <w:sz w:val="32"/>
          <w:sz w:val="32"/>
          <w:szCs w:val="32"/>
        </w:rPr>
        <w:t>ทุน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>5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การออก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เพิ่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เพื่อเสนอขายให้แก่บริษัทฯและ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กลบอล เพาเวอร์ ซินเนอร์ยี่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เดิมตามสัดส่วน ในราคา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>3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ที่กำหนดไว้ในข้อตกลงการซื้อหุ้นดังกล่าวข้างต้น โดยบริษัทฯได้จ่ายชำระค่าหุ้นเพิ่มทุนดังกล่าวตามสัดส่วนการถือหุ้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ล้านบาทแล้ว ซึ่ง</w:t>
      </w:r>
      <w:r>
        <w:rPr>
          <w:rFonts w:ascii="Angsana New" w:hAnsi="Angsana New" w:cs="Angsana New"/>
          <w:sz w:val="32"/>
          <w:sz w:val="32"/>
          <w:szCs w:val="32"/>
        </w:rPr>
        <w:t>ในปัจจุบันบริษัทฯและ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กลบอล เพาเวอ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ินเนอร์ยี่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มีการลงทุนใ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 xml:space="preserve">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โซล่าร์ รีนิวเอเบิล จำกัด </w:t>
      </w:r>
      <w:r>
        <w:rPr>
          <w:rFonts w:ascii="Angsana New" w:hAnsi="Angsana New" w:cs="Angsana New"/>
          <w:sz w:val="32"/>
          <w:sz w:val="32"/>
          <w:szCs w:val="32"/>
        </w:rPr>
        <w:t>ครบถ้วนตามที่กำหนด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บริษัทฯมีกำไร</w:t>
      </w:r>
      <w:r>
        <w:rPr>
          <w:rFonts w:ascii="Angsana New" w:hAnsi="Angsana New" w:cs="Angsana New"/>
          <w:sz w:val="32"/>
          <w:sz w:val="32"/>
          <w:szCs w:val="32"/>
        </w:rPr>
        <w:t>จากการเปลี่ยนสถานะ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รวมทั้งสิ้น </w:t>
      </w:r>
      <w:r>
        <w:rPr>
          <w:rFonts w:cs="Angsana New" w:ascii="Angsana New" w:hAnsi="Angsana New"/>
          <w:sz w:val="32"/>
          <w:szCs w:val="32"/>
        </w:rPr>
        <w:t xml:space="preserve">903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รับรู้ในงบ</w:t>
      </w:r>
      <w:r>
        <w:rPr>
          <w:rFonts w:ascii="Angsana New" w:hAnsi="Angsana New" w:cs="Angsana New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บ็ดเสร็จ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4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สูญเสียอำนาจการควบคุมในบริษัทย่อยดังกล่าวถือเสมือนว่าเป็นรายการขาย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ไปตามคำนิยามของการดำเนินงานที่ยกเลิกตาม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เรื่อง สินทรัพย์ไม่หมุนเวียนที่ถือไว้เพื่อขายและการดำเนินงานที่ยกเลิก</w:t>
      </w:r>
    </w:p>
    <w:p>
      <w:pPr>
        <w:pStyle w:val="Normal"/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หรือขาดทุนของบริษัทย่อยเดิมที่เกิดขึ้น</w:t>
      </w:r>
      <w:r>
        <w:rPr>
          <w:rFonts w:ascii="Angsana New" w:hAnsi="Angsana New" w:cs="Angsana New"/>
          <w:sz w:val="32"/>
          <w:sz w:val="32"/>
          <w:szCs w:val="32"/>
        </w:rPr>
        <w:t>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วมอยู่ในงบกำไรขาดทุนเบ็ดเสร็จ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21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122"/>
        <w:gridCol w:w="2113"/>
        <w:gridCol w:w="9"/>
      </w:tblGrid>
      <w:tr>
        <w:trPr>
          <w:trHeight w:val="351" w:hRule="atLeast"/>
        </w:trPr>
        <w:tc>
          <w:tcPr>
            <w:tcW w:w="920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 ยกเว้นกำไรต่อหุ้นแสดงเป็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snapToGrid w:val="false"/>
              <w:ind w:right="-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ind w:right="-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695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snapToGrid w:val="false"/>
              <w:ind w:right="-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8" w:leader="none"/>
              </w:tabs>
              <w:ind w:right="-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,001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ก่อนค่าใช้จ่ายทางการเงินและภาษีเงินได้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snapToGrid w:val="false"/>
              <w:ind w:right="-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ind w:right="-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,694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างการเงิน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snapToGrid w:val="false"/>
              <w:ind w:right="-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8" w:leader="none"/>
              </w:tabs>
              <w:ind w:right="-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603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ก่อนภาษีเงินได้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snapToGrid w:val="false"/>
              <w:ind w:right="-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ind w:right="-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091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snapToGrid w:val="false"/>
              <w:ind w:right="-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8" w:leader="none"/>
              </w:tabs>
              <w:ind w:right="-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661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จากการดำเนินงานที่ยกเลิก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snapToGrid w:val="false"/>
              <w:ind w:right="-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8" w:leader="none"/>
              </w:tabs>
              <w:ind w:right="-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430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1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5" w:leader="none"/>
              </w:tabs>
              <w:snapToGrid w:val="false"/>
              <w:ind w:right="-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5" w:leader="none"/>
              </w:tabs>
              <w:ind w:right="-5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2</w:t>
            </w:r>
          </w:p>
        </w:tc>
      </w:tr>
    </w:tbl>
    <w:p>
      <w:pPr>
        <w:pStyle w:val="Normal"/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แสเงินสดสุทธิของบริษัทย่อยเดิมที่เกิดขึ้น</w:t>
      </w:r>
      <w:r>
        <w:rPr>
          <w:rFonts w:ascii="Angsana New" w:hAnsi="Angsana New" w:cs="Angsana New"/>
          <w:sz w:val="32"/>
          <w:sz w:val="32"/>
          <w:szCs w:val="32"/>
        </w:rPr>
        <w:t>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วมอยู่ในงบกระแสเงินสด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22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126"/>
        <w:gridCol w:w="2126"/>
      </w:tblGrid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spacing w:lineRule="exact" w:line="400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pacing w:lineRule="exact" w:line="400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ดำเนินงา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5,502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pacing w:lineRule="exact" w:line="400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ลงทุ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508,798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pacing w:lineRule="exact" w:line="400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จัดหาเงิ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73,257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pacing w:lineRule="exact" w:line="400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แสเงินสดจ่ายสุทธ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รับรู้เงินปันผลรับจาก</w:t>
      </w:r>
      <w:r>
        <w:rPr>
          <w:rFonts w:ascii="Angsana New" w:hAnsi="Angsana New" w:cs="Angsana New"/>
          <w:sz w:val="32"/>
          <w:sz w:val="32"/>
          <w:szCs w:val="32"/>
        </w:rPr>
        <w:t>บริษัท ไทย โซล่าร์ รีนิวเอเบิล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งบ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โดยสรุปของกิจการที่ควบคุมร่วม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รวมของส่วนได้เสียใน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ี้ส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ายได้และค่าใช้จ่าย</w:t>
      </w:r>
      <w:r>
        <w:rPr>
          <w:rFonts w:ascii="Angsana New" w:hAnsi="Angsana New" w:cs="Angsana New"/>
          <w:sz w:val="32"/>
          <w:sz w:val="32"/>
          <w:szCs w:val="32"/>
        </w:rPr>
        <w:t>ที่บริษัทฯมีอยู่ในบริษัท ไทย โซล่า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รีนิวเอเบิล จำกัด และบริษัท สยาม โซล่าร์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ิดตามสัดส่ว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ที่ระบุไว้ในข้อตกลงของผู้ถือหุ้นเป็น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2025"/>
        <w:gridCol w:w="2025"/>
      </w:tblGrid>
      <w:tr>
        <w:trPr>
          <w:trHeight w:val="351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351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>
          <w:trHeight w:val="351" w:hRule="atLeast"/>
        </w:trPr>
        <w:tc>
          <w:tcPr>
            <w:tcW w:w="506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3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26</w:t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snapToGrid w:val="false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3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10</w:t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0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4)</w:t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06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14)</w:t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snapToGrid w:val="false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81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38)</w:t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สุทธิ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2</w:t>
            </w:r>
          </w:p>
        </w:tc>
      </w:tr>
      <w:tr>
        <w:trPr>
          <w:trHeight w:val="351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51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351" w:hRule="atLeast"/>
        </w:trPr>
        <w:tc>
          <w:tcPr>
            <w:tcW w:w="5064" w:type="dxa"/>
            <w:tcBorders/>
          </w:tcPr>
          <w:p>
            <w:pPr>
              <w:pStyle w:val="Normal"/>
              <w:snapToGrid w:val="false"/>
              <w:ind w:left="33" w:right="-12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>
          <w:trHeight w:val="351" w:hRule="atLeast"/>
        </w:trPr>
        <w:tc>
          <w:tcPr>
            <w:tcW w:w="506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)</w:t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8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)</w:t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ก่อนค่าใช้จ่ายทางการเงินและภาษีเงินได้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างการเงิ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9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1)</w:t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ind w:left="33" w:right="-1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่อนภาษีเงินได้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ind w:left="33" w:right="-1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06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 โซล่าร์ รีนิวเอเบิล จำกัด ได้นำใบหุ้นของเงินลงทุนในบริษัท สยาม โซล่าร์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จำนวนประมาณ </w:t>
      </w:r>
      <w:r>
        <w:rPr>
          <w:rFonts w:cs="Angsana New" w:ascii="Angsana New" w:hAnsi="Angsana New"/>
          <w:sz w:val="32"/>
          <w:szCs w:val="32"/>
        </w:rPr>
        <w:t>1,0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66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,08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66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ปค้ำประกันวงเงินสินเชื่อที่บริษัทย่อยได้รับจากธนาคารพาณิชย์ และบริษัท สยาม โซล่า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ได้นำที่ดินและสิ่งปลูกสร้างและเครื่องจักรมูลค่าสุทธิตามบัญชีจำนวนประมาณ </w:t>
      </w:r>
      <w:r>
        <w:rPr>
          <w:rFonts w:cs="Angsana New" w:ascii="Angsana New" w:hAnsi="Angsana New"/>
          <w:sz w:val="32"/>
          <w:szCs w:val="32"/>
        </w:rPr>
        <w:t xml:space="preserve">5,90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,74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3,54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,44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เงินฝากธนาคารจำนว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 1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ได้นำใบหุ้นของเงินลงทุนในกิจการที่ควบคุมร่วมกันทั้งจำนวนไปจดจำนำไว้กับผู้ให้กู้เพื่อเป็นหลักทรัพย์ค้ำประกันวงเงินสินเชื่อที่กิจการที่ควบคุมร่วมกันได้รับจากธนาคารพาณิชย์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กระทบยอดมูลค่าตามบัญชีของอสังหาริมทรัพย์เพื่อการลงทุนซึ่งเป็นที่ดินที่ยังมิได้ระบุวัตถุประสงค์การใช้งานในอนาคตสำหรับ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1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40"/>
        <w:gridCol w:w="1440"/>
        <w:gridCol w:w="1440"/>
        <w:gridCol w:w="1441"/>
      </w:tblGrid>
      <w:tr>
        <w:trPr/>
        <w:tc>
          <w:tcPr>
            <w:tcW w:w="9163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ามบัญช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4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4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ซื้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1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,94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จากที่ดิน อาคาร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2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26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ตามบัญช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1,815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ามบัญช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4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4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4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,400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8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6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ได้นำอสังหาริมทรัพย์เพื่อการลงทุนทั้งจำนวนไปค้ำประกันวงเงินสินเชื่อที่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จากธนาคารพาณิชย์ 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2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468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85"/>
        <w:gridCol w:w="1190"/>
        <w:gridCol w:w="29"/>
        <w:gridCol w:w="1219"/>
        <w:gridCol w:w="28"/>
        <w:gridCol w:w="1134"/>
        <w:gridCol w:w="57"/>
        <w:gridCol w:w="1219"/>
        <w:gridCol w:w="1426"/>
        <w:gridCol w:w="1219"/>
        <w:gridCol w:w="1221"/>
        <w:gridCol w:w="1324"/>
      </w:tblGrid>
      <w:tr>
        <w:trPr>
          <w:tblHeader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85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85" w:type="dxa"/>
            <w:gridSpan w:val="1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ที่ดิ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ไฟฟ้า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และอุปกรณ์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 และเครื่องใช้สำนักงา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ไฟฟ้าระหว่างก่อสร้าง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 xml:space="preserve">2556 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,371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5,419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22,39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4,556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814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2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8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2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2,35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83,039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0)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155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445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9,189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39,189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ไปอสังหาริมทรัพย์เพื่อการลงทุน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,269)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,269)</w:t>
            </w:r>
          </w:p>
        </w:tc>
      </w:tr>
      <w:tr>
        <w:trPr>
          <w:trHeight w:val="13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ู้ยืมที่ถือเป็นต้นทุน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67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678</w:t>
            </w:r>
          </w:p>
        </w:tc>
      </w:tr>
      <w:tr>
        <w:trPr>
          <w:trHeight w:val="66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0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ดรายการสินทรัพย์ของบริษัทย่อยเนื่องจาก</w:t>
            </w:r>
            <w:r>
              <w:rPr>
                <w:rFonts w:ascii="Angsana New" w:hAnsi="Angsana New" w:cs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ฯสูญเสียอำนาจการควบคุมในระหว่าง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1,301)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9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1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17,850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29,492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615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6,200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2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8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75,23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53,06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398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6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7,</w:t>
            </w:r>
            <w:r>
              <w:rPr>
                <w:rFonts w:cs="Angsana New" w:ascii="Angsana New" w:hAnsi="Angsana New"/>
              </w:rPr>
              <w:t>25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3,65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59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1,685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2,944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1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5,644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06,526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ู้ยืมที่ถือเป็นต้นทุน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9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8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8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013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3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92,</w:t>
            </w:r>
            <w:r>
              <w:rPr>
                <w:rFonts w:cs="Angsana New" w:ascii="Angsana New" w:hAnsi="Angsana New"/>
              </w:rPr>
              <w:t>840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</w:t>
            </w:r>
            <w:r>
              <w:rPr>
                <w:rFonts w:cs="Angsana New" w:ascii="Angsana New" w:hAnsi="Angsana New"/>
              </w:rPr>
              <w:t>20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8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25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9,</w:t>
            </w:r>
            <w:r>
              <w:rPr>
                <w:rFonts w:cs="Angsana New" w:ascii="Angsana New" w:hAnsi="Angsana New"/>
              </w:rPr>
              <w:t>25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2" w:leader="none"/>
              </w:tabs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3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55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napToGrid w:val="false"/>
              <w:spacing w:lineRule="exact" w:line="310"/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  <w:tab w:val="decimal" w:pos="1052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11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44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80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1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909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0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)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1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0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ดรายการสินทรัพย์ของบริษัทย่อยเนื่องจาก</w:t>
            </w:r>
            <w:r>
              <w:rPr>
                <w:rFonts w:ascii="Angsana New" w:hAnsi="Angsana New" w:cs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ฯสูญเสียอำนาจการควบคุมในระหว่าง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1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2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791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1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553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6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1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06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0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9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5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2" w:leader="none"/>
              </w:tabs>
              <w:spacing w:lineRule="exact" w:line="31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5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7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,44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</w:t>
            </w:r>
            <w:r>
              <w:rPr>
                <w:rFonts w:cs="Angsana New" w:ascii="Angsana New" w:hAnsi="Angsana New"/>
              </w:rPr>
              <w:t>6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5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1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3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2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6,3</w:t>
            </w:r>
            <w:r>
              <w:rPr>
                <w:rFonts w:cs="Angsana New" w:ascii="Angsana New" w:hAnsi="Angsana New"/>
              </w:rPr>
              <w:t>56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ผื่อการด้อยค่า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พิ่มขึ้นระหว่างปี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9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,9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2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,90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,90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,90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ระหว่างปี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1,685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1,685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โอน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1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9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215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2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1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9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2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  <w:r>
              <w:rPr>
                <w:rFonts w:cs="Angsana New" w:ascii="Angsana New" w:hAnsi="Angsana New"/>
              </w:rPr>
              <w:t>0,215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,615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3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3,409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1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8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3,33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2" w:leader="none"/>
              </w:tabs>
              <w:spacing w:lineRule="exact" w:line="31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2,614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013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25,393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</w:t>
            </w:r>
            <w:r>
              <w:rPr>
                <w:rFonts w:cs="Angsana New" w:ascii="Angsana New" w:hAnsi="Angsana New"/>
              </w:rPr>
              <w:t>1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spacing w:lineRule="exact" w:line="31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8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2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5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2" w:leader="none"/>
              </w:tabs>
              <w:spacing w:lineRule="exact" w:line="310"/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42,184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0"/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363" w:type="dxa"/>
            <w:gridSpan w:val="13"/>
            <w:tcBorders/>
            <w:vAlign w:val="bottom"/>
          </w:tcPr>
          <w:p>
            <w:pPr>
              <w:pStyle w:val="Normal"/>
              <w:spacing w:lineRule="exact" w:line="310"/>
              <w:ind w:left="11" w:right="-4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6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45 </w:t>
            </w:r>
            <w:r>
              <w:rPr>
                <w:rFonts w:ascii="Angsana New" w:hAnsi="Angsana New" w:cs="Angsana New"/>
              </w:rPr>
              <w:t>ล้านบาท รวมอยู่ในต้นทุนขาย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2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909</w:t>
            </w:r>
          </w:p>
        </w:tc>
      </w:tr>
      <w:tr>
        <w:trPr>
          <w:trHeight w:val="74" w:hRule="atLeast"/>
        </w:trPr>
        <w:tc>
          <w:tcPr>
            <w:tcW w:w="13363" w:type="dxa"/>
            <w:gridSpan w:val="13"/>
            <w:tcBorders/>
            <w:vAlign w:val="bottom"/>
          </w:tcPr>
          <w:p>
            <w:pPr>
              <w:pStyle w:val="Normal"/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7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145 </w:t>
            </w:r>
            <w:r>
              <w:rPr>
                <w:rFonts w:ascii="Angsana New" w:hAnsi="Angsana New" w:cs="Angsana New"/>
              </w:rPr>
              <w:t>ล้านบาท รวมอยู่ในต้นทุนขาย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2" w:leader="none"/>
              </w:tabs>
              <w:spacing w:lineRule="exact" w:line="310"/>
              <w:ind w:left="11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06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85"/>
        <w:gridCol w:w="1190"/>
        <w:gridCol w:w="29"/>
        <w:gridCol w:w="1219"/>
        <w:gridCol w:w="28"/>
        <w:gridCol w:w="1134"/>
        <w:gridCol w:w="57"/>
        <w:gridCol w:w="1219"/>
        <w:gridCol w:w="1417"/>
        <w:gridCol w:w="1276"/>
        <w:gridCol w:w="1244"/>
        <w:gridCol w:w="1308"/>
      </w:tblGrid>
      <w:tr>
        <w:trPr>
          <w:tblHeader w:val="true"/>
          <w:trHeight w:val="274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0" w:type="dxa"/>
            <w:gridSpan w:val="13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2" w:right="-4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0" w:type="dxa"/>
            <w:gridSpan w:val="1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ind w:left="-90" w:right="-1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ที่ดิ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ไฟฟ้า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สำนักงาน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และอุปกรณ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ตกแต่ง และเครื่องใช้สำนั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รงไฟฟ้าระหว่างก่อสร้าง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821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5,419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9,45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5,063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2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2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62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99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9,735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0,025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84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684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ไปเป็นอสังหาริมทรัพย์เพื่อการลงทุน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,269)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,269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การกู้ยืมที่ถือเป็นต้นทุน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552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1,69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8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,9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3,00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เพิ่ม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6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59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1,685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2,944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อน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1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215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552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35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1,937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0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23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2,86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ะสม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11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44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003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0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0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414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95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ปี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  <w:r>
              <w:rPr>
                <w:rFonts w:cs="Angsana New" w:ascii="Angsana New" w:hAnsi="Angsana New"/>
              </w:rPr>
              <w:t>,28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21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0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59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59)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78" w:hanging="143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69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</w:t>
            </w:r>
            <w:r>
              <w:rPr>
                <w:rFonts w:cs="Angsana New" w:ascii="Angsana New" w:hAnsi="Angsana New"/>
              </w:rPr>
              <w:t>6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5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3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90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napToGrid w:val="false"/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ผื่อการด้อยค่า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เพิ่มขึ้นระหว่างปี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,9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,90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,9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,900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ระหว่างปี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</w:t>
            </w:r>
          </w:p>
        </w:tc>
      </w:tr>
      <w:tr>
        <w:trPr>
          <w:trHeight w:val="218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ดจำหน่าย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1,685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1,685)</w:t>
            </w:r>
          </w:p>
        </w:tc>
      </w:tr>
      <w:tr>
        <w:trPr>
          <w:trHeight w:val="17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โอน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1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215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1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,215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ตามบัญชี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4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9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552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5,28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0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8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,154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7,552</w:t>
            </w:r>
          </w:p>
        </w:tc>
        <w:tc>
          <w:tcPr>
            <w:tcW w:w="121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  <w:r>
              <w:rPr>
                <w:rFonts w:cs="Angsana New" w:ascii="Angsana New" w:hAnsi="Angsana New"/>
              </w:rPr>
              <w:t>7,24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3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9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0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ind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</w:rPr>
              <w:t>9,74</w:t>
            </w:r>
            <w:r>
              <w:rPr>
                <w:rFonts w:cs="Angsana New" w:ascii="Angsana New" w:hAnsi="Angsana New"/>
              </w:rPr>
              <w:t>7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176" w:right="-128" w:hanging="14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เสื่อมราคาสำหรับ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434" w:type="dxa"/>
            <w:gridSpan w:val="13"/>
            <w:tcBorders/>
            <w:vAlign w:val="bottom"/>
          </w:tcPr>
          <w:p>
            <w:pPr>
              <w:pStyle w:val="Normal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6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28 </w:t>
            </w:r>
            <w:r>
              <w:rPr>
                <w:rFonts w:ascii="Angsana New" w:hAnsi="Angsana New" w:cs="Angsana New"/>
              </w:rPr>
              <w:t>ล้านบาท รวมอยู่ในต้นทุนขาย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0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/>
        <w:tc>
          <w:tcPr>
            <w:tcW w:w="13434" w:type="dxa"/>
            <w:gridSpan w:val="13"/>
            <w:tcBorders/>
            <w:vAlign w:val="bottom"/>
          </w:tcPr>
          <w:p>
            <w:pPr>
              <w:pStyle w:val="Normal"/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557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จำนวน </w:t>
            </w:r>
            <w:r>
              <w:rPr>
                <w:rFonts w:cs="Angsana New" w:ascii="Angsana New" w:hAnsi="Angsana New"/>
              </w:rPr>
              <w:t xml:space="preserve">29 </w:t>
            </w:r>
            <w:r>
              <w:rPr>
                <w:rFonts w:ascii="Angsana New" w:hAnsi="Angsana New" w:cs="Angsana New"/>
              </w:rPr>
              <w:t>ล้านบาท รวมอยู่ในต้นทุนขาย ส่วนที่เหลือรวมอยู่ในค่าใช้จ่ายในการบริหาร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24" w:leader="none"/>
              </w:tabs>
              <w:ind w:left="12" w:right="-4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213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ไตรมาสที่สามของ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ได้ตัดสินใจที่จะยกเลิกโครงการก่อสร้างโรงไฟฟ้า</w:t>
      </w:r>
      <w:r>
        <w:rPr>
          <w:rFonts w:ascii="Angsana New" w:hAnsi="Angsana New" w:cs="Angsana New"/>
          <w:sz w:val="32"/>
          <w:sz w:val="32"/>
          <w:szCs w:val="32"/>
        </w:rPr>
        <w:t>พลัง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ร้อนแสงอาทิตย์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ซึ่งมีมูลค่าตามบัญชีจำนวน </w:t>
      </w:r>
      <w:r>
        <w:rPr>
          <w:rFonts w:cs="Angsana New" w:ascii="Angsana New" w:hAnsi="Angsana New"/>
          <w:sz w:val="32"/>
          <w:szCs w:val="32"/>
        </w:rPr>
        <w:t xml:space="preserve">592 </w:t>
      </w:r>
      <w:r>
        <w:rPr>
          <w:rFonts w:ascii="Angsana New" w:hAnsi="Angsana New" w:cs="Angsana New"/>
          <w:sz w:val="32"/>
          <w:sz w:val="32"/>
          <w:szCs w:val="32"/>
        </w:rPr>
        <w:t>ล้านบาท บริษัทฯจึงได้บันทึกค่าเผื่อการด้อยค่าของโรงไฟฟ้าระหว่างก่อสร้างดังกล่าวเต็ม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ได้มีมติอนุมัติให้ตัดจำหน่ายโครงการก่อสร้างโรงไฟฟ้าพลังงานแสงอาทิตย์ดังกล่าวทั้งจำนว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ของบริษัทฯได้พิจารณาตั้งค่าเผื่อการด้อยค่าของโรงไฟฟ้าพลังงานความร้อนแสงอาทิตย์แห่งหนึ่งเป็นจำนวน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นื่องจากโรงไฟฟ้าดังกล่าวมีมูลค่าที่คาดว่าจะได้รับคืนต่ำกว่ามูลค่าตามบัญชี ทั้งนี้ มูลค่าที่คาดว่าจะได้รับคืนดังกล่าวคำนวณจากมูลค่าจากการใช้สินทรัพย์     โดยใช้อัตราคิดลดร้อยละ 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มียอดคงเหลือของงานระหว่างก่อสร้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รงไฟฟ้าแห่งใหม่จำนวน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4</w:t>
      </w:r>
      <w:r>
        <w:rPr>
          <w:rFonts w:cs="Angsana New" w:ascii="Angsana New" w:hAnsi="Angsana New"/>
          <w:spacing w:val="-4"/>
          <w:sz w:val="32"/>
          <w:szCs w:val="32"/>
        </w:rPr>
        <w:t>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2556: 1,</w:t>
      </w:r>
      <w:r>
        <w:rPr>
          <w:rFonts w:cs="Angsana New" w:ascii="Angsana New" w:hAnsi="Angsana New"/>
          <w:spacing w:val="-4"/>
          <w:sz w:val="32"/>
          <w:szCs w:val="32"/>
        </w:rPr>
        <w:t xml:space="preserve">53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ที่ควบคุมร่วมกันได้ใช้เงินกู้ยืมจากธนาคารพาณิชย์เพื่อใช้ในการก่อสร้างโรงไฟฟ้าดังกล่าว   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ได้รวมต้นทุนการกู้ยื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ข้าเป็นราคาทุนของโครงการ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3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2556: </w:t>
      </w:r>
      <w:r>
        <w:rPr>
          <w:rFonts w:cs="Angsana New" w:ascii="Angsana New" w:hAnsi="Angsana New"/>
          <w:spacing w:val="-6"/>
          <w:sz w:val="32"/>
          <w:szCs w:val="32"/>
        </w:rPr>
        <w:t>9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6"/>
          <w:sz w:val="32"/>
          <w:szCs w:val="32"/>
        </w:rPr>
        <w:t>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56:</w:t>
      </w:r>
      <w:r>
        <w:rPr>
          <w:rFonts w:cs="Angsana New" w:ascii="Angsana New" w:hAnsi="Angsana New"/>
          <w:spacing w:val="-6"/>
          <w:sz w:val="32"/>
          <w:szCs w:val="32"/>
        </w:rPr>
        <w:t xml:space="preserve"> 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คำนวณจากอัตราการตั้งขึ้นเป็นทุน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cs="Angsana New" w:ascii="Angsana New" w:hAnsi="Angsana New"/>
          <w:sz w:val="32"/>
          <w:szCs w:val="32"/>
        </w:rPr>
        <w:t xml:space="preserve">(2556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ร้อยละ </w:t>
      </w:r>
      <w:r>
        <w:rPr>
          <w:rFonts w:cs="Angsana New" w:ascii="Angsana New" w:hAnsi="Angsana New"/>
          <w:sz w:val="32"/>
          <w:szCs w:val="32"/>
        </w:rPr>
        <w:t>6)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ฯมียอดคงเหลือของยานพาหนะซึ่งได้มาภายใต้สัญญาเช่าซื้อ โดยมีมูลค่าสุทธิตามบัญชี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อุปกรณ์จำนวนหนึ่งซึ่งตัดค่าเสื่อมราคาหมดแล้วแต่ยังใช้งานอยู่ </w:t>
      </w:r>
      <w:r>
        <w:rPr>
          <w:rFonts w:ascii="Angsana New" w:hAnsi="Angsana New" w:cs="Angsana New"/>
          <w:sz w:val="32"/>
          <w:sz w:val="32"/>
          <w:szCs w:val="32"/>
        </w:rPr>
        <w:t>มูลค่าตามบัญชีก่อนหักค่าเสื่อมราคาสะสม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ได้นำ</w:t>
      </w: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สุทธิตามบัญชีจำนวนประมาณ </w:t>
      </w:r>
      <w:r>
        <w:rPr>
          <w:rFonts w:cs="Angsana New" w:ascii="Angsana New" w:hAnsi="Angsana New"/>
          <w:sz w:val="32"/>
          <w:szCs w:val="32"/>
        </w:rPr>
        <w:t>4,</w:t>
      </w:r>
      <w:r>
        <w:rPr>
          <w:rFonts w:cs="Angsana New" w:ascii="Angsana New" w:hAnsi="Angsana New"/>
          <w:sz w:val="32"/>
          <w:szCs w:val="32"/>
        </w:rPr>
        <w:t>5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,3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8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6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   </w:t>
      </w:r>
      <w:r>
        <w:rPr>
          <w:rFonts w:ascii="Angsana New" w:hAnsi="Angsana New" w:cs="Angsana New"/>
          <w:sz w:val="32"/>
          <w:sz w:val="32"/>
          <w:szCs w:val="32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กราคมและ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โรงไฟฟ้าพลังงานแสงอาทิตย์ที่ติดตั้งบนหลังคาของบริษัทย่อยในบางพื้นที่ได้หยุดการก่อสร้างชั่วคราว เพื่อรอให้หน่วยงานราชการที่เกี่ยวข้องทำการตกลงร่วมกันเกี่ยวกับข้อกำหนดในการก่อสร้างตามที่หน่วยงานกำกับดูแลได้มีนโยบายไว้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ตั้งแต่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โครง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นบางพื้นที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เริ่มการ</w:t>
      </w:r>
      <w:r>
        <w:rPr>
          <w:rFonts w:ascii="Angsana New" w:hAnsi="Angsana New" w:cs="Angsana New"/>
          <w:sz w:val="32"/>
          <w:sz w:val="32"/>
          <w:szCs w:val="32"/>
        </w:rPr>
        <w:t>ก่อสร้าง</w:t>
      </w:r>
      <w:r>
        <w:rPr>
          <w:rFonts w:ascii="Angsana New" w:hAnsi="Angsana New" w:cs="Angsana New"/>
          <w:sz w:val="32"/>
          <w:sz w:val="32"/>
          <w:szCs w:val="32"/>
        </w:rPr>
        <w:t>ใหม่อีกครั้ง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ธนาคารและเงินกู้ยืมระยะสั้นจากธนาคาร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440"/>
        <w:gridCol w:w="1305"/>
        <w:gridCol w:w="1305"/>
        <w:gridCol w:w="1305"/>
        <w:gridCol w:w="1305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175" w:right="-108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7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730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2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6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294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ง</w:t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ค้ำประกันโดยการจำนำและโอนสิทธิบัญชีเงินฝากธนาค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จำนองที่ดินและสิ่งปลูกสร้าง การจำนำและการจำนองเครื่องจักร การโอนสิทธิเรียกร้องตามสัญญาของโครงการทั้งหมด การจำนำหุ้นของบริษัทฯที่ถือโดยบริษัทใหญ่ และค้ำประกันโดยผู้ถือหุ้นของบริษัท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ค่าก่อสร้างและเจ้าหนี้อื่น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52"/>
        <w:gridCol w:w="1453"/>
        <w:gridCol w:w="1453"/>
        <w:gridCol w:w="1453"/>
      </w:tblGrid>
      <w:tr>
        <w:trPr>
          <w:tblHeader w:val="true"/>
        </w:trPr>
        <w:tc>
          <w:tcPr>
            <w:tcW w:w="9213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453" w:type="dxa"/>
            <w:tcBorders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>
          <w:trHeight w:val="351" w:hRule="atLeast"/>
        </w:trPr>
        <w:tc>
          <w:tcPr>
            <w:tcW w:w="3402" w:type="dxa"/>
            <w:tcBorders/>
          </w:tcPr>
          <w:p>
            <w:pPr>
              <w:pStyle w:val="Normal"/>
              <w:ind w:left="33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ค่าก่อสร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,15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9,21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1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3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,81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</w:t>
            </w:r>
            <w:r>
              <w:rPr>
                <w:rFonts w:cs="Angsana New" w:ascii="Angsana New" w:hAnsi="Angsana New"/>
                <w:sz w:val="28"/>
                <w:szCs w:val="28"/>
              </w:rPr>
              <w:t>67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26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</w:t>
            </w:r>
            <w:r>
              <w:rPr>
                <w:rFonts w:cs="Angsana New" w:ascii="Angsana New" w:hAnsi="Angsana New"/>
                <w:sz w:val="28"/>
                <w:szCs w:val="28"/>
              </w:rPr>
              <w:t>34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5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ค่าก่อสร้างและเจ้าหนี้อื่น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,20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3,06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</w:t>
            </w:r>
            <w:r>
              <w:rPr>
                <w:rFonts w:cs="Angsana New" w:ascii="Angsana New" w:hAnsi="Angsana New"/>
                <w:sz w:val="28"/>
                <w:szCs w:val="28"/>
              </w:rPr>
              <w:t>37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8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จ้าหนี้เช่าซื้อ 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จ้าหนี้เช่าซื้อ</w:t>
      </w:r>
      <w:r>
        <w:rPr>
          <w:rFonts w:ascii="Angsana New" w:hAnsi="Angsana New" w:cs="Angsana New"/>
          <w:sz w:val="32"/>
          <w:sz w:val="32"/>
          <w:szCs w:val="32"/>
        </w:rPr>
        <w:t>ที่แสดงใน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รวม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เฉพาะกิจการ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35"/>
        <w:gridCol w:w="1935"/>
      </w:tblGrid>
      <w:tr>
        <w:trPr>
          <w:trHeight w:val="351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ind w:left="6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>
          <w:trHeight w:val="35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ind w:left="6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จ้าหนี้เช่าซื้อ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45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234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6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อกเบี้ยรอการตัดบัญช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45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15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6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1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719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left="6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่วนที่ถึงกำหนดชำระภายในหนึ่งปี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294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105)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6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เจ้าหนี้เช่าซื้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2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14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จ้าหนี้เช่าซื้อประกอบด้วยสัญญาเช่าซื้อยานพาหนะจำนวนหลายสัญญา โดยมีเงื่อนไข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ชำระ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ายเดือนในอัตราคงที่รวม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pStyle w:val="Normal"/>
        <w:spacing w:before="120" w:after="120"/>
        <w:ind w:left="562" w:hanging="0"/>
        <w:jc w:val="left"/>
        <w:rPr/>
      </w:pPr>
      <w:r>
        <w:rPr/>
        <w:t xml:space="preserve">บริษัทฯมีภาระผูกพันที่จะต้องจ่ายเงินขั้นต่ำตามสัญญาเช่าซื้อดังนี้ 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73"/>
        <w:gridCol w:w="1173"/>
        <w:gridCol w:w="1173"/>
      </w:tblGrid>
      <w:tr>
        <w:trPr/>
        <w:tc>
          <w:tcPr>
            <w:tcW w:w="9189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519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ลรวมของจำนวนเงินขั้นต่ำที่ต้องจ่ายทั้งสิ้นตามสัญญาเช่าซื้อ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ind w:right="-10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ดอกเบี้ยตามสัญญาเช่าซื้อ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(1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>มูลค่าปัจจุบันของจำนวนเงินขั้นต่ำที่ต้องจ่ายทั้งสิ้นตามสัญญาเช่าซื้อ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918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189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519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ผลรวมของจำนวนเงินขั้นต่ำที่ต้องจ่ายทั้งสิ้นตามสัญญาเช่าซื้อ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ap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ap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1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ap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ind w:right="-10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ดอกเบี้ยตามสัญญาเช่าซื้อ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ap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(1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/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(1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color w:val="000000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32"/>
                <w:sz w:val="32"/>
                <w:szCs w:val="32"/>
              </w:rPr>
              <w:t>มูลค่าปัจจุบันของจำนวนเงินขั้นต่ำที่ต้องจ่ายทั้งสิ้นตามสัญญาเช่าซื้อ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ap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ap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jc w:val="both"/>
              <w:rPr>
                <w:rFonts w:ascii="Angsana New" w:hAnsi="Angsana New" w:cs="Angsana New"/>
                <w:cap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ap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aps/>
                <w:color w:val="000000"/>
                <w:sz w:val="32"/>
                <w:szCs w:val="32"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97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"/>
        <w:gridCol w:w="1063"/>
        <w:gridCol w:w="568"/>
        <w:gridCol w:w="2551"/>
        <w:gridCol w:w="1134"/>
        <w:gridCol w:w="1063"/>
        <w:gridCol w:w="1063"/>
        <w:gridCol w:w="1063"/>
      </w:tblGrid>
      <w:tr>
        <w:trPr/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442" w:type="dxa"/>
            <w:gridSpan w:val="6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4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3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ind w:left="24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ind w:left="33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33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ind w:left="175" w:right="-10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-1.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176" w:right="-108" w:hanging="1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เริ่มตั้งแต่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6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,3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</w:t>
            </w:r>
            <w:r>
              <w:rPr>
                <w:rFonts w:cs="Angsana New" w:ascii="Angsana New" w:hAnsi="Angsana New"/>
                <w:sz w:val="28"/>
                <w:szCs w:val="28"/>
              </w:rPr>
              <w:t>,6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,315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33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ind w:left="33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-2: MLR-1.9</w:t>
            </w:r>
          </w:p>
          <w:p>
            <w:pPr>
              <w:pStyle w:val="Normal"/>
              <w:ind w:left="33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3-5: MLR-1.75</w:t>
            </w:r>
          </w:p>
          <w:p>
            <w:pPr>
              <w:pStyle w:val="Normal"/>
              <w:ind w:left="33" w:right="-36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ต้นไป</w:t>
            </w:r>
            <w:r>
              <w:rPr>
                <w:rFonts w:cs="Angsana New" w:ascii="Angsana New" w:hAnsi="Angsana New"/>
                <w:sz w:val="28"/>
                <w:szCs w:val="28"/>
              </w:rPr>
              <w:t>: MLR-1.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176" w:right="-108" w:hanging="1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  เริ่มตั้งแต่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ิถุน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28,82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81,9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33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ind w:left="33" w:right="-36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MLR-1.7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176" w:right="-108" w:hanging="1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ภายใน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,0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33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ind w:left="33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: MLR-2</w:t>
            </w:r>
          </w:p>
          <w:p>
            <w:pPr>
              <w:pStyle w:val="Normal"/>
              <w:ind w:left="33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-4: MLR-1.5</w:t>
            </w:r>
          </w:p>
          <w:p>
            <w:pPr>
              <w:pStyle w:val="Normal"/>
              <w:ind w:left="33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ป็นต้นไป</w:t>
            </w:r>
            <w:r>
              <w:rPr>
                <w:rFonts w:cs="Angsana New" w:ascii="Angsana New" w:hAnsi="Angsana New"/>
                <w:sz w:val="28"/>
                <w:szCs w:val="28"/>
              </w:rPr>
              <w:t>: MLR-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176" w:right="-108" w:hanging="14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ป็นงวด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  เริ่มตั้งแต่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,0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33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ind w:left="33"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left="176" w:right="-108" w:hanging="14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ภายใน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ุล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3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gridSpan w:val="5"/>
            <w:tcBorders/>
          </w:tcPr>
          <w:p>
            <w:pPr>
              <w:pStyle w:val="Normal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46,79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0,21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652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,315</w:t>
            </w:r>
          </w:p>
        </w:tc>
      </w:tr>
      <w:tr>
        <w:trPr/>
        <w:tc>
          <w:tcPr>
            <w:tcW w:w="5387" w:type="dxa"/>
            <w:gridSpan w:val="5"/>
            <w:tcBorders/>
          </w:tcPr>
          <w:p>
            <w:pPr>
              <w:pStyle w:val="Normal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4,772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19,565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9,663)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8,315)</w:t>
            </w:r>
          </w:p>
        </w:tc>
      </w:tr>
      <w:tr>
        <w:trPr/>
        <w:tc>
          <w:tcPr>
            <w:tcW w:w="5387" w:type="dxa"/>
            <w:gridSpan w:val="5"/>
            <w:tcBorders/>
          </w:tcPr>
          <w:p>
            <w:pPr>
              <w:pStyle w:val="Normal"/>
              <w:ind w:left="175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22,021</w:t>
            </w:r>
          </w:p>
        </w:tc>
        <w:tc>
          <w:tcPr>
            <w:tcW w:w="10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0,6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2,9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1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40"/>
        <w:gridCol w:w="1440"/>
        <w:gridCol w:w="1440"/>
        <w:gridCol w:w="1441"/>
      </w:tblGrid>
      <w:tr>
        <w:trPr/>
        <w:tc>
          <w:tcPr>
            <w:tcW w:w="9163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0,2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4,6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,31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2,97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ู้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2,8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11,31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คื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4,26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5,5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6,00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5,000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98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ค่าธรรมเนียม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7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186" w:right="-12" w:hanging="15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รายการหนี้สินของบริษัทย่อยเนื่องจากบริษัทฯสูญเสียอำนาจการควบคุ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72,18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46,7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0,2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2,65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1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,315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เข้าทำสัญญาเงินกู้ยืมระยะยาวกับธนาคารพาณิชย์ในประเทศแห่งหนึ่ง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งเงินเงินกู้ยืมระยะยาวจำนวน </w:t>
      </w:r>
      <w:r>
        <w:rPr>
          <w:rFonts w:cs="Angsana New" w:ascii="Angsana New" w:hAnsi="Angsana New"/>
          <w:sz w:val="32"/>
          <w:szCs w:val="32"/>
        </w:rPr>
        <w:t xml:space="preserve">39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ช้ในการก่อสร้าง</w:t>
      </w:r>
      <w:r>
        <w:rPr>
          <w:rFonts w:ascii="Angsana New" w:hAnsi="Angsana New" w:cs="Angsana New"/>
          <w:sz w:val="32"/>
          <w:sz w:val="32"/>
          <w:szCs w:val="32"/>
        </w:rPr>
        <w:t>โครงก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โรงไฟฟ้าพลังงานแสงอาทิตย์ที่ติดตั้งบนหลังคา 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การจำนำและโอนสิทธิบัญชีเงินฝากธนาค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จำนองที่ดินและสิ่งปลูกสร้าง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จำนำและการจำนองเครื่องจัก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โอนสิทธิเรียกร้องตามสัญญาของโครงการทั้งหมด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การจำนำหุ้นของบริษัทฯที่ถือโดยบริษัท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หุ้นที่ถือโดยบริษัทย่อยบางส่วน และหุ้นของกิจการที่ควบคุมร่วมกันที่ถือโดยบริษัทฯ 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โดย</w:t>
      </w:r>
      <w:r>
        <w:rPr>
          <w:rFonts w:ascii="Angsana New" w:hAnsi="Angsana New" w:cs="Angsana New"/>
          <w:sz w:val="32"/>
          <w:sz w:val="32"/>
          <w:szCs w:val="32"/>
        </w:rPr>
        <w:t>บริษัทฯ กรรมการของบริษัทย่อยและ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ใหญ่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สัญญาเงินกู้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ต้องปฏิบัติตามเงื่อนไข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บางประการตามที่ระบุในสัญญา เช่น การจ่ายเงินปันผล การลดทุนเรือนหุ้น การควบหรือรวมกิจการ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ิติบุคคลอื่น การดำรงอัตราส่วนหนี้สินต่อส่วนของผู้ถือหุ้นและอัตราส่วนความสามารถในการชำระหนี้ให้เป็นไปตาม</w:t>
      </w:r>
      <w:r>
        <w:rPr>
          <w:rFonts w:ascii="Angsana New" w:hAnsi="Angsana New" w:cs="Angsana New"/>
          <w:sz w:val="32"/>
          <w:sz w:val="32"/>
          <w:szCs w:val="32"/>
        </w:rPr>
        <w:t>อัตราที่กำหนดใน</w:t>
      </w:r>
      <w:r>
        <w:rPr>
          <w:rFonts w:ascii="Angsana New" w:hAnsi="Angsana New" w:cs="Angsana New"/>
          <w:sz w:val="32"/>
          <w:sz w:val="32"/>
          <w:szCs w:val="32"/>
        </w:rPr>
        <w:t>สัญญา เป็นต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ต้องดำรงอัตราส่วนความสามารถในการชำระหนี้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ต่ำกว่า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ตามเงื่อนไขที่ระบุในสัญญาเงินกู้ยืมดังกล่าว อย่างไรก็ตา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ส่วนดังกล่าวเท่าก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เท่า จากเหตุการณ์ดังกล่าวมีผลทำให้เจ้าหนี้เงินกู้อาจใช้สิทธิบางประการตามที่ระบุในสัญญาซึ่งรวมถึงการเรียกชำระหนี้คืนทั้งจำนวนจาก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ในทัน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ได้ขอผ่อนผันการปฏิบัติตามเงื่อนไขดังกล่าวจากธนาคารและได้รับการผ่อนผันแล้ว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เป็นไปตามมาตรฐานรายงาน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</w:t>
      </w:r>
      <w:r>
        <w:rPr>
          <w:rFonts w:ascii="Angsana New" w:hAnsi="Angsana New" w:cs="Angsana New"/>
          <w:sz w:val="32"/>
          <w:sz w:val="32"/>
          <w:szCs w:val="32"/>
        </w:rPr>
        <w:t>จัดประเภทเงินกู้ยืมดังกล่าว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ป็นหนี้สินหมุนเวียนทั้งจำนวนใ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วงเงินกู้ยืมระยะยาวตามสัญญ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กู้ที่ยังมิได้เบิกใช้</w:t>
      </w:r>
      <w:r>
        <w:rPr>
          <w:rFonts w:ascii="Angsana New" w:hAnsi="Angsana New" w:cs="Angsana New"/>
          <w:sz w:val="32"/>
          <w:sz w:val="32"/>
          <w:szCs w:val="32"/>
        </w:rPr>
        <w:t>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6: 4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/>
        <w:t>ทุนเรือนหุ้น</w:t>
      </w:r>
    </w:p>
    <w:tbl>
      <w:tblPr>
        <w:tblW w:w="90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1800"/>
        <w:gridCol w:w="1800"/>
      </w:tblGrid>
      <w:tr>
        <w:trPr>
          <w:trHeight w:val="351" w:hRule="atLeast"/>
        </w:trPr>
        <w:tc>
          <w:tcPr>
            <w:tcW w:w="542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542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542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56</w:t>
            </w:r>
          </w:p>
        </w:tc>
      </w:tr>
      <w:tr>
        <w:trPr>
          <w:trHeight w:val="144" w:hRule="atLeast"/>
        </w:trPr>
        <w:tc>
          <w:tcPr>
            <w:tcW w:w="542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ทุนจดทะเบ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,815,0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75" w:right="-108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5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36,5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5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5,000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5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5,000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ทุนออกจำหน่าย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รีย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ชำระแล้ว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ind w:left="175" w:right="-12" w:hanging="142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20,0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ท ชำระเต็มมูลค่าแล้ว </w:t>
            </w:r>
          </w:p>
          <w:p>
            <w:pPr>
              <w:pStyle w:val="Normal"/>
              <w:ind w:left="175" w:right="-1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5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2,0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ท </w:t>
            </w:r>
          </w:p>
          <w:p>
            <w:pPr>
              <w:pStyle w:val="Normal"/>
              <w:ind w:left="175" w:right="-1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รีย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ำระเต็มมูลค่า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,495,0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 ชำระเต็มมูลค่าแล้ว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75" w:right="-1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25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4,5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ท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ำ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ล้ว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</w:rPr>
              <w:t>49</w:t>
            </w:r>
            <w:r>
              <w:rPr>
                <w:rFonts w:cs="Angsana New" w:ascii="Angsana New" w:hAnsi="Angsana New"/>
                <w:sz w:val="28"/>
                <w:szCs w:val="28"/>
              </w:rPr>
              <w:t>5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1,219</w:t>
            </w:r>
          </w:p>
        </w:tc>
      </w:tr>
      <w:tr>
        <w:trPr/>
        <w:tc>
          <w:tcPr>
            <w:tcW w:w="542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5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1,219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เรียกชำระค่า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44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ได้รับชำระครบแล้ว</w:t>
      </w:r>
      <w:r>
        <w:rPr>
          <w:rFonts w:ascii="Angsana New" w:hAnsi="Angsana New" w:cs="Angsana New"/>
          <w:sz w:val="32"/>
          <w:sz w:val="32"/>
          <w:szCs w:val="32"/>
        </w:rPr>
        <w:t>ทั้ง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เป็นทุนที่ออกและชำระเต็มมูลค่าแล้วจำนวน </w:t>
      </w:r>
      <w:r>
        <w:rPr>
          <w:rFonts w:cs="Angsana New" w:ascii="Angsana New" w:hAnsi="Angsana New"/>
          <w:sz w:val="32"/>
          <w:szCs w:val="32"/>
        </w:rPr>
        <w:t xml:space="preserve">1,365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บริษัทฯ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120" w:after="6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ฯได้มีมติอนุมัติเรื่องสำคัญต่าง ๆ ดังนี้</w:t>
      </w:r>
    </w:p>
    <w:p>
      <w:pPr>
        <w:pStyle w:val="Normal"/>
        <w:ind w:left="980" w:hanging="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ให้บริษัทฯแปรสภาพเป็นบริษัทมหาชนจำกัด ตามหลักเกณฑ์ที่กำหนดใน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5</w:t>
      </w:r>
    </w:p>
    <w:p>
      <w:pPr>
        <w:pStyle w:val="Normal"/>
        <w:ind w:left="980" w:hanging="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นุมัติให้เปลี่ยนแปลงมูลค่าหุ้นสามัญของบริษัทฯจากเดิมที่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6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,3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</w:t>
      </w:r>
    </w:p>
    <w:p>
      <w:pPr>
        <w:pStyle w:val="Normal"/>
        <w:spacing w:before="0" w:after="60"/>
        <w:ind w:left="980" w:hanging="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ให้เพิ่มทุนจดทะเบียนของบริษัทฯจากเดิม </w:t>
      </w:r>
      <w:r>
        <w:rPr>
          <w:rFonts w:cs="Angsana New" w:ascii="Angsana New" w:hAnsi="Angsana New"/>
          <w:sz w:val="32"/>
          <w:szCs w:val="32"/>
        </w:rPr>
        <w:t xml:space="preserve">1,365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</w:t>
      </w:r>
      <w:r>
        <w:rPr>
          <w:rFonts w:ascii="Angsana New" w:hAnsi="Angsana New" w:cs="Angsana New"/>
          <w:sz w:val="32"/>
          <w:sz w:val="32"/>
          <w:szCs w:val="32"/>
        </w:rPr>
        <w:t>ทุนจดทะเบียนใหม่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8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 w:cs="Angsana New"/>
          <w:sz w:val="32"/>
          <w:sz w:val="32"/>
          <w:szCs w:val="32"/>
        </w:rPr>
        <w:t>ล้านหุ้น มูลค่าที่ตร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เพื่อรองรับการเสนอขายต่อประชาช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จดทะเบียนในเรื่องสำคัญ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กล่าวข้างต้นกับกระทรวงพาณิช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มื่อวันที่   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ได้มีมติอนุมัติ</w:t>
      </w:r>
      <w:r>
        <w:rPr>
          <w:rFonts w:ascii="Angsana New" w:hAnsi="Angsana New" w:cs="Angsana New"/>
          <w:sz w:val="32"/>
          <w:sz w:val="32"/>
          <w:szCs w:val="32"/>
        </w:rPr>
        <w:t>ให้จัดสรร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ที่ยังไม่ได้ออกจำหน่าย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 w:cs="Angsana New"/>
          <w:sz w:val="32"/>
          <w:sz w:val="32"/>
          <w:szCs w:val="32"/>
        </w:rPr>
        <w:t>มูลค่าหุ้นที่ตร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เสนอขายให้แก่ประชาชนทั่วไปเป็นครั้งแรก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428 </w:t>
      </w:r>
      <w:r>
        <w:rPr>
          <w:rFonts w:ascii="Angsana New" w:hAnsi="Angsana New" w:cs="Angsana New"/>
          <w:sz w:val="32"/>
          <w:sz w:val="32"/>
          <w:szCs w:val="32"/>
        </w:rPr>
        <w:t>ล้านหุ้น และ</w:t>
      </w:r>
      <w:r>
        <w:rPr>
          <w:rFonts w:ascii="Angsana New" w:hAnsi="Angsana New" w:cs="Angsana New"/>
          <w:sz w:val="32"/>
          <w:sz w:val="32"/>
          <w:szCs w:val="32"/>
        </w:rPr>
        <w:t>ให้แก่นักลงทุนเฉพาะราย โดยการเสนอขายแบบเฉพาะเจาะ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ล้านหุ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1, 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ุล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เสนอขายหุ้นสามัญเพิ่มทุนในส่วนที่จะเสนอขาย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แก่ประชาชนทั่วไป</w:t>
      </w:r>
      <w:r>
        <w:rPr>
          <w:rFonts w:ascii="Angsana New" w:hAnsi="Angsana New" w:cs="Angsana New"/>
          <w:sz w:val="32"/>
          <w:sz w:val="32"/>
          <w:szCs w:val="32"/>
        </w:rPr>
        <w:t>และนักลงทุนเฉพาะร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ในราคาหุ้นละ </w:t>
      </w:r>
      <w:r>
        <w:rPr>
          <w:rFonts w:cs="Angsana New" w:ascii="Angsana New" w:hAnsi="Angsana New"/>
          <w:sz w:val="32"/>
          <w:szCs w:val="32"/>
        </w:rPr>
        <w:t>3.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,7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น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ชำระค่าหุ้นเพิ่มทุนดังกล่าวแล้วทั้งจำนวนและได้จดทะเบียนการเพิ่มทุนชำระแล้วต่อ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>ตุล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เสนอขายหุ้นสามัญเพิ่มทุนดังกล่าว บริษัทฯมีค่าใช้จ่ายที่เกี่ยวข้องเกิดขึ้น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>3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ุทธิจากภาษีเงินได้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บริษัทฯได้บันทึกหักกับส่วนเกินมูลค่าหุ้นสามัญ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ุล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ตลาดหลักทรัพย์แห่งประเทศไทยได้รับหุ้นสามัญ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เข้า</w:t>
      </w:r>
      <w:r>
        <w:rPr>
          <w:rFonts w:ascii="Angsana New" w:hAnsi="Angsana New" w:cs="Angsana New"/>
          <w:sz w:val="32"/>
          <w:sz w:val="32"/>
          <w:szCs w:val="32"/>
        </w:rPr>
        <w:t>เป็นหลักทรัพย์จดทะเบีย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เอ็ม เอ ไอ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7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04"/>
        <w:gridCol w:w="1205"/>
        <w:gridCol w:w="1205"/>
        <w:gridCol w:w="1205"/>
      </w:tblGrid>
      <w:tr>
        <w:trPr/>
        <w:tc>
          <w:tcPr>
            <w:tcW w:w="9073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ดือนและค่าแรง และผลประโยชน์อื่นของพนักงา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27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,10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0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</w:t>
            </w:r>
            <w:r>
              <w:rPr>
                <w:rFonts w:cs="Angsana New" w:ascii="Angsana New" w:hAnsi="Angsana New"/>
                <w:sz w:val="28"/>
                <w:szCs w:val="28"/>
              </w:rPr>
              <w:t>408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และค่าตัดจำหน่าย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,</w:t>
            </w:r>
            <w:r>
              <w:rPr>
                <w:rFonts w:cs="Angsana New" w:ascii="Angsana New" w:hAnsi="Angsana New"/>
                <w:sz w:val="28"/>
                <w:szCs w:val="28"/>
              </w:rPr>
              <w:t>2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10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</w:t>
            </w:r>
            <w:r>
              <w:rPr>
                <w:rFonts w:cs="Angsana New" w:ascii="Angsana New" w:hAnsi="Angsana New"/>
                <w:sz w:val="28"/>
                <w:szCs w:val="28"/>
              </w:rPr>
              <w:t>37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,496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ด้อยค่าของที่ดิน อาคารและอุปกรณ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0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1,9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0,00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1,900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การ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ที่ดิน อาคารและอุปกรณ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47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งสัยจะสูญและขาดทุนจากการตัดจำหน่ายหนี้สูญ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3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38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จากอัตราแลกเปลี่ยน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43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ประกันการผลิต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7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ซ่อมแซมและบำรุงรักษาโรงไฟฟ้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5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89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ทางด้านวิชาชีพ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61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27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6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85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ind w:left="175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62"/>
        <w:gridCol w:w="1262"/>
        <w:gridCol w:w="1262"/>
        <w:gridCol w:w="1263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ภาษีเงินได้ปัจจุบัน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: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49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81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035</w:t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Normal"/>
              <w:ind w:left="175" w:right="-36" w:hanging="14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: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51" w:right="-36" w:hanging="1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458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3,114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234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2,770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75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ภาษีเงินได้ที่แสดงอยู่ในงบกำไรขาดทุนเบ็ดเสร็จ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59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2,298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234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0,735)</w:t>
            </w:r>
          </w:p>
        </w:tc>
      </w:tr>
    </w:tbl>
    <w:p>
      <w:pPr>
        <w:pStyle w:val="Normal"/>
        <w:spacing w:before="24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ที่บันทึกโดยตรงไปยังองค์ประกอบอื่นของส่วนของผู้ถือหุ้นสำหรับปีสิ้นสุดวันที่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275"/>
        <w:gridCol w:w="1276"/>
        <w:gridCol w:w="1276"/>
        <w:gridCol w:w="1276"/>
      </w:tblGrid>
      <w:tr>
        <w:trPr>
          <w:trHeight w:val="430" w:hRule="atLeast"/>
        </w:trPr>
        <w:tc>
          <w:tcPr>
            <w:tcW w:w="9048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ind w:left="175" w:right="-36" w:hanging="14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จัดโครงสร้างการดำเนินธุรกิจภายใต้การควบคุมเดียว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637)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napToGrid w:val="false"/>
              <w:ind w:left="175" w:hanging="14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,637)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กระทบยอด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างบัญชี</w:t>
      </w:r>
      <w:r>
        <w:rPr>
          <w:rFonts w:ascii="Angsana New" w:hAnsi="Angsana New" w:cs="Angsana New"/>
          <w:sz w:val="32"/>
          <w:sz w:val="32"/>
          <w:szCs w:val="32"/>
        </w:rPr>
        <w:t>กับ</w:t>
      </w:r>
      <w:r>
        <w:rPr>
          <w:rFonts w:ascii="Angsana New" w:hAnsi="Angsana New" w:cs="Angsana New"/>
          <w:sz w:val="32"/>
          <w:sz w:val="32"/>
          <w:szCs w:val="32"/>
        </w:rPr>
        <w:t>รายได้ภาษีเงิน</w:t>
      </w:r>
      <w:r>
        <w:rPr>
          <w:rFonts w:ascii="Angsana New" w:hAnsi="Angsana New" w:cs="Angsana New"/>
          <w:sz w:val="32"/>
          <w:sz w:val="32"/>
          <w:szCs w:val="32"/>
        </w:rPr>
        <w:t>ได้มี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5"/>
        <w:gridCol w:w="1276"/>
        <w:gridCol w:w="1276"/>
        <w:gridCol w:w="1276"/>
      </w:tblGrid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นิติบุคคล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8,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63,34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50,85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5,923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21" w:right="-12" w:hanging="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21" w:right="-108" w:hanging="8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บัญชีก่อนภาษีเงินได้นิติบุคคล            คูณอัตราภาษ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5,6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,67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0,17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1,185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366" w:right="-12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ที่ได้รับยกเว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บัต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งเสริ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าร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6,14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56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1)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366" w:right="-1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ไม่สามารถนำมาหักภาษีได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รายได้ที่ต้องเสียภาษ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8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04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366" w:right="-1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ที่มีสิทธิหักได้เพิ่มขึ้นและรายได้ที่ได้รับยกเว้นภาษ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24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97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366" w:right="-1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แตกต่างชั่วคราวที่ใช้หักภาษีและขาดทุนทางภาษีสำหรับปีที่ไม่ได้บันทึกเป็นสินทรัพย์ภาษีเงินได้รอการตัดบัญชีระหว่า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9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9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366" w:right="-12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จากการเปลี่ยนสถานะเงินลงทุนที่ไม่ได้บันทึกเป็นหนี้สินภาษีเงินได้รอการตัดบัญชีระหว่า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,00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0,68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75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ภาษีเงินได้ที่แสดงอยู่ในงบกำไรขาดทุนเบ็ดเสร็จ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95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42,29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23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0,735)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ใ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่าใช้จ่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ภาษีเงินได้รอการตัดบัญชีที่รับรู้ใน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กอบด้วยรายการดังต่อไปนี้</w:t>
      </w:r>
    </w:p>
    <w:tbl>
      <w:tblPr>
        <w:tblW w:w="92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275"/>
        <w:gridCol w:w="1276"/>
        <w:gridCol w:w="1276"/>
        <w:gridCol w:w="1276"/>
      </w:tblGrid>
      <w:tr>
        <w:trPr/>
        <w:tc>
          <w:tcPr>
            <w:tcW w:w="9267" w:type="dxa"/>
            <w:gridSpan w:val="5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ภาษีเงินได้รอการตัดบัญช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93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123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5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4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8,505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4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การหนี้สินระยะยาว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7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จัดโครงสร้างการดำเนินธุรกิจภายใต้การควบคุมเดียว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9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,9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กระทบจากสัญญาเช่าระยะยาว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4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4,46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074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,6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0,8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3,452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ภาษีเงินได้รอการตัดบัญช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จัดโครงสร้างการดำเนินธุรกิจภายใต้การควบคุมเดียว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6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6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9,662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6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6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9,662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,6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1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45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3,114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275"/>
        <w:gridCol w:w="1276"/>
        <w:gridCol w:w="1276"/>
        <w:gridCol w:w="1276"/>
      </w:tblGrid>
      <w:tr>
        <w:trPr>
          <w:tblHeader w:val="true"/>
        </w:trPr>
        <w:tc>
          <w:tcPr>
            <w:tcW w:w="9267" w:type="dxa"/>
            <w:gridSpan w:val="5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16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6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แสดงฐานะการเงิน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ำไรขาดทุนเบ็ดเสร็จ</w:t>
            </w:r>
          </w:p>
        </w:tc>
      </w:tr>
      <w:tr>
        <w:trPr>
          <w:tblHeader w:val="true"/>
        </w:trPr>
        <w:tc>
          <w:tcPr>
            <w:tcW w:w="416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ภาษีเงินได้รอการตัดบัญช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93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5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4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8,505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4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ทางภาษีที่ยังไม่ได้ใช้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4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4,462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074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0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0,4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3,108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ภาษีเงินได้รอการตัดบัญช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จัดโครงสร้างการดำเนินธุรกิจภายใต้การควบคุมเดียว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6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6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9,662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6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65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9,662)</w:t>
            </w:r>
          </w:p>
        </w:tc>
      </w:tr>
      <w:tr>
        <w:trPr/>
        <w:tc>
          <w:tcPr>
            <w:tcW w:w="4164" w:type="dxa"/>
            <w:tcBorders/>
          </w:tcPr>
          <w:p>
            <w:pPr>
              <w:pStyle w:val="Normal"/>
              <w:spacing w:lineRule="exact" w:line="360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0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,8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234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2,770)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 บ</w:t>
      </w:r>
      <w:r>
        <w:rPr>
          <w:rFonts w:ascii="Angsana New" w:hAnsi="Angsana New" w:cs="Angsana New"/>
          <w:sz w:val="32"/>
          <w:sz w:val="32"/>
          <w:szCs w:val="32"/>
        </w:rPr>
        <w:t>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รายการผลแตกต่างชั่วคราวที่ใช้หักภาษีและขาดทุนทางภาษีที่ยังไม่ได้ใช้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56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2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 บริษัทย่อยและกิจการที่ควบคุมร่วม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ได้บันทึกสินทรัพย์ภาษีเงินได้</w:t>
      </w:r>
      <w:r>
        <w:rPr>
          <w:rFonts w:ascii="Angsana New" w:hAnsi="Angsana New" w:cs="Angsana New"/>
          <w:sz w:val="32"/>
          <w:sz w:val="32"/>
          <w:szCs w:val="32"/>
        </w:rPr>
        <w:t>รอการ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ื่องจากบริษัทฯและบริษัทย่อยบางแห่งได้รับ</w:t>
      </w:r>
      <w:r>
        <w:rPr>
          <w:rFonts w:ascii="Angsana New" w:hAnsi="Angsana New" w:cs="Angsana New"/>
          <w:sz w:val="32"/>
          <w:sz w:val="32"/>
          <w:szCs w:val="32"/>
        </w:rPr>
        <w:t>สิทธิพิเศษทางภาษีจากคณะกรรมการส่งเสริมการ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ย่อยบางแห่งและกิจการที่ควบคุมร่วมกันพิจารณาแล้วเห็นว่ากิจการอาจไม่ได้ใช้ประโยชน์จากรายการผลแตกต่างชั่วคราวที่ใช้หักภาษีและขาดทุนทางภาษีที่ยังไม่ได้ใช้ เนื่องจากยังไม่มีกำไรทางภาษีและไม่สามารถประมาณการประโยชน์ที่จะได้รับจากรายการผลแตกต่างชั่วคราวที่ใช้หักภาษีและขาดทุนทางภาษีที่ยังไม่ได้ใช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รับสิทธิพิเศษทางภาษีจากคณะกรรมการส่งเสริมการลงทุนสำหรับกิจการผลิตไฟฟ้าจากความร้อนแสงอาทิต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ิจการผลิตไฟฟ้าจากพลังงานแสงอาทิตย์ที่ติดตั้งบนหลังคา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ผลิตไฟฟ้าจากพลังงานแสงอาทิต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บัตรส่งเสริมการลงทุนดังต่อไป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069"/>
        <w:gridCol w:w="3069"/>
      </w:tblGrid>
      <w:tr>
        <w:trPr>
          <w:tblHeader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ตรส่งเสริมการลงทุนเลขที่</w:t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อนุมัติให้การส่งเสริม</w:t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เริ่มมีรายได้ครั้งแรก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i/>
                <w:i/>
                <w:iCs/>
                <w:sz w:val="32"/>
                <w:sz w:val="32"/>
                <w:szCs w:val="32"/>
                <w:lang w:eastAsia="ja-JP"/>
              </w:rPr>
              <w:t>บริษัทฯ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4(1)/2553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1616(1)/2555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rPr>
                <w:rFonts w:ascii="Angsana New" w:hAnsi="Angsana New" w:eastAsia="MS Mincho;ＭＳ 明朝" w:cs="Angsana New"/>
                <w:i/>
                <w:i/>
                <w:iCs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i/>
                <w:i/>
                <w:iCs/>
                <w:sz w:val="32"/>
                <w:sz w:val="32"/>
                <w:szCs w:val="32"/>
                <w:lang w:eastAsia="ja-JP"/>
              </w:rPr>
              <w:t>บริษัทย่อย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i/>
                <w:i/>
                <w:iCs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sz w:val="32"/>
                <w:szCs w:val="32"/>
                <w:lang w:eastAsia="ja-JP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8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9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0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1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2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3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4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5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6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7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8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9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0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>
          <w:trHeight w:val="513" w:hRule="atLeast"/>
        </w:trPr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35</w:t>
            </w:r>
            <w:r>
              <w:rPr>
                <w:rFonts w:cs="Angsana New" w:ascii="Angsana New" w:hAnsi="Angsana New"/>
                <w:sz w:val="32"/>
                <w:szCs w:val="32"/>
              </w:rPr>
              <w:t>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</w:tbl>
    <w:p>
      <w:pPr>
        <w:pStyle w:val="Normal"/>
        <w:ind w:left="893" w:hanging="331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 xml:space="preserve">* 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บริษัทฯอยู่ระหว่างการขอยกเลิกบัตรส่งเสริมการลงทุนดังกล่าว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069"/>
        <w:gridCol w:w="3069"/>
      </w:tblGrid>
      <w:tr>
        <w:trPr>
          <w:tblHeader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ตรส่งเสริมการลงทุนเลขที่</w:t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อนุมัติให้การส่งเสริม</w:t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เริ่มมีรายได้ครั้งแรก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i/>
                <w:i/>
                <w:iCs/>
                <w:sz w:val="32"/>
                <w:sz w:val="32"/>
                <w:szCs w:val="32"/>
                <w:lang w:eastAsia="ja-JP"/>
              </w:rPr>
              <w:t>กิจการที่ควบคุมร่วมกัน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1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2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3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ุล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4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5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6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7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8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9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ฤษภ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58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ยใต้เงื่อนไขที่กำหนดบางประการ สิทธิพิเศษดังกล่าวรวมถึงการได้รับยกเว้นอากรขาเข้าสำหรับเครื่องจักร การได้รับยกเว้นภาษีเงินได้นิติบุคคลสำหรับกำไรสุทธิที่ได้จากการประกอบกิจการที่ได้รับ    การส่งเสริม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เริ่มจำหน่ายไฟฟ้า  เชิงพาณิชย์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รับลดหย่อนภาษีเงินได้นิติบุคคลสำหรับกิจการที่ได้รับการส่งเสริ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ัตราปกติซึ่งมีกำหน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ที่พ้นกำหนดได้รับยกเว้นภาษี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และรายได้เงินอุดหนุนส่วนเพิ่มราคารับซื้อไฟฟ้า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ที่ควบคุมร่วมกันที่แสดงอยู่ในงบกำไรขาดทุนเบ็ดเสร็จ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เป็นรายได้ที่เกิดจากกิจการที่ได้รับการส่งเสริมการลงทุนทั้งจำนว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สำหรับ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หลังจากสะท้อนผลกระทบของการแตกหุ้นตามที่กล่าวไว้ใน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งบการเงินรวมข้อ </w:t>
      </w:r>
      <w:r>
        <w:rPr>
          <w:rFonts w:cs="Angsana New" w:ascii="Angsana New" w:hAnsi="Angsana New"/>
          <w:sz w:val="32"/>
          <w:szCs w:val="32"/>
        </w:rPr>
        <w:t>19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เพื่อประโยชน์ในการเปรียบเทียบ กำไรต่อหุ้นขั้นพื้นฐานของ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ก่อนได้ถูกคำนวณขึ้นใหม่โดยสะท้อนถึงผลกระทบจากการแตกหุ้นข้างต้น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บริษัทฯ คือ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บริษัทย่อยและกิจการที่ควบคุมร่วมกันดำเนินธุรกิจหลักในส่วนงานดำเนินงานที่รายงานเพียงส่วนงานเดียว คือ การผลิตและจำหน่ายกระแสไฟฟ้าจากพลังงานแสงอาทิตย์</w:t>
      </w:r>
      <w:r>
        <w:rPr>
          <w:rFonts w:ascii="Angsana New" w:hAnsi="Angsana New" w:cs="Angsana New"/>
          <w:sz w:val="32"/>
          <w:sz w:val="32"/>
          <w:szCs w:val="32"/>
        </w:rPr>
        <w:t>ให้แก่การไฟฟ้าส่วนภูมิภาคและการไฟฟ้านครหลวง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ดำเนินธุรกิจในเขตภูมิศาสตร์เดียว คือ ประเทศไทย 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</w:t>
      </w:r>
      <w:r>
        <w:rPr>
          <w:rFonts w:ascii="Angsana New" w:hAnsi="Angsana New" w:cs="Angsana New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จึงถือเป็นการรายงานตามส่วนงานดำเนินงา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เขตภูมิศาสตร์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62" w:hanging="0"/>
        <w:jc w:val="left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>. 253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บริษัทฯและพนักงานจะจ่ายสมทบเข้ากองทุนเป็นรายเดือนในอัตราร้อย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เงินเดือน กองทุนสำรองเลี้ยงชีพนี้บริหาร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องทุนสำรองเลี้ยงชีพ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ทยพาณิชย์ มาสเตอร์ฟันด์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จดทะเบียนแล้ว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จะจ่ายให้แก่พนักงานเมื่อพนักงานนั้นออกจากงานตามระเบียบว่าด้วยกองทุนของบริษัทฯ ในระหว่าง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ฯได้จ่ายเงินสมทบกองทุนเป็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2556: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ขายไฟฟ้า</w:t>
      </w:r>
    </w:p>
    <w:p>
      <w:pPr>
        <w:pStyle w:val="Normal"/>
        <w:spacing w:lineRule="exact" w:line="420"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ที่ควบคุมร่วมกันมีสัญญาขายไฟฟ้ากับการไฟฟ้าส่วนภูมิภาค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ฟภ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ไฟฟ้านครหลวง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ฟน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4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 </w:t>
      </w:r>
      <w:r>
        <w:rPr>
          <w:rFonts w:cs="Angsana New" w:ascii="Angsana New" w:hAnsi="Angsana New"/>
          <w:sz w:val="32"/>
          <w:szCs w:val="32"/>
        </w:rPr>
        <w:t xml:space="preserve">2556: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cs="Angsana New" w:ascii="Angsana New" w:hAnsi="Angsana New"/>
          <w:sz w:val="32"/>
          <w:szCs w:val="32"/>
        </w:rPr>
        <w:t>)</w:t>
      </w:r>
      <w:bookmarkStart w:id="0" w:name="OLE_LINK4"/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ดำเนินการผลิตและจำหน่ายไฟฟ้าให้แก่ กฟภ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 กฟ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้วตามที่กำหนดไว้ในสัญญาขายไฟฟ้า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ขายไฟฟ้า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และกิจการที่ควบคุมร่วมกันได้</w:t>
      </w:r>
      <w:r>
        <w:rPr>
          <w:rFonts w:ascii="Angsana New" w:hAnsi="Angsana New" w:cs="Angsana New"/>
          <w:sz w:val="32"/>
          <w:sz w:val="32"/>
          <w:szCs w:val="32"/>
        </w:rPr>
        <w:t>กำหนดให้บริษัทฯและกิจการที่ควบคุมร่วมกันขายไฟฟ้าให้แก่ กฟ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จำนวนและราคาที่กำหนดไว้ในสัญญา โดยมี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เเละต่อสัญญาโดยอัตโนมัติครั้ง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จนกว่าจะมีการยุติสัญญา</w:t>
      </w:r>
      <w:bookmarkEnd w:id="0"/>
      <w:r>
        <w:rPr>
          <w:rFonts w:ascii="Angsana New" w:hAnsi="Angsana New" w:cs="Angsana New"/>
          <w:sz w:val="32"/>
          <w:sz w:val="32"/>
          <w:szCs w:val="32"/>
        </w:rPr>
        <w:t xml:space="preserve"> นอกจากนี้ ในการขายไฟฟ้าให้ กฟ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กิจการที่ควบคุมร่วมกันได้รับการสนับสนุนส่วนเพิ่มราคารับซื้อไฟฟ้าจาก กฟ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.5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บาทต่อกิโลวัตต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8 </w:t>
      </w:r>
      <w:r>
        <w:rPr>
          <w:rFonts w:ascii="Angsana New" w:hAnsi="Angsana New" w:cs="Angsana New"/>
          <w:sz w:val="32"/>
          <w:sz w:val="32"/>
          <w:szCs w:val="32"/>
        </w:rPr>
        <w:t>บาทต่อกิโลวัตต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เริ่มจำหน่ายไฟฟ้าเชิงพาณิช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ขายไฟฟ้า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ได้</w:t>
      </w:r>
      <w:r>
        <w:rPr>
          <w:rFonts w:ascii="Angsana New" w:hAnsi="Angsana New" w:cs="Angsana New"/>
          <w:sz w:val="32"/>
          <w:sz w:val="32"/>
          <w:szCs w:val="32"/>
        </w:rPr>
        <w:t>กำหนดให้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ขายไฟฟ้าจากพลังงานแสงอาทิตย์ที่ติดตั้งบนหลังคาให้แก่ กฟ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ะ กฟ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ในอัตราการรับซื้อไฟฟ้าแบ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Feed-i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ariff (FiT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ระยะเวลา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เดือน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เกี่ยวกับรายจ่ายฝ่ายทุนที่เกี่ยวข้องกับการก่อสร้างโรงไฟฟ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เหรียญสหรัฐ </w:t>
      </w:r>
      <w:r>
        <w:rPr>
          <w:rFonts w:cs="Angsana New" w:ascii="Angsana New" w:hAnsi="Angsana New"/>
          <w:spacing w:val="-4"/>
          <w:sz w:val="32"/>
          <w:szCs w:val="32"/>
        </w:rPr>
        <w:t>(2556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37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เหรียญสหรัฐ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ภาระผูกพันอื่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ฯ บริษัทย่อยและกิจการที่ควบคุมร่วมกันมีภาระผูกพันเกี่ยวกับสัญญาเช่าดำเนินงาน สัญญาบริการและภาระผูกพันอื่น ๆ ดังต่อไปนี้</w:t>
      </w:r>
    </w:p>
    <w:p>
      <w:pPr>
        <w:pStyle w:val="Normal"/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 บริษัทย่อยและกิจการที่ควบคุมร่วมกันได้เข้าทำสัญญาเช่าดำเนินงานที่เกี่ยวข้องกับการเช่าพื้นที่ในอาคารสำนักงาน รถยนต์ อุปกรณ์ และการเช่าพื้นที่ส่วนหลังค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ดาดฟ้าและพื้นที่อื่น ๆ 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าคารเพื่อใช้เป็นสถานที่ติดตั้งแผงรับพลังงานแสงอาทิตย์ อายุของสัญญามีระยะเวลาตั้งแต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2"/>
          <w:sz w:val="32"/>
          <w:szCs w:val="32"/>
        </w:rPr>
        <w:t>2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9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บริษัทฯ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/>
        <w:t xml:space="preserve">มีจำนวนเงินขั้นต่ำที่ต้องจ่ายในอนาคตทั้งสิ้นภายใต้สัญญาเช่าดำเนินงาน ดังนี้ </w:t>
      </w:r>
    </w:p>
    <w:tbl>
      <w:tblPr>
        <w:tblW w:w="864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451"/>
        <w:gridCol w:w="1452"/>
        <w:gridCol w:w="1452"/>
        <w:gridCol w:w="1452"/>
      </w:tblGrid>
      <w:tr>
        <w:trPr/>
        <w:tc>
          <w:tcPr>
            <w:tcW w:w="283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807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0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16" w:hRule="atLeast"/>
        </w:trPr>
        <w:tc>
          <w:tcPr>
            <w:tcW w:w="283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2556 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ind w:left="175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ind w:left="175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839" w:type="dxa"/>
            <w:tcBorders/>
          </w:tcPr>
          <w:p>
            <w:pPr>
              <w:pStyle w:val="Normal"/>
              <w:ind w:left="175" w:right="-36" w:hanging="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99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สัญญาเช่าพื้นที่ส่วนหลังค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ดาดฟ้าและพื้นที่อื่น ๆ ของอาคารบางสัญญา บริษัทย่อยมีภาระผูกพันที่ต้องจ่ายค่าเช่าในอัตราร้อยละของยอดขาย หรือตามจำนวนเงินขั้นต่ำตามสัญญา แล้วแต่จำนวนเงินใดจะสูงกว่า </w:t>
      </w:r>
    </w:p>
    <w:p>
      <w:pPr>
        <w:pStyle w:val="Normal"/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มีภาระผูกพันตามสัญญาว่าจ้างที่ปรึกษาทางการเงินในการให้คำปรึกษาและดำเนินการต่าง ๆ เกี่ยวกับการซื้อธุรกิจพลังงาน โดยมีค่าที่ปรึกษาต้องจ่ายตามเงื่อนไขที่ระบุในสัญญา</w:t>
      </w:r>
    </w:p>
    <w:p>
      <w:pPr>
        <w:pStyle w:val="Normal"/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มีภาระผูกพันตาม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ว่าจ้างที่ปรึกษาในการลงทุนธุรกิจพลังงานไฟฟ้าจากพลังงานแสงอาทิตย์ในประเทศญี่ปุ่น </w:t>
      </w:r>
      <w:r>
        <w:rPr>
          <w:rFonts w:ascii="Angsana New" w:hAnsi="Angsana New" w:cs="Angsana New"/>
          <w:sz w:val="32"/>
          <w:sz w:val="32"/>
          <w:szCs w:val="32"/>
        </w:rPr>
        <w:t>โดยมีค่าที่ปรึกษาต้องจ่ายตามเงื่อนไขที่ระบุในสัญญา</w:t>
      </w:r>
    </w:p>
    <w:p>
      <w:pPr>
        <w:pStyle w:val="Normal"/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มีภาระผูกพันตามสัญญาบริหารจัดการกับผู้</w:t>
      </w:r>
      <w:r>
        <w:rPr>
          <w:rFonts w:ascii="Angsana New" w:hAnsi="Angsana New" w:cs="Angsana New"/>
          <w:sz w:val="32"/>
          <w:sz w:val="32"/>
          <w:szCs w:val="32"/>
        </w:rPr>
        <w:t>ร่วมค้า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เดือนพฤษภ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ค่าบริหารจัดการดังกล่าวจะปรับเพิ่มขึ้นปีละครั้งตามอัตราที่กำหนด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ควบคุมร่วมกันมีค่าบริหารจัดการที่รับรู้เป็นค่าใช้จ่ายภายใต้สัญญาดังกล่าวเป็นจำนวนเงินทั้งหมด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มีภาระผูกพัน</w:t>
      </w:r>
      <w:r>
        <w:rPr>
          <w:rFonts w:ascii="Angsana New" w:hAnsi="Angsana New" w:cs="Angsana New"/>
          <w:sz w:val="32"/>
          <w:sz w:val="32"/>
          <w:szCs w:val="32"/>
        </w:rPr>
        <w:t>ตามสัญญาจ้างออกแบบวิศวกรรม จัดหาและก่อสร้างโรงไฟฟ้าจำนวนสามแห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แห่งหนึ่ง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1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7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กิจการที่ควบคุมร่วมกันต้องจ่ายชำระห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ิมาณพลังงานไฟฟ้าส่วนที่ขายเข้าระบบได้จริงในแต่ละปีสูงกว่าปริมาณพลังงานไฟฟ้าที่บริษัทดังกล่าวได้รับประกันเอาไว้ตามอัตราที่ระบุไว้ในสัญญา 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วันที่เริ่มจำหน่ายไฟฟ้าเชิงพาณิชย์ </w:t>
      </w:r>
    </w:p>
    <w:p>
      <w:pPr>
        <w:pStyle w:val="Normal"/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มีภาระผูกพันตามสัญญาบริการเดินเครื่องและบำรุงรักษาโรงไฟฟ้า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จ็ดแห่ง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แห่ง</w:t>
      </w:r>
      <w:r>
        <w:rPr>
          <w:rFonts w:ascii="Angsana New" w:hAnsi="Angsana New" w:cs="Angsana New"/>
          <w:sz w:val="32"/>
          <w:sz w:val="32"/>
          <w:szCs w:val="32"/>
        </w:rPr>
        <w:t>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วันเริ่มจำหน่ายไฟฟ้าเชิงพาณิชย์ </w:t>
      </w:r>
    </w:p>
    <w:p>
      <w:pPr>
        <w:pStyle w:val="Normal"/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ควบคุมร่วมกันมีภาระผูกพันตามสัญญาจ้างตรวจสอบและติดตามผลการเดินเครื่องและบำรุงรักษาโรงไฟฟ้าจำนวนสิบแห่งกับบริษัทแห่งหนึ่ง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ปี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วันเริ่มจำหน่ายไฟฟ้าเชิงพาณิชย์ </w:t>
      </w:r>
    </w:p>
    <w:p>
      <w:pPr>
        <w:pStyle w:val="Normal"/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เกี่ยวกับส่วนของเงินลงทุนในบริษัทย่อยที่ยังไม่ได้เรียกชำระจำนวนเงินประมาณ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6: </w:t>
      </w:r>
      <w:r>
        <w:rPr>
          <w:rFonts w:cs="Angsana New" w:ascii="Angsana New" w:hAnsi="Angsana New"/>
          <w:sz w:val="32"/>
          <w:szCs w:val="32"/>
        </w:rPr>
        <w:t xml:space="preserve">12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990" w:hanging="42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และบริษัทที่เกี่ยวข้องกัน ในวงเงิน </w:t>
      </w:r>
      <w:r>
        <w:rPr>
          <w:rFonts w:cs="Angsana New" w:ascii="Angsana New" w:hAnsi="Angsana New"/>
          <w:sz w:val="32"/>
          <w:szCs w:val="32"/>
        </w:rPr>
        <w:t>39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5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 และ </w:t>
      </w:r>
      <w:r>
        <w:rPr>
          <w:rFonts w:cs="Angsana New" w:ascii="Angsana New" w:hAnsi="Angsana New"/>
          <w:sz w:val="32"/>
          <w:szCs w:val="32"/>
        </w:rPr>
        <w:t xml:space="preserve">5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spacing w:before="120" w:after="120"/>
        <w:ind w:left="990" w:hanging="42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ิจการที่ควบคุมร่วมกันดังกล่าว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หลืออยู่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255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>1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ด้วยหนังสือค้ำประกันเพื่อค้ำประกันการปฏิบัติงานตามสัญญา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56: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556:     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เพื่อค้ำประกันการใช้ไฟฟ้า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้ำประกันโดยบัญชีเงินฝากธนาคาร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ถูก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รายหนึ่ง</w:t>
      </w:r>
      <w:r>
        <w:rPr>
          <w:rFonts w:ascii="Angsana New" w:hAnsi="Angsana New" w:cs="Angsana New"/>
          <w:sz w:val="32"/>
          <w:sz w:val="32"/>
          <w:szCs w:val="32"/>
        </w:rPr>
        <w:t>ฟ้องร้องเรียกค่าเสียหายจากการ</w:t>
      </w:r>
      <w:r>
        <w:rPr>
          <w:rFonts w:ascii="Angsana New" w:hAnsi="Angsana New" w:cs="Angsana New"/>
          <w:sz w:val="32"/>
          <w:sz w:val="32"/>
          <w:szCs w:val="32"/>
        </w:rPr>
        <w:t>ที่บริษัทฯได้นำหุ้นของผู้ถือหุ้นดังกล่าวที่ยังค้างชำระเงินค่าหุ้นอยู่ออกขายทอดตลาดเป็นคดีแพ่งจำนวนสองค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ทุ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ซึ่งศาล</w:t>
      </w:r>
      <w:r>
        <w:rPr>
          <w:rFonts w:ascii="Angsana New" w:hAnsi="Angsana New" w:cs="Angsana New"/>
          <w:sz w:val="32"/>
          <w:sz w:val="32"/>
          <w:szCs w:val="32"/>
        </w:rPr>
        <w:t>แพ่งกรุงเทพใต้และศาลอุทธรณ์</w:t>
      </w:r>
      <w:r>
        <w:rPr>
          <w:rFonts w:ascii="Angsana New" w:hAnsi="Angsana New" w:cs="Angsana New"/>
          <w:sz w:val="32"/>
          <w:sz w:val="32"/>
          <w:szCs w:val="32"/>
        </w:rPr>
        <w:t>ได้มีคำพิพากษา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ฟ้องคดีในส่วนของบริษัทฯสำหรับคดีที่ </w:t>
      </w:r>
      <w:r>
        <w:rPr>
          <w:rFonts w:cs="Angsana New" w:ascii="Angsana New" w:hAnsi="Angsana New"/>
          <w:sz w:val="32"/>
          <w:szCs w:val="32"/>
        </w:rPr>
        <w:t xml:space="preserve">1      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และคด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>ตามลำดับ โดยปัจจุบันคู่ความอยู่ระหว่างการพิจารณาเรื่องการฎีกาคำพิพากษาศาลอุทธรณ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อาญากรุงเทพใต้ได้มีคำพิพากษายกฟ้องคดีอาญาที่เกี่ยวเนื่องกับการฟ้องเพิกถอนการขายทอดตลาดหุ้นดังกล่าวข้างต้น และสั่งให้จำหน่ายคำร้องขอทางแพ่งที่เกี่ยวเนื่องกับคดีอาญาดังกล่าวออกจากสารบบความ ดังนั้น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</w:t>
      </w:r>
      <w:r>
        <w:rPr>
          <w:rFonts w:ascii="Angsana New" w:hAnsi="Angsana New" w:cs="Angsana New"/>
          <w:sz w:val="32"/>
          <w:sz w:val="32"/>
          <w:szCs w:val="32"/>
        </w:rPr>
        <w:t>เชื่อว่าบริษัทฯจะไม่ได้รับความเสียหาย</w:t>
      </w:r>
      <w:r>
        <w:rPr>
          <w:rFonts w:ascii="Angsana New" w:hAnsi="Angsana New" w:cs="Angsana New"/>
          <w:sz w:val="32"/>
          <w:sz w:val="32"/>
          <w:szCs w:val="32"/>
        </w:rPr>
        <w:t>จากคดีฟ้องร้อง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รื่องมือทางการเงินที่สำคัญ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นิยามอยู่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07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แสดงรายการและการเปิดเผยข้อมูลสำหรับเครื่องมือทางการเงิน ประกอบด้วย เงินสดและรายการเทียบเท่าเงินสด เงินฝากธนาคารที่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 เงินลงทุนชั่วคราว  </w:t>
      </w:r>
      <w:r>
        <w:rPr>
          <w:rFonts w:ascii="Angsana New" w:hAnsi="Angsana New" w:cs="Angsana New"/>
          <w:sz w:val="32"/>
          <w:sz w:val="32"/>
          <w:szCs w:val="32"/>
        </w:rPr>
        <w:t xml:space="preserve"> ลูกหนี้การค้าและลูกหนี้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ให้กู้ยืมระยะส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เบิกเกินบัญชีธนาคาร เจ้าหนี้ค่าก่อสร้างและเจ้าหนี้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จ้าหนี้เช่าซื้อ เงินกู้ยืมระยะสั้น </w:t>
      </w:r>
      <w:r>
        <w:rPr>
          <w:rFonts w:ascii="Angsana New" w:hAnsi="Angsana New" w:cs="Angsana New"/>
          <w:sz w:val="32"/>
          <w:sz w:val="32"/>
          <w:szCs w:val="32"/>
        </w:rPr>
        <w:t>และเงินกู้ยืมระยะยาว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ความเสี่ยงที่เกี่ยวข้องกับเครื่องมือทางการเงินดังกล่าว และมีนโยบายการบริหารความเสี่ยงดังนี้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ความเสี่ยงด้านการให้สินเชื่อที่เกี่ยวเนื่องกับ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ลูกหนี้อื่น และเงินให้กู้ยืม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่เกิดจากการขายให้กับลูกค้าจำนวนน้อยราย อย่างไรก็ตาม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ม่คาดว่าจะได้รับความเสียหายที่เป็นสาระสำคัญจากการเก็บหนี้จากลูกหนี้เหล่านั้น เนื่องจากลูกหนี้มีความสามารถในการชำระหนี้ดี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sectPr>
          <w:footerReference w:type="default" r:id="rId4"/>
          <w:type w:val="nextPage"/>
          <w:pgSz w:w="11906" w:h="16838"/>
          <w:pgMar w:left="1339" w:right="1080" w:gutter="0" w:header="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ความเสี่ยงจากอัตราดอกเบี้ยที่สำคัญอันเกี่ยวเนื่องกับ  เงินฝากธนาคาร เงินเบิกเกินบัญชีธน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เจ้าหนี้เช่า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เงินกู้ยืมระยะสั้น และเงินกู้ยืมระยะยาวที่มีดอกเบี้ย 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จากอัตราดอกเบี้ย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อยู่ในระดับต่ำ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ดังนี้</w:t>
      </w:r>
    </w:p>
    <w:tbl>
      <w:tblPr>
        <w:tblW w:w="15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945"/>
        <w:gridCol w:w="945"/>
        <w:gridCol w:w="945"/>
        <w:gridCol w:w="945"/>
        <w:gridCol w:w="945"/>
        <w:gridCol w:w="945"/>
        <w:gridCol w:w="945"/>
        <w:gridCol w:w="212"/>
        <w:gridCol w:w="733"/>
        <w:gridCol w:w="945"/>
        <w:gridCol w:w="945"/>
        <w:gridCol w:w="1170"/>
        <w:gridCol w:w="1174"/>
      </w:tblGrid>
      <w:tr>
        <w:trPr>
          <w:tblHeader w:val="true"/>
          <w:cantSplit w:val="true"/>
        </w:trPr>
        <w:tc>
          <w:tcPr>
            <w:tcW w:w="15124" w:type="dxa"/>
            <w:gridSpan w:val="14"/>
            <w:tcBorders/>
          </w:tcPr>
          <w:p>
            <w:pPr>
              <w:pStyle w:val="Normal"/>
              <w:ind w:left="-7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94" w:type="dxa"/>
            <w:gridSpan w:val="1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890" w:type="dxa"/>
            <w:gridSpan w:val="2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ึ้นลงตามราคาตลาด</w:t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snapToGrid w:val="false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4" w:type="dxa"/>
            <w:gridSpan w:val="2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ที่แท้จริ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gridSpan w:val="2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ดอกเบี้ย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44" w:type="dxa"/>
            <w:gridSpan w:val="2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blHeader w:val="true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176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ที่ม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ผูกพั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 - 2.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176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ชั่วคราว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8 -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2" w:right="-10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5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ทางการเงิ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176" w:right="-108" w:hanging="17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และเงินกู้ยื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ยะสั้นจากธน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, MLR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ค่าก่อสร้างและเจ้าหนี้อื่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176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เช่าซื้อ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 - 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 - 5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300"/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4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4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00"/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-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MLR-1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spacing w:lineRule="exact" w:line="300"/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napToGrid w:val="false"/>
              <w:spacing w:lineRule="exact" w:line="300"/>
              <w:ind w:left="-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-1.5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4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</w:t>
            </w:r>
            <w:r>
              <w:rPr>
                <w:rFonts w:cs="Angsana New" w:ascii="Angsana New" w:hAnsi="Angsana New"/>
                <w:sz w:val="28"/>
                <w:szCs w:val="28"/>
              </w:rPr>
              <w:t>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2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4" w:type="dxa"/>
            <w:gridSpan w:val="13"/>
            <w:tcBorders/>
          </w:tcPr>
          <w:p>
            <w:pPr>
              <w:pStyle w:val="Normal"/>
              <w:ind w:left="-7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94" w:type="dxa"/>
            <w:gridSpan w:val="1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890" w:type="dxa"/>
            <w:gridSpan w:val="2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ร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ึ้นลงตามราคาตลาด</w:t>
            </w:r>
          </w:p>
        </w:tc>
        <w:tc>
          <w:tcPr>
            <w:tcW w:w="1157" w:type="dxa"/>
            <w:gridSpan w:val="2"/>
            <w:tcBorders/>
          </w:tcPr>
          <w:p>
            <w:pPr>
              <w:pStyle w:val="Normal"/>
              <w:snapToGrid w:val="false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733" w:type="dxa"/>
            <w:tcBorders/>
          </w:tcPr>
          <w:p>
            <w:pPr>
              <w:pStyle w:val="Normal"/>
              <w:snapToGrid w:val="false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344" w:type="dxa"/>
            <w:gridSpan w:val="2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ที่แท้จริง</w:t>
            </w:r>
          </w:p>
          <w:p>
            <w:pPr>
              <w:pStyle w:val="Normal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90" w:type="dxa"/>
            <w:gridSpan w:val="2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มีอัตราดอกเบี้ย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344" w:type="dxa"/>
            <w:gridSpan w:val="2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106" w:right="-152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left="-7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ind w:left="-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สดและรายการเทียบเท่าเงินสด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</w:tr>
      <w:tr>
        <w:trPr>
          <w:trHeight w:val="279" w:hRule="atLeas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176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ที่ม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ระผูกพั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5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176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ชั่วคราว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5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8 -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และลูกหนี้อื่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ระยะสั้นแก่บริษัทย่อย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12" w:right="-108" w:hanging="1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7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นี้สินทางการเงิ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176" w:right="-108" w:hanging="176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และเงินกู้ยื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ยะสั้นจากธน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, MLR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ค่าก่อสร้างและเจ้าหนี้อื่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ind w:left="176" w:right="-10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เช่าซื้อ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 - 5</w:t>
            </w:r>
          </w:p>
        </w:tc>
        <w:tc>
          <w:tcPr>
            <w:tcW w:w="1174" w:type="dxa"/>
            <w:tcBorders/>
          </w:tcPr>
          <w:p>
            <w:pPr>
              <w:pStyle w:val="Normal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 - 5</w:t>
            </w:r>
          </w:p>
        </w:tc>
      </w:tr>
      <w:tr>
        <w:trPr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-1.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-1.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240" w:right="-108" w:hanging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ind w:left="-96" w:right="-15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339" w:right="1296" w:gutter="0" w:header="0" w:top="180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วามเสี่ยงจากอัตราแลกเปลี่ยนที่สำคัญอันเกี่ยวเนื่องจากการซื้อสินทรัพย์เป็นเงินตราต่างประเทศ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ยอดคงเหลือของหนี้สินทางการเงินที่เป็นสกุลเงินตรา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ไม่ได้มีการทำสัญญาป้องกันความเสี่ยงด้านอัตราแลกเปลี่ยน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057"/>
        <w:gridCol w:w="1058"/>
        <w:gridCol w:w="1057"/>
        <w:gridCol w:w="1058"/>
        <w:gridCol w:w="1530"/>
        <w:gridCol w:w="1530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แลกเปลี่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Heading6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113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.9494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ยน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7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ัดอยู่ในประเภทระยะสั้น และเงินกู้ยืมมีอัตราดอกเบี้ยใกล้เคียงกับอัตราดอกเบี้ยในตลาด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ยุติธรรม หมายถึง จำนวนเงินที่ผู้ซื้อและผู้ขายตกลงแลกเปลี่ยนสินทรัพย์กันหรือจ่ายชำระหนี้สิ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ในการบริหารจัดการทุนที่สำคัญ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จัดให้มีซึ่งโครงสร้างทุนที่เหมาะสมเพื่อสนับสนุนการดำเนินธุรกิจ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สริมสร้างมูลค่าการถือหุ้นให้กับผู้ถือหุ้น และให้เป็นไปตามเงื่อนไขตามที่กำหนดไว้ในสัญญาเงินกู้ยืมระยะยาวของบริษัทฯ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กับธนาคารพาณิชย์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ัตราส่วนหนี้สินต่อทุน เท่ากับ </w:t>
      </w:r>
      <w:r>
        <w:rPr>
          <w:rFonts w:cs="Angsana New" w:ascii="Angsana New" w:hAnsi="Angsana New"/>
          <w:sz w:val="32"/>
          <w:szCs w:val="32"/>
        </w:rPr>
        <w:t xml:space="preserve">1:1 (2556: 5:1) </w:t>
      </w:r>
      <w:r>
        <w:rPr>
          <w:rFonts w:ascii="Angsana New" w:hAnsi="Angsana New" w:cs="Angsana New"/>
          <w:sz w:val="32"/>
          <w:sz w:val="32"/>
          <w:szCs w:val="32"/>
        </w:rPr>
        <w:t>และเฉพาะ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ส่วนหนี้สินต่อทุน เท่ากับ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>:1 (2556: 1:1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8 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จัดต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SE Group International Pte. Ltd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ดทะเบียนในประเทศสิงคโปร์ </w:t>
      </w:r>
      <w:r>
        <w:rPr>
          <w:rFonts w:ascii="Angsana New" w:hAnsi="Angsana New" w:cs="Angsana New"/>
          <w:sz w:val="32"/>
          <w:sz w:val="32"/>
          <w:szCs w:val="32"/>
        </w:rPr>
        <w:t>เพื่อเข้าไปลงทุนในธุรกิจพลังงานหมุนเวียนในต่างประเทศ 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ฯถือหุ้นในสัดส่วนร้อยละ </w:t>
      </w:r>
      <w:r>
        <w:rPr>
          <w:rFonts w:cs="Angsana New" w:ascii="Angsana New" w:hAnsi="Angsana New"/>
          <w:sz w:val="32"/>
          <w:szCs w:val="32"/>
        </w:rPr>
        <w:t>1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หุ้นสามัญของบริษัทดังกล่า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รับอนุมัติให้ออกโดยกรรมการผู้มีอำนาจของบริษัทฯ 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8</w:t>
      </w:r>
    </w:p>
    <w:sectPr>
      <w:footerReference w:type="default" r:id="rId6"/>
      <w:type w:val="nextPage"/>
      <w:pgSz w:w="11906" w:h="16838"/>
      <w:pgMar w:left="1339" w:right="1080" w:gutter="0" w:header="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78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>
      <w:rFonts w:ascii="Symbol" w:hAnsi="Symbol" w:cs="Symbol"/>
      <w:sz w:val="20"/>
      <w:szCs w:val="2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ngsana New" w:hAnsi="Angsana New" w:eastAsia="Times New Roman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FootnoteTextChar">
    <w:name w:val="Footnote Text Char"/>
    <w:qFormat/>
    <w:rPr>
      <w:rFonts w:eastAsia="Times New Roman" w:cs="Tms Rmn"/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ms Rmn"/>
      <w:color w:val="auto"/>
      <w:sz w:val="24"/>
      <w:szCs w:val="30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29:00Z</dcterms:created>
  <dc:creator>YourNameHere</dc:creator>
  <dc:description/>
  <cp:keywords/>
  <dc:language>en-US</dc:language>
  <cp:lastModifiedBy>Onchuma Laongthum</cp:lastModifiedBy>
  <cp:lastPrinted>2015-02-18T20:51:00Z</cp:lastPrinted>
  <dcterms:modified xsi:type="dcterms:W3CDTF">2015-02-25T10:13:00Z</dcterms:modified>
  <cp:revision>3</cp:revision>
  <dc:subject/>
  <dc:title/>
</cp:coreProperties>
</file>