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ดทะเบียนในตลาดหลักทรัพย์แห่งประเทศไทย  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16" w:hanging="0"/>
        <w:jc w:val="left"/>
        <w:rPr>
          <w:rFonts w:ascii="Angsana New" w:hAnsi="Angsana New" w:cs="Angsana New"/>
          <w:sz w:val="16"/>
          <w:szCs w:val="16"/>
          <w:highlight w:val="green"/>
          <w:lang w:val="en-GB"/>
        </w:rPr>
      </w:pPr>
      <w:r>
        <w:rPr>
          <w:rFonts w:cs="Angsana New" w:ascii="Angsana New" w:hAnsi="Angsana New"/>
          <w:sz w:val="16"/>
          <w:szCs w:val="16"/>
          <w:highlight w:val="green"/>
          <w:lang w:val="en-GB"/>
        </w:rPr>
      </w:r>
    </w:p>
    <w:p>
      <w:pPr>
        <w:pStyle w:val="Normal"/>
        <w:ind w:left="516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319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อาคารมาลีนนท์ทาวเวอร์ ชั้น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ถนนพระราม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4 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แขวงคลองตัน  เขตคลองเตย กรุงเทพมหานคร</w:t>
      </w:r>
    </w:p>
    <w:p>
      <w:pPr>
        <w:pStyle w:val="Normal"/>
        <w:ind w:left="516" w:hanging="0"/>
        <w:rPr>
          <w:rFonts w:ascii="Angsana New" w:hAnsi="Angsana New" w:cs="Angsana New"/>
          <w:color w:val="000000"/>
          <w:sz w:val="16"/>
          <w:szCs w:val="16"/>
          <w:highlight w:val="green"/>
          <w:lang w:val="en-GB" w:eastAsia="en-GB"/>
        </w:rPr>
      </w:pPr>
      <w:r>
        <w:rPr>
          <w:rFonts w:cs="Angsana New" w:ascii="Angsana New" w:hAnsi="Angsana New"/>
          <w:color w:val="000000"/>
          <w:sz w:val="16"/>
          <w:szCs w:val="16"/>
          <w:highlight w:val="green"/>
          <w:lang w:val="en-GB" w:eastAsia="en-GB"/>
        </w:rPr>
      </w:r>
    </w:p>
    <w:p>
      <w:pPr>
        <w:pStyle w:val="Normal"/>
        <w:ind w:left="516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16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16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และข้อมูลทาง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1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5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จัดทำให้เป็นรูปแบบที่สมบูรณ์ตามประกาศสำนักงาน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“งบการเงินระหว่างกาล” และได้เพิ่มหมายเหตุประกอบ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างการเงินตามข้อกำหนดในประกาศสำนักงาน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</w:t>
      </w:r>
    </w:p>
    <w:p>
      <w:pPr>
        <w:pStyle w:val="Normal"/>
        <w:tabs>
          <w:tab w:val="clear" w:pos="720"/>
          <w:tab w:val="left" w:pos="9781" w:leader="none"/>
        </w:tabs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ยกเว้นเรื่องที่อธิบาย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</w:p>
    <w:p>
      <w:pPr>
        <w:pStyle w:val="Normal"/>
        <w:ind w:left="1134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 ที่ส่งผลกระทบอย่างมีสาระสำคัญต่อกลุ่มบริษัท มีดังต่อไปนี้</w:t>
      </w: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31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4590"/>
      </w:tblGrid>
      <w:tr>
        <w:trPr/>
        <w:tc>
          <w:tcPr>
            <w:tcW w:w="3726" w:type="dxa"/>
            <w:tcBorders/>
          </w:tcPr>
          <w:p>
            <w:pPr>
              <w:pStyle w:val="Normal"/>
              <w:ind w:left="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ที่สำคัญได้แก่การเพิ่มเติมข้อกำหนดให้กิจการจัดกลุ่มรายการที่แสดงอยู่ใน “กำไรขาดทุนเบ็ดเสร็จอื่น” โดยใช้เกณฑ์ว่ารายการนั้นสามารถจัดประเภทรายการใหม่เข้าไปไว้ในกำไรหรือขาดทุนในภายหลังได้หรือไม่ มาตรฐานที่ปรับปรุงนี้ไม่ได้ระบุว่ารายการใดจะแสดงอยู่ในกำไรขาดทุนเบ็ดเสร็จอื่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ารเปลี่ยนแปลงที่สำคัญได้แก่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ผลกำไรและขาดทุนจากการประมาณ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หลักคณิตศาสตร์ประกันภัย เปลี่ยนชื่อเป็น “การวัดมูลค่าใหม่” และต้องรับรู้ใน “กำไรขาดทุนเบ็ดเสร็จ” ทันที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ผลกำไรและขาดทุนจากการประมาณการตามหลักคณิตศาสตร์ประกันภัยจะไม่สามารถรับรู้ตามวิธีขอบเขตหรือรับรู้ในกำไรหรือขาดทุนได้ และ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ต้นทุนบริการในอดีตจะรับรู้ในงวดที่มีการเปลี่ยนแปลงโครงการ ผลประโยชน์ที่ยังไม่เป็นสิทธิขาดจะไม่สามารถรับรู้ตลอดระยะเวลาการให้บริการในอนาคตได้ มาตรฐานดังกล่าวไม่ส่งผลกระทบกับงบการเงินของกลุ่มบริษัท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ห้ข้อกำหนดสำหรับงบการเงินเฉพาะ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ให้ข้อกำหนดสำหรับเงินลงทุนในบริษัทร่วม และการร่วมค้าซึ่งต้องใช้วิธีส่วนได้เสีย ผลกระทบที่เป็นสาระสำคัญต่อกลุ่มบริษัทอธิบายไว้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  <w:highlight w:val="green"/>
        </w:rPr>
      </w:pPr>
      <w:r>
        <w:rPr>
          <w:rFonts w:cs="Angsana New" w:ascii="Angsana New" w:hAnsi="Angsana New"/>
          <w:sz w:val="26"/>
          <w:szCs w:val="26"/>
          <w:highlight w:val="green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134" w:hanging="56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ซึ่งเกี่ยวข้องกับกลุ่มบริษั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134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ที่สำคัญ คือ กำหนดการเปิดเผยข้อมูลเกี่ยวกับส่วนงานดำเนินงาน โดยให้เปิดเผยข้อมูลตัววัดมูลค่าสินทรัพย์และหนี้สินรวมสำหรับเฉพาะส่วนงานที่รายงาน หากโดยปกติมีการนำเสนอข้อมูลจำนวนเงินดังกล่าวต่อผู้มีอำนาจตัดสินใจสูงสุดด้านการปฏิบัติการ และถ้ามีการเปลี่ยนแปลงที่มีสาระสาคัญจากจำนวนเงินที่ได้เปิดเผยไว้ในงบการเงินประจำปีล่าสุดสำหรับส่วนงานที่รายงานนั้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มีการกำหนดคำนิยามของคำว่า “ควบคุม” ซึ่งถูกนำมาใช้แทนหลักการของการควบคุมและการจัดทำงบการเงินรวมภายใต้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รวมและงบการเงินเฉพาะกิจการ มาตรฐานนี้ได้กำหนดว่าเมื่อใดกิจการควรจัดทำงบการเงินรวม ให้นิยามหลักการของการควบคุม อธิบายหลักการของการนำหลักการของการควบคุมไปใช้ รวมถึงอธิบายถึงข้อกำหนดในการจัดทำงบการเงินรวม หลักการสำคัญของมาตรฐานรายงานทางการเงินฉบับใหม่นี้ คือหากมีอำนาจควบคุม จะต้องมีการจัดทำงบการเงินรวมเฉพาะในกรณีที่ผู้ลงทุนได้แสดงให้เห็นถึงอำนาจการควบคุมที่เหนือกว่าผู้ถูกลงทุน ผู้ลงทุนได้รับผลตอบแทนที่ผันแปรจากการที่มีส่วนเกี่ยวข้องในผู้ถูกลงทุน และมีความสามารถในการใช้อำนาจในผู้ถูกลงทุน ซึ่งส่งผลกระทบต่อผลตอบแทนที่กิจการจะได้รับ มาตรฐานดังกล่าวไม่ส่งผลกระทบกับงบการเงินของกลุ่มบริษัท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ำหนดการเปิดเผยข้อมูลเพื่อช่วยให้ผู้ใช้งบการเงินสามารถประเมินความเสี่ยงและผลกระทบทางด้านการเงินที่เกี่ยวข้องกับส่วนได้เสียที่กิจการมีกับบริษัทย่อย บริษัทร่วม การร่วมการงาน และกิจการซึ่งมีโครงสร้างเฉพาะตัวซึ่งไม่ได้รวมอยู่ในงบการเงินรวม มาตรฐานดังกล่าว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วัตถุประสงค์เพื่อปรับปรุง และลดความซ้ำซ้อนของคำนิยามของมูลค่ายุติธรรม โดยการกำหนดคำนิยาม และแหล่งข้อมูลในการวัดมูลค่ายุติธรรม และการเปิดเผยข้อมูลสำหรับใช้ในมาตรฐานการรายงานทางการเงิน มาตรฐานดังกล่าวไม่ส่งผลกระทบกับงบการเงินของกลุ่มบริษัท ยกเว้นเรื่องการเปิดเผยข้อมูล</w:t>
      </w:r>
      <w:r>
        <w:br w:type="page"/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276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ซึ่งเกี่ยวข้องกับกลุ่มบริษั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13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ค้าคงเหลือ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นโยบายการบัญชี การเปลี่ยนแปลงประมาณ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บัญชีและข้อผิดพลาด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ก่อสร้า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เช่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รายได้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การบัญชีสำหรับเงินอุดหนุนจากรัฐบาลและ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ผลกระทบจากการเปลี่ยนแปลงของอัตรา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กเปลี่ยนเงินตราต่างประเทศ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ต้นทุนการกู้ยืม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เกี่ยวกับบุคคล หรือกิจการที่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ี่ยวข้องกั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บัญชีและการรายงาน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ฟ้อรุนแร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ำไรต่อหุ้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ประมาณการหนี้สิน หนี้สินที่อาจเกิดขึ้น 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ที่อาจเกิดขึ้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120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9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276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ซึ่งเกี่ยวข้องกับกลุ่มบริษั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84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7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หมุนเวียนที่ถือไว้เพื่อขาย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ณีที่ไม่มี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วามเกี่ยวข้องอย่างเฉพาะเจาะจงกับกิจกรรม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ำเนินงาน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ภาษีเงินได้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สถานภาพทางภาษ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กิจการหรือผู้ถือหุ้น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ประเมินเนื้อหาสัญญาเช่าที่ทำขึ้นตา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ูปแบบกฎหมาย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รายได้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แลกเปลี่ยนเกี่ยวกับบริ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เว็บไซต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9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ลี่ยนแปลงในหนี้สินที่เกิดขึ้นจาก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ื้อถอน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19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ประเมินว่า ข้อตกลงประกอบด้วยสัญญาเช่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รือไม่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19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สิทธิในส่วนได้เสียจากกองทุนการรื้อถอ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บูรณะและการปรับปรุงสภาพแวดล้อม</w:t>
            </w:r>
          </w:p>
        </w:tc>
      </w:tr>
    </w:tbl>
    <w:p>
      <w:pPr>
        <w:pStyle w:val="Normal"/>
        <w:ind w:left="1134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276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ซึ่งเกี่ยวข้องกับกลุ่มบริษั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9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การปรับปรุงย้อนหลังภายใต้มาตรฐานการบัญชี 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การรายงานทาง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ในสภาพเศรษฐกิจที่เงินเฟ้อรุนแร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9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9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9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9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9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9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สามารถสรุปได้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tbl>
      <w:tblPr>
        <w:tblW w:w="850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111"/>
      </w:tblGrid>
      <w:tr>
        <w:trPr/>
        <w:tc>
          <w:tcPr>
            <w:tcW w:w="4397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ประกั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br w:type="page"/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2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การเปลี่ยนแปลงนโยบายการบัญชี 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ร่วม และการร่วมค้า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ห้ข้อกำหนดสำหรับเงินลงทุนในบริษัทร่วมและการร่วมค้าซึ่งต้องใช้วิธีส่วนได้เสีย 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จัดทำขึ้นโดยบริษัทนำกิจการที่ควบคุมร่วมกันมาจัดทำงบการเงินรวมโดยใช้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ิธีรวมตามสัดส่วน บริษัทได้ปฏิบัติตาม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ิ่มตั้งแต่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เปลี่ยนการรับรู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</w:t>
      </w:r>
      <w:r>
        <w:rPr>
          <w:rFonts w:ascii="Angsana New" w:hAnsi="Angsana New" w:cs="Angsana New"/>
          <w:sz w:val="26"/>
          <w:sz w:val="26"/>
          <w:szCs w:val="26"/>
        </w:rPr>
        <w:t xml:space="preserve">งินลงทุนในกิจการที่ควบคุมร่วมกันมาใช้วิธีส่วนได้เสีย โดยใช้วิธีปรับปรุงย้อนหลังสำหรับงบการเงิน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นำมาเปรียบเทียบ ผลกระทบที่มีต่องบการเงิน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ข้อมูลทางการเงิน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ามารถสรุปได้ดังนี้</w:t>
      </w:r>
    </w:p>
    <w:p>
      <w:pPr>
        <w:pStyle w:val="Normal"/>
        <w:ind w:left="993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eastAsia="Calibri" w:cs="Angsana New" w:ascii="Angsana New" w:hAnsi="Angsana New"/>
          <w:sz w:val="26"/>
          <w:szCs w:val="26"/>
        </w:rPr>
      </w:r>
    </w:p>
    <w:tbl>
      <w:tblPr>
        <w:tblW w:w="91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701"/>
        <w:gridCol w:w="1701"/>
        <w:gridCol w:w="1516"/>
      </w:tblGrid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18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47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513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7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175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513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47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สดและรายการเทียบเท่าเงินส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4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3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7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สั้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,985,7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79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ลูกหนี้การค้าและลูกหนี้อื่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18,135,67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22,332,851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25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เงินได้นิติบุคลจ่ายล่วงหน้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,346,06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5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มูลค่าเพิ่มรอเรียกคื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,066,27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1,360,105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8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ค่าอากรขาเข้ารอเรียกคื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,519,94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ซื้อที่ยังไม่ถึงกำหน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,562,92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7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49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หมุนเวียนอื่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,068,53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48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ยา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79,18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ลงทุนในกิจการที่ควบคุมร่วมกั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-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4,176,184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จ่ายล่วงหน้าตามสัญญาซ่อมบำรุง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,923,32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76,923,325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- 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อสังหาริมทรัพย์เพื่อการลงทุ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8,399,6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-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8,399,605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ที่ดิน อาคารและอุปกรณ์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,682,613,7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3,448,045,540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234,568,196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ภาษีเงินได้รอตัดบัญช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0,839,3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3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85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ind w:left="175" w:firstLine="24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ไม่หมุนเวียนอื่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575,5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6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14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รวมสินทรัพย์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,304,816,48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3,380,727,187)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924,089,297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16"/>
          <w:szCs w:val="16"/>
          <w:lang w:eastAsia="en-US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บริษัทร่วม และการร่วมค้า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tbl>
      <w:tblPr>
        <w:tblW w:w="91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521"/>
        <w:gridCol w:w="1359"/>
        <w:gridCol w:w="1350"/>
      </w:tblGrid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ind w:left="175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17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napToGrid w:val="false"/>
              <w:ind w:left="175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หนี้สิน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 w:eastAsia="zh-CN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firstLine="3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</w:p>
        </w:tc>
      </w:tr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ค่าก่อสร้างและเจ้าหนี้อื่น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6</w:t>
            </w:r>
          </w:p>
        </w:tc>
      </w:tr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ind w:left="175" w:firstLine="236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4</w:t>
            </w:r>
          </w:p>
        </w:tc>
      </w:tr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0</w:t>
            </w:r>
          </w:p>
        </w:tc>
      </w:tr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ค้างจ่าย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1</w:t>
            </w:r>
          </w:p>
        </w:tc>
      </w:tr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5</w:t>
            </w:r>
          </w:p>
        </w:tc>
      </w:tr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</w:p>
        </w:tc>
      </w:tr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3</w:t>
            </w:r>
          </w:p>
        </w:tc>
      </w:tr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ไม่หมุนเวียนอื่น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5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left="17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รวมหนี้สิ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152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3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napToGrid w:val="false"/>
              <w:ind w:left="175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ส่วนของผู้ถือหุ้น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ะสม</w:t>
            </w:r>
          </w:p>
        </w:tc>
        <w:tc>
          <w:tcPr>
            <w:tcW w:w="152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75,250,252)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tbl>
      <w:tblPr>
        <w:tblW w:w="91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471"/>
        <w:gridCol w:w="1381"/>
        <w:gridCol w:w="1382"/>
      </w:tblGrid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4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ำไรขาดทุนเบ็ดเสร็จสำหรับงวดสามเดือ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ายและบริก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จากเงินลงทุนในกิจการที่ควบคุมร่วมกั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และกำไรเบ็ดเสร็จ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,715,01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19,076 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61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5,834,089 </w:t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eastAsia="zh-CN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eastAsia="zh-CN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936" w:type="dxa"/>
            <w:tcBorders/>
            <w:vAlign w:val="bottom"/>
          </w:tcPr>
          <w:p>
            <w:pPr>
              <w:pStyle w:val="Normal"/>
              <w:ind w:left="14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0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.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0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</w:t>
            </w:r>
          </w:p>
        </w:tc>
      </w:tr>
    </w:tbl>
    <w:p>
      <w:pPr>
        <w:pStyle w:val="Normal"/>
        <w:jc w:val="left"/>
        <w:rPr>
          <w:rFonts w:ascii="Angsana New" w:hAnsi="Angsana New" w:eastAsia="Calibri" w:cs="Angsana New"/>
          <w:sz w:val="6"/>
          <w:szCs w:val="6"/>
        </w:rPr>
      </w:pPr>
      <w:r>
        <w:br w:type="page"/>
      </w:r>
      <w:r>
        <w:rPr>
          <w:rFonts w:eastAsia="Calibri"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eastAsia="Calibri" w:cs="Angsana New"/>
          <w:sz w:val="26"/>
          <w:szCs w:val="26"/>
        </w:rPr>
      </w:pPr>
      <w:r>
        <w:rPr>
          <w:rFonts w:eastAsia="Calibri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บริษัทร่วม และการร่วมค้า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tbl>
      <w:tblPr>
        <w:tblW w:w="91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59"/>
        <w:gridCol w:w="1374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34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ามที่เคยรายงานไว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ามที่ปรับใหม่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8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4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สินทรัพย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61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สดและรายการเทียบเท่าเงินส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,534,58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2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28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ฝากธนาคารที่มี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ข้อจำกัดในการเบิกใช้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ระยะสั้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1,764,7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4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2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ลงทุนชั่วครา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231,998,09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ลูกหนี้การค้าและลูกหนี้อื่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7,166,7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37,081,338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7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มูลค่าเพิ่มรอเรียกคื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2,060,95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94,339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9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หมุนเวียนอื่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0,028,89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6,104,636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,924,259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ฝากธนาคารที่มี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ข้อจำกัดในการเบิกใช้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ระยะยา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1,467,4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17,102,44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ลงทุนในกิจการที่ควบคุมร่วมกั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296,940,18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296,940,181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จ่ายล่วงหน้าตามสัญญาซ่อมบำรุง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,051,2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69,051,265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อสังหาริมทรัพย์เพื่อการลงทุ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8,399,6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5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ที่ดิน อาคารและอุปกรณ์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,742,184,3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3,544,664,354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197,519,951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ภาษีเงินได้รอตัดบัญช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9,631,9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79,996,222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3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3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ไม่หมุนเวียนอื่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,103,3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384,413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5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148" w:firstLine="241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รวมสินทรัพย์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,881,391,9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2,764,979,15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,116,412,83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148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4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หนี้ส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 w:eastAsia="zh-C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จ้าหนี้ค่าก่อสร้างและเจ้าหนี้อื่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9,206,3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8,228,777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3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,294,22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5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4,772,4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322,650,00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6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เงินได้ค้างจ่าย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,943,6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4,943,617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มูลค่าเพิ่มที่ยังไม่ถึงกำหนดชำร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,498,29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,157,878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5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หนี้สินหมุนเวียนอื่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,042,8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3,568,273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40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หนี้สินตามสัญญาเช่าการเงิ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,320,07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75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กู้ยืมระยะยา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,722,020,69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2,406,174,344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2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หนี้สินไม่หมุนเวียนอื่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,786,1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4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148" w:firstLine="26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GB"/>
              </w:rPr>
              <w:t>หนี้สิ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,393,884,65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2,766,722,889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7,161,770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ind w:left="148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148" w:firstLine="26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ส่วนของผู้ถือหุ้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ขาดทุ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ะสม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06,246,64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907,09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08,153,742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่วนได้เสียที่ไม่มีอำนาจควบคุม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3,35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63,356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br w:type="page"/>
      </w: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ตามส่วนงาน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บริษัทย่อยและกิจการที่ควบคุมร่วมกันดำเนินธุรกิจหลักในส่วนงานดำเนินงานที่รายงานเพียงส่วนงานเดียว คือ การผลิตและจำหน่ายกระแสไฟฟ้าจากพลังงานแสงอาทิตย์ และดำเนินธุรกิจในเขตภูมิศาสตร์เดียว คือ ประเทศไทย 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ารางต่อไปนี้แสดงถึงเครื่องมือทา</w:t>
      </w: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ในตลาดที่มีสภาพคล่องสา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แก่ ข้อมูลราคาตลา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แก่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2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  <w:lang w:val="en-GB"/>
        </w:rPr>
        <w:t>)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3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8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408"/>
        <w:gridCol w:w="1409"/>
        <w:gridCol w:w="2259"/>
      </w:tblGrid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ลงทุนเพื่อค้า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8</w:t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8</w:t>
            </w:r>
          </w:p>
        </w:tc>
      </w:tr>
    </w:tbl>
    <w:p>
      <w:pPr>
        <w:pStyle w:val="Normal"/>
        <w:ind w:left="851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นำบัญชีเงินฝากธนาคารไปค้ำประกันการใช้ไฟฟ้าและค้ำประกันวงเงินสินเชื่อระยะสั้นให้แก่บริษัทย่อย นอกจากนี้บริษัทและบริษัทย่อยได้จำนำและโอนสิทธิเรียกร้องในบัญชีเงินฝากธนาคารไว้กับผู้ให้กู้ เพื่อเป็นหลักทรัพย์ค้ำประกันวงเงินสินเชื่อของบริษัท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บริษั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ชั่วคราวประกอบด้วย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4</w:t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ที่ถือไว้จนครบกำหน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4</w:t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งินฝากประจำมีอัตราดอกเบี้ยร้อย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8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2"/>
          <w:sz w:val="26"/>
          <w:szCs w:val="26"/>
        </w:rPr>
        <w:t xml:space="preserve">: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อัตราดอกเบี้ยร้อย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.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งินลงทุนในหลักทรัพย์เพื่อค้ามีความเคลื่อนไหว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5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8"/>
        <w:gridCol w:w="2520"/>
      </w:tblGrid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ทรัพย์เพื่อค้า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,198,094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0,100,000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4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408,11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472,35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179,02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,226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61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408,11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472,35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179,02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,226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76,22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76,22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,192,44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,323,961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,00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4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450,94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86,84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385,34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45,968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627,17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,577,78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,819,933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527,17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,477,78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,719,933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935,29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,085,42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,656,81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ลูกหนี้การค้า 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ังไม่ถึงกำหนดชำร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,35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บริษัทย่อย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1440"/>
        <w:gridCol w:w="1440"/>
      </w:tblGrid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3</w:t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ลงทุน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0</w:t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3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ind w:left="1134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134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134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134" w:hanging="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ัดตั้งบริษัท </w:t>
      </w:r>
      <w:r>
        <w:rPr>
          <w:rFonts w:cs="Angsana New" w:ascii="Angsana New" w:hAnsi="Angsana New"/>
          <w:sz w:val="26"/>
          <w:szCs w:val="26"/>
        </w:rPr>
        <w:t xml:space="preserve">TSE Group International Pte. Ltd.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จดทะเบียนในประเทศสิงคโปร์ เพื่อเข้าไปลงทุนในธุรกิจพลังงานหมุนเวียนในต่างประเทศ เงินลงทุนรวม </w:t>
      </w:r>
      <w:r>
        <w:rPr>
          <w:rFonts w:cs="Angsana New" w:ascii="Angsana New" w:hAnsi="Angsana New"/>
          <w:sz w:val="26"/>
          <w:szCs w:val="26"/>
          <w:lang w:val="en-GB"/>
        </w:rPr>
        <w:t>5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หุ้นสามัญของบริษัทดังกล่าว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ใน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ละเอียดของเงินลงทุนในบริษัทย่อ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67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65"/>
        <w:gridCol w:w="970"/>
        <w:gridCol w:w="980"/>
        <w:gridCol w:w="98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ที่บริษัทถือหุ้นโดยตรง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เอสอี รูฟทอป จำกั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เอสอี โอเปอเรชั่นส์ จำกั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ารให้บริการบำรุงรักษาโรง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TSE Group International Pte. Ltd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72" w:right="-72" w:hanging="18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ที่ถือหุ้นโดยบริษัท ทีเอสอี</w:t>
            </w:r>
          </w:p>
          <w:p>
            <w:pPr>
              <w:pStyle w:val="Normal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ูฟทอป จำกั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กรีน รูฟทอ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โฮม รูฟทอป จำกัด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ซนทรัล รูฟทอป จำกั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นอร์ท รูฟทอป จำกั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คลีน โซล่าร์ จำกัด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ลัคกี้ โซล่าร์ จำกัด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ชมป์ เอ็นเนอร์ยี่ จำกัด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ูฟ เอ็นเนอร์ยี่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2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บริษัทย่อยที่ถือหุ้นโดยบริษัท ทีเอสอี </w:t>
            </w:r>
          </w:p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โอเปอเรชั่นส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th-TH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th-TH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th-TH" w:eastAsia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ิน วิน อินเวสท์เม้นท์ จำกั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วิลด์ โซล่า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th-TH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sz w:val="26"/>
          <w:szCs w:val="26"/>
          <w:highlight w:val="yellow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highlight w:val="yellow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กิจการที่ควบคุมรวมกัน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60"/>
      </w:tblGrid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96,940,1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รีนิวเอเบิล จำกัด ได้นำใบหุ้นของเงินลงทุนในบริษัทสยาม โซล่าร์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อ็นเนอร์ย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ซึ่งเป็นบริษัทย่อย ที่มีมูลค่า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กัด ได้นำที่ดินและสิ่งปลูกสร้างและเครื่องจักรที่มีมูลค่าตามบัญชี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4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0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ามสัดส่วนของบริษัท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4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 เงินฝากธนาคาร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7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28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21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วงเงินสินเชื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กิจการที่ควบคุมร่วมกัน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นทรัพย์ หนี้สิน รายได้ และค่าใช้จ่ายของกิจการที่ควบคุมร่วมกั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สำหรับงวดสามเดือนสิ้นสุดวันที่ดังกล่าวมีดังนี้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27"/>
        <w:gridCol w:w="1620"/>
      </w:tblGrid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0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5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5</w:t>
            </w: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</w:rPr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</w:rPr>
            </w:r>
            <w:r/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6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7</w:t>
            </w: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</w:rPr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</w:rPr>
            </w:r>
            <w:r/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สุทธิ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8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7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ละเอียดของเงินลงทุนในกิจการที่ควบคุมรวม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65"/>
        <w:gridCol w:w="970"/>
        <w:gridCol w:w="980"/>
        <w:gridCol w:w="98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บริษัทถือหุ้นโดยตรง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29" w:hanging="129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9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9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56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30" w:hanging="13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รีนิวเอเบิล จำกัด เป็นผู้ถือหุ้นรายใหญ่นอกเหนือจากที่บริษัทถือทางตรง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ที่ดิน อาคารและอุปกรณ์ 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2126"/>
        <w:gridCol w:w="2127"/>
      </w:tblGrid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5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7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6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33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การกู้ยืมที่ถือเป็นต้นทุ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4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9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9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7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4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15</w:t>
            </w:r>
          </w:p>
        </w:tc>
      </w:tr>
      <w:tr>
        <w:trPr/>
        <w:tc>
          <w:tcPr>
            <w:tcW w:w="5213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213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ที่ผูกพันไว้แล้วสำหรับรายจ่ายฝ่ายทุนใน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213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นาคต ณ วันที่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มีนาคม พ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13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ที่ผูกพันไว้แล้วสำหรับรายจ่ายฝ่ายทุนใน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213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นาคต ณ วันที่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55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5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567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มียอดคงเหลือของ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67" w:hanging="0"/>
        <w:rPr>
          <w:rFonts w:ascii="Angsana New" w:hAnsi="Angsana New" w:eastAsia="Angsana New" w:cs="Angsana New"/>
          <w:b/>
          <w:b/>
          <w:bCs/>
          <w:spacing w:val="-6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6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บริษัท บริษัทย่อย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และกิจการที่ควบคุมร่วมกันได้นำสินทรัพย์มูลค่าสุทธิตามบัญชีจำนวนประมาณ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,077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4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8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8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ปค้ำประกันวงเงินสินเชื่อ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ได้รับจากธนาคารพาณิชย์</w:t>
      </w:r>
    </w:p>
    <w:p>
      <w:pPr>
        <w:pStyle w:val="Normal"/>
        <w:ind w:left="567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6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ในเดือนมกราคมและเดือนกุมภาพันธ์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ครงการไฟฟ้าพลังงานแสงอาทิตย์ที่ติดตั้งบนหลังคาของบริษัทย่อยในบางพื้นที่ได้หยุดการก่อสร้างชั่วคราว เพื่อรอให้หน่วยงานราชการที่เกี่ยวข้องทำการตกลงร่วมกันเกี่ยวกับข้อกำหนดในการก่อสร้างตามที่หน่วยงานกำกับดูแลได้มีนโยบายไว้ ซึ่งตั้งแต่เดือน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ครงการดังกล่าวในบางพื้นที่ได้เริ่มการก่อสร้างใหม่อีกครั้ง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จ้าหนี้ค่าก่อสร้างและเจ้าหนี้อื่น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highlight w:val="yellow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7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5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8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5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ปัจจุบันของหนี้สินตามสัญญาเช่าการเงิน มี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5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1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br w:type="page"/>
      </w: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ยาว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0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4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6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0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1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6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8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9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90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96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1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46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5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5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07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10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98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3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9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40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96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6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3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7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5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2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ระยะยาว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2194"/>
        <w:gridCol w:w="2162"/>
      </w:tblGrid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94" w:type="dxa"/>
            <w:tcBorders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 xml:space="preserve">31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2558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21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7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จ่ายคืนเงินกู้ยืม</w:t>
            </w:r>
          </w:p>
        </w:tc>
        <w:tc>
          <w:tcPr>
            <w:tcW w:w="21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21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50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วด</w:t>
            </w:r>
          </w:p>
        </w:tc>
        <w:tc>
          <w:tcPr>
            <w:tcW w:w="21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3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7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ได้เข้าทำสัญญาเงินกู้ยืมระยะยาวกับธนาคารพาณิชย์ในประเทศแห่งหนึ่งในวงเงินเงินกู้ยืมระยะยาวจำนว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39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เพื่อใช้ในการก่อสร้างโครงการโรงไฟฟ้าพลังงานแสงอาทิตย์ที่ติดตั้งบนหลังคา เงินกู้ยืมระยะยาวดังกล่าว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คิดดอกเบี้ยในอัตราดอกเบี้ยเงินกู้ยืมขั้นต่ำหักส่วนต่างที่กำหนด </w:t>
      </w:r>
      <w:r>
        <w:rPr>
          <w:rFonts w:cs="Angsana New" w:ascii="Angsana New" w:hAnsi="Angsana New"/>
          <w:sz w:val="26"/>
          <w:szCs w:val="26"/>
        </w:rPr>
        <w:t xml:space="preserve">(MLR - margin) </w:t>
      </w:r>
      <w:r>
        <w:rPr>
          <w:rFonts w:ascii="Angsana New" w:hAnsi="Angsana New" w:cs="Angsana New"/>
          <w:sz w:val="26"/>
          <w:sz w:val="26"/>
          <w:szCs w:val="26"/>
        </w:rPr>
        <w:t xml:space="preserve">ต่อปี โดยมีกำหนดชำระคืนเงินต้นสำหรับเงินกู้ยืมระยะยาวจำนวน </w:t>
      </w:r>
      <w:r>
        <w:rPr>
          <w:rFonts w:cs="Angsana New" w:ascii="Angsana New" w:hAnsi="Angsana New"/>
          <w:sz w:val="26"/>
          <w:szCs w:val="26"/>
          <w:lang w:val="en-GB"/>
        </w:rPr>
        <w:t>36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เป็นงวดทุก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ดือนเริ่มตั้งแต่เดือน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ถึงเดือน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7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อัตราร้อยละที่กำหนดไว้ในสัญญาเงินกู้ และจำนวน </w:t>
      </w:r>
      <w:r>
        <w:rPr>
          <w:rFonts w:cs="Angsana New" w:ascii="Angsana New" w:hAnsi="Angsana New"/>
          <w:sz w:val="26"/>
          <w:szCs w:val="26"/>
          <w:lang w:val="en-GB"/>
        </w:rPr>
        <w:t>3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ภายในเดือน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 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ระยะยาว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กู้ยืมดังกล่าวค้ำประกันโดยการจำนำและโอนสิทธิบัญชีเงินฝากธนาคารของบริษัท บริษัทย่อย และกิจการที่ควบคุมร่วมกัน การจำนองที่ดินและสิ่งปลูกสร้างของบริษัท บริษัทย่อยและกิจการที่ควบคุมร่วมกัน การจำนำและการจำนองเครื่องจักรของบริษัท บริษัทย่อยและกิจการที่ควบคุมร่วมกัน การโอนสิทธิเรียกร้องตามสัญญาของโครงการทั้งหมดของบริษัท บริษัทย่อยและกิจการที่ควบคุมร่วมกันการจำนำหุ้นของบริษัท ที่ถือโดยบริษัทใหญ่ หุ้นที่ถือโดยบริษัทย่อยบางส่วน และหุ้นของกิจการ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ควบคุมร่วมกันที่ถือโดยบริษัท และค้ำประกันโดยบริษัทกรรมการของบริษัทย่อยและผู้ถือหุ้นของบริษัทใหญ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งินกู้ บริษัท บริษัทย่อยและกิจการที่ควบคุมร่วมกันต้องปฏิบัติตามเงื่อนไขทางการเงินบางประการตามที่ระบุ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สัญญา เช่น การจ่ายเงินปันผล การลดทุนเรือนหุ้น การควบหรือรวมกิจการกับนิติบุคคลอื่น การดำรงอัตราส่วนหนี้สินต่อส่วนของผู้ถือหุ้นและอัตราส่วนความสามารถในการชำระหนี้ให้เป็นไปตามสัญญา เป็นต้น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1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วงเงินสินเชื่อและเงินเบิกเกินบัญชีธนาคารค้ำประกันโดยการจำนำและโอนสิทธิบัญชีเงินฝากธนาคาร การจำนองที่ดินและสิ่งปลูกสร้าง อสังหาริมทรัพย์เพื่อการลงทุ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จำนำและการจำนองเครื่องจักร การโอนสิทธิเรียกร้องตามสัญญาของโครงการทั้งหมด การจำนำหุ้นของบริษัทที่ถือโดยบริษัทใหญ่ และค้ำประกันโดยผู้ถือหุ้นของบริษัทใหญ่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และ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บริษัทย่อยและกิจการที่ควบคุมร่วมกันได้รับสิทธิพิเศษทางภาษีจากคณะกรรมการส่งเสริมการลงทุนตามบัตรส่งเสริมการลงทุนหลายฉบับสำหรับกิจการผลิตไฟฟ้าจากความร้อนแสงอาทิตย์ กิจการผลิตไฟฟ้าจากพลังงานแสงอาทิตย์ที่ติดตั้งบนหลังคาและกิจการผลิตไฟฟ้าจากพลังงานแสงอาทิตย์ ตามลำดับ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ภายใต้เงื่อนไขที่กำหนดบางประการ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อัตราปกติซึ่งมีกำหนด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จากวันที่พ้นกำหนดได้รับยกเว้นภาษ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ป็นรายได้ที่เกิดจากกิจการที่ได้รับกา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ลงทุนทั้งจำนว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ค่าใช้จ่าย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่อปี</w:t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ถูกควบคุมโดย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 พี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ม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นเนอร์ย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6"/>
          <w:szCs w:val="26"/>
          <w:lang w:val="en-GB"/>
        </w:rPr>
        <w:t>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ถือโดยบุคคลทั่วไป เงินลงทุนในบริษัทย่อย และกิจการที่ควบคุมร่วมกันที่สำคัญเปิดเผ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00" w:hanging="360"/>
        <w:contextualSpacing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รายได้จากการขายและบริ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pacing w:val="-4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900" w:right="-43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8,06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2,100,000 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900" w:right="-43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9,013,312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8,481,250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9,013,312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8,481,250 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900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8,481,250 </w:t>
            </w: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  <w:t xml:space="preserve">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9,681,377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0,581,250 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  <w:highlight w:val="yellow"/>
        </w:rPr>
      </w:pPr>
      <w:r>
        <w:rPr>
          <w:rFonts w:cs="Angsana New" w:ascii="Angsana New" w:hAnsi="Angsana New"/>
          <w:sz w:val="16"/>
          <w:szCs w:val="16"/>
          <w:highlight w:val="yellow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ซื้อสินค้าและบริการ</w:t>
      </w:r>
    </w:p>
    <w:p>
      <w:pPr>
        <w:pStyle w:val="ListParagraph"/>
        <w:spacing w:lineRule="auto" w:line="240" w:before="0" w:after="0"/>
        <w:ind w:left="927" w:hanging="0"/>
        <w:contextualSpacing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320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บริการ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ิจการที่เกี่ยวข้อง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,162,500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00" w:hanging="360"/>
        <w:contextualSpacing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ขายสินค้าและบริการ</w:t>
      </w:r>
    </w:p>
    <w:p>
      <w:pPr>
        <w:pStyle w:val="ListParagraph"/>
        <w:spacing w:lineRule="auto" w:line="240" w:before="0" w:after="0"/>
        <w:ind w:left="900" w:hanging="0"/>
        <w:contextualSpacing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>ลูกหนี้และเงินทดรองจ่ายแก่กิจการ</w:t>
            </w:r>
          </w:p>
          <w:p>
            <w:pPr>
              <w:pStyle w:val="Normal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>9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900" w:right="-72" w:firstLine="9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73,016,213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61,147,733 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900" w:right="-72" w:firstLine="9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ิจการที่ควบคุมร่วม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76,22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76,228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ind w:left="900" w:right="-72" w:firstLine="9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3,176,228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76,22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76,192,441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ind w:firstLine="459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highlight w:val="yellow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highlight w:val="yellow"/>
                <w:lang w:val="en-GB" w:eastAsia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highlight w:val="yellow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highlight w:val="yellow"/>
                <w:lang w:val="en-GB" w:eastAsia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6"/>
                <w:szCs w:val="1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6"/>
                <w:szCs w:val="1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6"/>
                <w:szCs w:val="1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900" w:firstLine="9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>9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900" w:firstLine="9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4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ind w:left="900" w:firstLine="9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900" w:firstLine="9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 xml:space="preserve">เจ้าหนี้กิจการที่เกี่ยวข้องกัน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900" w:right="-72" w:firstLine="9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>1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900" w:right="-72" w:firstLine="9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7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900" w:right="-72" w:firstLine="9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ิจการที่ควบคุมร่วม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ind w:left="900" w:right="-72" w:firstLine="9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,61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,68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00" w:hanging="360"/>
        <w:contextualSpacing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ให้กู้ยืมระยะสั้นแก่บริษัทย่อ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255"/>
        <w:gridCol w:w="1189"/>
        <w:gridCol w:w="998"/>
        <w:gridCol w:w="1400"/>
        <w:gridCol w:w="1348"/>
      </w:tblGrid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3860" w:type="dxa"/>
            <w:gridSpan w:val="2"/>
            <w:tcBorders/>
            <w:vAlign w:val="center"/>
          </w:tcPr>
          <w:p>
            <w:pPr>
              <w:pStyle w:val="Normal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8,636,54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,453,208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ind w:left="36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8,636,54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6"/>
          <w:szCs w:val="6"/>
          <w:lang w:val="en-GB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6"/>
          <w:szCs w:val="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ให้กู้ยืมระยะสั้นแก่บริษัทย่อ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</w:t>
      </w:r>
      <w:r>
        <w:rPr>
          <w:rFonts w:ascii="Angsana New" w:hAnsi="Angsana New" w:cs="Angsana New"/>
          <w:sz w:val="26"/>
          <w:sz w:val="26"/>
          <w:szCs w:val="26"/>
          <w:lang w:eastAsia="en-GB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สามารถวิเคราะห์ได้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1440"/>
        <w:gridCol w:w="1440"/>
      </w:tblGrid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กู้จ่ายคื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138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636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541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จัดทำขึ้นในรูปของตั๋วสัญญาใช้เงินมีกำหนดชำระคืนภายในเดือนม</w:t>
      </w:r>
      <w:r>
        <w:rPr>
          <w:rFonts w:ascii="Angsana New" w:hAnsi="Angsana New" w:cs="Angsana New"/>
          <w:sz w:val="26"/>
          <w:sz w:val="26"/>
          <w:szCs w:val="26"/>
          <w:lang w:eastAsia="en-GB"/>
        </w:rPr>
        <w:t>ิถุนาย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>. 2558</w:t>
      </w:r>
      <w:r>
        <w:rPr>
          <w:rFonts w:cs="Angsana New" w:ascii="Angsana New" w:hAnsi="Angsana New"/>
          <w:sz w:val="26"/>
          <w:szCs w:val="26"/>
          <w:lang w:eastAsia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ไม่มี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คิดดอกเบี้ย</w:t>
      </w:r>
    </w:p>
    <w:p>
      <w:pPr>
        <w:pStyle w:val="Normal"/>
        <w:ind w:left="540" w:firstLine="72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333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จ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่าตอบแทนผู้บริหารสำคัญของ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ค่าตอบแทนผู้บริหารสำคัญของกิจการ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มีนาคม </w:t>
      </w:r>
      <w:r>
        <w:rPr>
          <w:rFonts w:ascii="Angsana New" w:hAnsi="Angsana New" w:cs="Angsana New"/>
          <w:sz w:val="26"/>
          <w:sz w:val="26"/>
          <w:szCs w:val="26"/>
          <w:lang w:eastAsia="en-GB"/>
        </w:rPr>
        <w:t>มี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64"/>
        <w:gridCol w:w="1196"/>
        <w:gridCol w:w="1181"/>
        <w:gridCol w:w="1411"/>
        <w:gridCol w:w="1122"/>
      </w:tblGrid>
      <w:tr>
        <w:trPr/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</w:tr>
      <w:tr>
        <w:trPr/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8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366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1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221,003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221,003 </w:t>
            </w:r>
          </w:p>
        </w:tc>
      </w:tr>
      <w:tr>
        <w:trPr/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6,600,081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5,244,003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6,600,081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5,244,003 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eastAsia="en-GB"/>
        </w:rPr>
      </w:pPr>
      <w:r>
        <w:rPr>
          <w:rFonts w:cs="Angsana New" w:ascii="Angsana New" w:hAnsi="Angsana New"/>
          <w:sz w:val="26"/>
          <w:szCs w:val="26"/>
          <w:lang w:eastAsia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2"/>
          <w:sz w:val="26"/>
          <w:szCs w:val="26"/>
          <w:highlight w:val="yellow"/>
          <w:lang w:val="en-GB" w:eastAsia="en-GB"/>
        </w:rPr>
      </w:pPr>
      <w:r>
        <w:rPr>
          <w:rFonts w:cs="Angsana New" w:ascii="Angsana New" w:hAnsi="Angsana New"/>
          <w:spacing w:val="-2"/>
          <w:sz w:val="26"/>
          <w:szCs w:val="26"/>
          <w:highlight w:val="yellow"/>
          <w:lang w:val="en-GB" w:eastAsia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ัญญาขายไฟฟ้า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 บริษัทย่อยและกิจการที่ควบคุมร่วมกันมีสัญญาขายไฟฟ้ากับการไฟฟ้าส่วนภูมิภาค </w:t>
      </w:r>
      <w:r>
        <w:rPr>
          <w:rFonts w:cs="Angsana New" w:ascii="Angsana New" w:hAnsi="Angsana New"/>
          <w:spacing w:val="-4"/>
          <w:sz w:val="26"/>
          <w:szCs w:val="26"/>
        </w:rPr>
        <w:t>(“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การไฟฟ้านครหลวง </w:t>
      </w:r>
      <w:r>
        <w:rPr>
          <w:rFonts w:cs="Angsana New" w:ascii="Angsana New" w:hAnsi="Angsana New"/>
          <w:spacing w:val="-4"/>
          <w:sz w:val="26"/>
          <w:szCs w:val="26"/>
        </w:rPr>
        <w:t>(“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ารเงินเฉพาะบริษั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ัจจุบันบริษัท  บริษัทย่อยและกิจการที่ควบคุมร่วมกันได้ดำเนินการผลิตและจำหน่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้วตามที่กำหนดไว้ในสัญญาขาย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ารเงิน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 และกิจการที่ควบคุมร่วมกันกำหนดให้บริษัท และกิจการที่ควบคุมร่วมกันข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จนกว่าจะมีการ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ยุติสัญญา นอกจากนี้ ในการขายไฟฟ้าให้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ชั่วโมง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ารเงิน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ชั่วโมง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นับจาก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ย่อยได้กำหนดให้บริษัทย่อย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นับตั้งแต่เดือน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6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ภาระผูกพันที่เป็นข้อผูก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ย่อยและกิจการที่ควบคุมร่วมกัน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าดฟ้า และพื้นที่อื่น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 บริษัทย่อยและกิจการที่ควบคุมร่วมกั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จำนว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ขั้นต่ำที่ต้องจ่ายในอนาคตทั้งสิ้นภายใต้สัญญาเช่าดำเนินงานดังนี้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4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8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7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2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3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2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906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8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8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5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2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0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highlight w:val="yellow"/>
          <w:lang w:val="en-GB"/>
        </w:rPr>
      </w:pPr>
      <w:r>
        <w:rPr>
          <w:rFonts w:eastAsia="Angsana New" w:cs="Angsana New" w:ascii="Angsana New" w:hAnsi="Angsana New"/>
          <w:b/>
          <w:bCs/>
          <w:highlight w:val="yellow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ในอัตราร้อยละของยอดขาย หรือตามจำนวนเงินขั้นต่ำตามสัญญา แล้วแต่จำนวนเงินใดจะสูงกว่า</w:t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pacing w:val="-4"/>
          <w:sz w:val="26"/>
          <w:szCs w:val="26"/>
          <w:lang w:eastAsia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360"/>
        <w:contextualSpacing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ภาระผูกพันที่เป็นข้อผูก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-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บริษัทเป็นผู้เช่า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360"/>
        <w:contextualSpacing/>
        <w:jc w:val="both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มีภาระผูกพันตามสัญญาว่าจ้างที่ปรึกษาทางการเงินในการให้คำปรึกษาและดำเนินการต่างๆเกี่ยวกับการซื้อธุรกิจพลังงาน โดยมีค่าที่ปรึกษาต้องจ่ายตามเงื่อนไขที่ระบุในสัญญา</w:t>
      </w:r>
    </w:p>
    <w:p>
      <w:pPr>
        <w:pStyle w:val="ListParagraph"/>
        <w:spacing w:lineRule="auto" w:line="240" w:before="0" w:after="0"/>
        <w:ind w:left="1440" w:hanging="360"/>
        <w:contextualSpacing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ประมาณ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 นับตั้งแต่เดือน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ค่าบริหารจัดการดังกล่าวจะปรับเพิ่มขึ้นปี ละครั้งตามอัตราที่กำหนดไว้ในสัญญา ซึ่งในระหว่า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ค่าบริหารจัดการที่รับรู้เป็นค่าใช้จ่ายภายใต้สัญญาดังกล่าวเป็นจำนวนเงินทั้งหมด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360"/>
        <w:contextualSpacing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ที่ควบคุมร่วมกันมีภาระผูกพันตามสัญญาจ้างออกแบบวิศวกรรม จัดหาและก่อสร้างโรงไฟฟ้าจำนวนสามแห่งกับบริษัทแห่งหนึ่งจำนวนไม่เก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4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3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กิจการที่ควบคุมร่วมกันต้องจ่ายชำระหากปริมาณพลังงานไฟฟ้าส่วนที่ขายเข้าระบบได้จริงในแต่ละปีสูงกว่าปริมาณพลังงานไฟฟ้าที่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ังกล่าวได้รับประกันเอาไว้ตามอัตราที่ระบุไว้ในสัญญา 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นับตั้งแต่วันที่เริ่มจำหน่ายไฟฟ้าเชิงพาณิชย์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ต่อปี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ค้ำประกันวงเงินกู้และวงเงินสินเชื่อให้แก่บริษัทย่อยและบริษัทที่เกี่ยวข้องกัน ในวงเงิน </w:t>
      </w:r>
      <w:r>
        <w:rPr>
          <w:rFonts w:cs="Angsana New" w:ascii="Angsana New" w:hAnsi="Angsana New"/>
          <w:sz w:val="26"/>
          <w:szCs w:val="26"/>
          <w:lang w:val="en-GB"/>
        </w:rPr>
        <w:t>39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5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39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5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Normal"/>
        <w:ind w:left="1440" w:hanging="360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 w:cs="Angsana New"/>
          <w:sz w:val="26"/>
          <w:sz w:val="26"/>
          <w:szCs w:val="26"/>
        </w:rPr>
        <w:t>บริษัท บริษัทย่อยและกิจการที่ควบคุมร่วมกันมีหนังสือค้ำประกันซึ่งออกโดยธนาค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นนามบริษัท บริษัทย่อยและกิจการที่ควบคุมร่วมกัน เหลืออยู่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งบการเงินเฉพาะบริษัท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เกี่ยวเนื่องกับภาระผูกพันทางปฏิบัติบางประการตามปกติธุรกิจ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ถูกผู้ถือหุ้นรายหนึ่งฟ้องร้องเรียกค่าเสียหายจากการที่บริษัทได้นำหุ้นของผู้ถือหุ้นดังกล่าวที่ยังค้างชำระเงินค่าหุ้นอยู่ออกขายทอดตลาด โดยมีทุนทรัพย์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ซึ่งศาลแพ่งกรุงเทพใต้และศาลอุทธรณ์ได้มีคำพิพากษายกฟ้องเมื่อวันที่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วันที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ลำดับโดยปัจจุบันอยู่ระหว่างระยะเวลายื่นฎีกาของผู้ถือหุ้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ดังกล่าว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มื่อวันที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าลอาญากรุงเทพใต้ได้มีคำพิพากษายกฟ้องคดีอาญาที่เกี่ยวเนื่องกับการฟ้องเพิกถอนการขายทอดตลาดหุ้นดังกล่าวข้างต้น และสั่งให้จำหน่ายคำร้องขอทางแพ่งที่เกี่ยวเนื่องกับคดีอาญาดังกล่าวออกจากสารบบความ ดังนั้น ฝ่ายบริหารของบริษัทจึงเชื่อว่าบริษัทจะไม่ได้รับความเสียหายจากคดีฟ้องร้องดังกล่าว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หตุการณ์ภายหลังวันที่ในรายงานข้อมูลทางการเงิน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ชดเชยผลขาดทุนสะสม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ที่ประชุมสามัญผู้ถือหุ้นของบริษัทได้มีมติอนุมัติการชดเชยผลขาดทุนสะสม 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38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โดยการหักจากส่วนเกินมูลค่าหุ้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6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ซึ่งจะทำให้บริษัทไม่มีผลขาดทุนสะสม และคงเหลือส่วนเกินมูลค่าหุ้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27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ออกและเสนอขายหุ้นกู้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ที่ประชุมสามัญผู้ถือหุ้นของบริษัทได้มีมติอนุมัติการออกและเสนอขายหุ้นกู้ของบริษัท ภายในวงเงินไม่เก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 เพื่อใช้ในการดำเนินธุรกิจ และการลงทุนขยายธุรกิจของบริษัท และบริษัทย่อย รวมถึงการชำระคืนหนี้เงินกู้ โดยมอบอำนาจคณะกรรมการบริษัท และ</w:t>
      </w:r>
      <w:r>
        <w:rPr>
          <w:rFonts w:cs="Angsana New" w:ascii="Angsana New" w:hAnsi="Angsana New"/>
          <w:spacing w:val="-4"/>
          <w:sz w:val="26"/>
          <w:szCs w:val="26"/>
        </w:rPr>
        <w:t>/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รือบุคคลที่ได้รับมอบหมายจากคณะกรรมการบริษัทในการกำหนดหรือเปลี่ยนแปลงเงื่อนไขและรายละเอียดต่างๆที่เกี่ยวข้องกับการออกและเสนอขายหุ้นกู้แต่ละประเภท แต่ละชนิดในแต่ละครั้ง รวมทั้งให้มีอำนาจในการดำเนินการใดๆ อันจำเป็น และเกี่ยวเนื่องกับการออก และเสนอขายหุ้นกู้นั้นๆให้สำเร็จ และเป็นไปตามที่กฏหมายกำหน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56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1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ีนาคม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43" w:hanging="450"/>
      </w:pPr>
      <w:rPr>
        <w:rFonts w:ascii="Angsana New" w:hAnsi="Angsana New" w:cs="Angsana New" w:hint="default"/>
      </w:rPr>
    </w:lvl>
  </w:abstractNum>
  <w:abstractNum w:abstractNumId="5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ngsana New"/>
      <w:b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Angsana New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Angsana New"/>
      <w:b/>
    </w:rPr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" w:hAnsi="New York" w:eastAsia="Times New Roman" w:cs="New York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" w:hAnsi="New York" w:eastAsia="Times New Roman" w:cs="New York"/>
      <w:sz w:val="25"/>
      <w:szCs w:val="25"/>
      <w:lang w:val="en-US"/>
    </w:rPr>
  </w:style>
  <w:style w:type="character" w:styleId="CommentSubjectChar">
    <w:name w:val="Comment Subject Char"/>
    <w:qFormat/>
    <w:rPr>
      <w:rFonts w:ascii="New York" w:hAnsi="New York" w:eastAsia="Times New Roman" w:cs="New York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" w:hAnsi="New York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eastAsia="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" w:hAnsi="New York" w:eastAsia="Times New Roman" w:cs="New York"/>
      <w:sz w:val="24"/>
      <w:szCs w:val="24"/>
    </w:rPr>
  </w:style>
  <w:style w:type="paragraph" w:styleId="BodyText2">
    <w:name w:val="Body Text 2"/>
    <w:basedOn w:val="Normal"/>
    <w:qFormat/>
    <w:pPr/>
    <w:rPr>
      <w:rFonts w:ascii="New York" w:hAnsi="New York" w:eastAsia="Times New Roman" w:cs="New York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" w:hAnsi="New York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" w:hAnsi="New York" w:eastAsia="Times New Roman" w:cs="New York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" w:hAnsi="New York" w:eastAsia="Times New Roman" w:cs="New York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32:00Z</dcterms:created>
  <dc:creator>Price Waterhouse</dc:creator>
  <dc:description/>
  <dc:language>en-US</dc:language>
  <cp:lastModifiedBy>Natcha Niramitkarn</cp:lastModifiedBy>
  <cp:lastPrinted>2015-05-08T16:44:00Z</cp:lastPrinted>
  <dcterms:modified xsi:type="dcterms:W3CDTF">2015-05-11T06:36:00Z</dcterms:modified>
  <cp:revision>4</cp:revision>
  <dc:subject/>
  <dc:title>รายงานของผู้สอบบัญชี</dc:title>
</cp:coreProperties>
</file>