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sz w:val="26"/>
          <w:szCs w:val="26"/>
          <w:lang w:val="th-TH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ป็นบริษัทมหาชนจำกัด ซึ่งจัดตั้งขึ้นในประเทศไทย และเป็น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ดทะเบียนในตลาดหลักทรัพย์แห่งประเทศไทย 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16" w:hanging="0"/>
        <w:jc w:val="left"/>
        <w:rPr>
          <w:rFonts w:ascii="Angsana New" w:hAnsi="Angsana New" w:cs="Angsana New"/>
          <w:sz w:val="26"/>
          <w:szCs w:val="26"/>
          <w:highlight w:val="green"/>
          <w:lang w:val="en-GB"/>
        </w:rPr>
      </w:pPr>
      <w:r>
        <w:rPr>
          <w:rFonts w:cs="Angsana New" w:ascii="Angsana New" w:hAnsi="Angsana New"/>
          <w:sz w:val="26"/>
          <w:szCs w:val="26"/>
          <w:highlight w:val="green"/>
          <w:lang w:val="en-GB"/>
        </w:rPr>
      </w:r>
    </w:p>
    <w:p>
      <w:pPr>
        <w:pStyle w:val="Normal"/>
        <w:ind w:left="516" w:hanging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319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อาคารมาลีนนท์ทาวเวอร์ ชั้น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ถนนพระราม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4 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แขวงคลองตัน  เขตคลองเตย กรุงเทพมหานคร</w:t>
      </w:r>
    </w:p>
    <w:p>
      <w:pPr>
        <w:pStyle w:val="Normal"/>
        <w:ind w:left="516" w:hanging="0"/>
        <w:rPr>
          <w:rFonts w:ascii="Angsana New" w:hAnsi="Angsana New" w:cs="Angsana New"/>
          <w:color w:val="000000"/>
          <w:sz w:val="26"/>
          <w:szCs w:val="26"/>
          <w:highlight w:val="green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highlight w:val="green"/>
          <w:lang w:val="en-GB" w:eastAsia="en-GB"/>
        </w:rPr>
      </w:r>
    </w:p>
    <w:p>
      <w:pPr>
        <w:pStyle w:val="Normal"/>
        <w:ind w:left="516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16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1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และข้อมูลทาง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ะหว่างกาลได้รับอนุมัติจากคณะกรรมการบริษัท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br/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และข้อมูลทางการเงินเฉพาะบริษัทระหว่างกาลที่นำเสนอนี้ได้รับการสอบทานแต่ยังไม่ได้ตรวจสอบ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5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4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จัดทำให้เป็นรูปแบบที่สมบูรณ์ตามประกาศสำนักงาน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ห้สอดคล้องกับมาตรฐานการบัญชีไทย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“งบการเงินระหว่างกาล” และได้เพิ่มหมายเหตุประกอบ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างการเงินตามข้อกำหนดในประกาศสำนักงาน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</w:t>
      </w:r>
    </w:p>
    <w:p>
      <w:pPr>
        <w:pStyle w:val="Normal"/>
        <w:tabs>
          <w:tab w:val="clear" w:pos="720"/>
          <w:tab w:val="left" w:pos="9781" w:leader="none"/>
        </w:tabs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ยกเว้นเรื่องที่อธิบายใน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 ที่ส่งผลกระทบอย่างมีสาระสำคัญต่อกลุ่มบริษัท มีดังต่อไป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8316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4590"/>
      </w:tblGrid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ที่สำคัญได้แก่การเพิ่มเติมข้อกำหนดให้กิจการจัดกลุ่มรายการที่แสดงอยู่ใน “กำไรขาดทุนเบ็ดเสร็จอื่น” โดยใช้เกณฑ์ว่ารายการนั้นสามารถจัดประเภทรายการใหม่เข้าไปไว้ในกำไรหรือขาดทุนในภายหลังได้หรือไม่ มาตรฐานที่ปรับปรุงนี้ไม่ได้ระบุว่ารายการใดจะแสดงอยู่ในกำไรขาดทุนเบ็ดเสร็จอื่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ปลี่ยนแปลงที่สำคัญได้แก่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ผลกำไรและขาดทุนจากการประมาณ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หลักคณิตศาสตร์ประกันภัย เปลี่ยนชื่อเป็น “การวัดมูลค่าใหม่” และต้องรับรู้ใน “กำไรขาดทุนเบ็ดเสร็จ” ทันที ผลกำไรและขาดทุนจากการประมาณการตามหลักคณิตศาสตร์ประกันภัยจะไม่สามารถรับรู้ตามวิธีขอบเขตหรือรับรู้ในกำไรหรือขาดทุนได้ และ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ต้นทุนบริการในอดีตจะรับรู้ในงวดที่มีการเปลี่ยนแปลงโครงการ ผลประโยชน์ที่ยังไม่เป็นสิทธิขาดจะไม่สามารถรับรู้ตลอดระยะเวลาการให้บริการในอนาคตได้ มาตรฐานดังกล่าว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ไม่ส่งผลกระทบกับงบการเงินของกลุ่มบริษัท 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ห้ข้อกำหนดสำหรับงบการเงินเฉพาะกิจการ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  <w:highlight w:val="green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ให้ข้อกำหนดสำหรับเงินลงทุนในบริษัทร่วม และการร่วมค้าซึ่งต้องใช้วิธีส่วนได้เสีย ผลกระทบที่เป็นสาระสำคัญต่อกลุ่มบริษัทอธิบายไว้ใน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br w:type="page"/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  <w:highlight w:val="green"/>
        </w:rPr>
      </w:pPr>
      <w:r>
        <w:rPr>
          <w:rFonts w:cs="Angsana New" w:ascii="Angsana New" w:hAnsi="Angsana New"/>
          <w:sz w:val="26"/>
          <w:szCs w:val="26"/>
          <w:highlight w:val="green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highlight w:val="green"/>
          <w:lang w:val="th-TH"/>
        </w:rPr>
      </w:pPr>
      <w:r>
        <w:rPr>
          <w:rFonts w:cs="Angsana New" w:ascii="Angsana New" w:hAnsi="Angsana New"/>
          <w:b/>
          <w:bCs/>
          <w:sz w:val="26"/>
          <w:szCs w:val="26"/>
          <w:highlight w:val="green"/>
          <w:lang w:val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134" w:hanging="56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134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มาตรฐานการรายงานทางการเงิน ที่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ที่สำคัญ คือ กำหนดการเปิดเผยข้อมูลเกี่ยวกับส่วนงานดำเนินงาน โดยให้เปิดเผยข้อมูลตัววัดมูลค่าสินทรัพย์และหนี้สินรวมสำหรับเฉพาะส่วนงานที่รายงาน หากโดยปกติมีการนำเสนอข้อมูลจำนวนเงินดังกล่าวต่อผู้มีอำนาจตัดสินใจสูงสุดด้านการปฏิบัติการ และถ้ามีการเปลี่ยนแปลงที่มีสาระสาคัญจากจำนวนเงินที่ได้เปิดเผยไว้ในงบการเงินประจำปีล่าสุดสำหรับส่วนงานที่รายงานนั้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มีการกำหนดคำนิยามของคำว่า “ควบคุม” ซึ่งถูกนำมาใช้แทนหลักการของการควบคุมและการจัดทำงบการเงินรวมภายใต้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รวมและงบการเงินเฉพาะกิจการ มาตรฐานนี้ได้กำหนดว่าเมื่อใดกิจการควรจัดทำงบการเงินรวม ให้นิยามหลักการของการควบคุม อธิบายหลักการของการนำหลักการของการควบคุมไปใช้ รวมถึงอธิบายถึงข้อกำหนดในการจัดทำงบการเงินรวม หลักการสำคัญของมาตรฐานรายงานทางการเงินฉบับใหม่นี้ คือหากมีอำนาจควบคุม จะต้องมีการจัดทำงบการเงินรวมเฉพาะในกรณีที่ผู้ลงทุนได้แสดงให้เห็นถึงอำนาจการควบคุมที่เหนือกว่าผู้ถูกลงทุน ผู้ลงทุนได้รับผลตอบแทนที่ผันแปรจากการที่มีส่วนเกี่ยวข้องในผู้ถูกลงทุน และมีความสามารถในการใช้อำนาจในผู้ถูกลงทุน ซึ่งส่งผลกระทบต่อผลตอบแทนที่กิจการจะได้รับ มาตรฐานดังกล่าวไม่ส่งผลกระทบกับงบการเงินของกลุ่มบริษัท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ำหนดการเปิดเผยข้อมูลเพื่อช่วยให้ผู้ใช้งบการเงินสามารถประเมินความเสี่ยงและผลกระทบทางด้านการเงินที่เกี่ยวข้องกับส่วนได้เสียที่กิจการมีกับบริษัทย่อย บริษัทร่วม การร่วมการงาน และกิจการซึ่งมีโครงสร้างเฉพาะตัวซึ่งไม่ได้รวมอยู่ในงบการเงินรวม มาตรฐานดังกล่าวไม่ส่งผลกระทบกับงบการเงินของกลุ่มบริษัท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วัตถุประสงค์เพื่อปรับปรุง และลดความซ้ำซ้อนของคำนิยามของมูลค่ายุติธรรม โดยการกำหนดคำนิยาม และแหล่งข้อมูลในการวัดมูลค่ายุติธรรม และการเปิดเผยข้อมูลสำหรับใช้ในมาตรฐานการรายงานทางการเงิน มาตรฐานดังกล่าวไม่ส่งผลกระทบกับงบการเงินของกลุ่มบริษัท ยกเว้นเรื่องการเปิดเผยข้อมูล</w:t>
      </w:r>
      <w:r>
        <w:br w:type="page"/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276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13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36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ค้าคงเหลือ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ระแสเงินสด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นโยบายการบัญชี การเปลี่ยนแปลงประมาณ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บัญชีและข้อผิดพลาด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ก่อสร้าง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เช่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รายได้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การบัญชีสำหรับเงินอุดหนุนจากรัฐบาลและ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ผลกระทบจากการเปลี่ยนแปลงของอัตรา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กเปลี่ยนเงินตราต่างประเทศ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ต้นทุนการกู้ยืม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ิดเผยข้อมูลเกี่ยวกับบุคคล หรือกิจ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ี่ยวข้องกั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บัญชีและการรายงาน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เมื่อออกจากงา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ายงานทางการเงินในสภาพเศรษฐกิจ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งินเฟ้อรุนแรง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ำไรต่อหุ้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ประมาณการหนี้สิน หนี้สินที่อาจเกิดขึ้น แล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ที่อาจเกิดขึ้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120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จ่ายโดยใช้หุ้นเป็นเกณฑ์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276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8388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3870"/>
      </w:tblGrid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หมุนเวียนที่ถือไว้เพื่อขายแล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ณีที่ไม่มี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วามเกี่ยวข้องอย่างเฉพาะเจาะจงกับกิจกรรม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ำเนินงาน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เช่าดำเนิน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ภาษีเงินได้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การเปลี่ยนแปลงสถานภาพทางภาษ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กิจการหรือผู้ถือหุ้น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ประเมินเนื้อหาสัญญาเช่าที่ทำขึ้นตา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ูปแบบกฎหมาย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แลกเปลี่ยนเกี่ยวกับบริ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มีตัวต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เว็บไซต์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ลี่ยนแปลงในหนี้สินที่เกิดขึ้นจาก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รื้อถอน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ประเมินว่า ข้อตกลงประกอบด้วยสัญญาเช่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รือไม่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สิทธิในส่วนได้เสียจากกองทุนการรื้อถอ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บูรณะและการปรับปรุงสภาพแวดล้อม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134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276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836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การปรับปรุงย้อนหลังภายใต้มาตรฐานการบัญชี 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การรายงา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80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สามารถสรุปได้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tbl>
      <w:tblPr>
        <w:tblW w:w="870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111"/>
      </w:tblGrid>
      <w:tr>
        <w:trPr/>
        <w:tc>
          <w:tcPr>
            <w:tcW w:w="4595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ประกั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br w:type="page"/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การเปลี่ยนแปลงนโยบายการบัญชี 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ร่วม และการร่วมค้า</w:t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ห้ข้อกำหนดสำหรับเงินลงทุนในบริษัทร่วมและการร่วมค้าซึ่งต้องใช้วิธีส่วนได้เสีย 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จัดทำขึ้นโดยบริษัทนำกิจการที่ควบคุมร่วมกันมาจัดทำงบการเงินรวมโดยใช้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วิธีรวมตามสัดส่วน บริษัทได้ปฏิบัติตาม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ิ่มตั้งแต่วัน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เปลี่ยนการรับรู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งินลงทุนในกิจการที่ควบคุมร่วมกันมาใช้วิธีส่วนได้เสีย โดยใช้วิธีปรับปรุงย้อนหลังสำหรับงบการเงิน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นำมาเปรียบเทียบ ผลกระทบที่มีต่องบการเงิน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างการเงินสำหรับงวด</w:t>
      </w:r>
      <w:r>
        <w:rPr>
          <w:rFonts w:ascii="Angsana New" w:hAnsi="Angsana New" w:cs="Angsana New"/>
          <w:sz w:val="26"/>
          <w:sz w:val="26"/>
          <w:szCs w:val="26"/>
        </w:rPr>
        <w:t>สามเดือนและ</w:t>
      </w:r>
      <w:r>
        <w:rPr>
          <w:rFonts w:ascii="Angsana New" w:hAnsi="Angsana New" w:cs="Angsana New"/>
          <w:sz w:val="26"/>
          <w:sz w:val="26"/>
          <w:szCs w:val="26"/>
        </w:rPr>
        <w:t xml:space="preserve">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ามารถสรุปได้ดังนี้</w:t>
      </w:r>
    </w:p>
    <w:p>
      <w:pPr>
        <w:pStyle w:val="Normal"/>
        <w:ind w:left="993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eastAsia="Calibri" w:cs="Angsana New" w:ascii="Angsana New" w:hAnsi="Angsana New"/>
          <w:sz w:val="26"/>
          <w:szCs w:val="26"/>
        </w:rPr>
      </w:r>
    </w:p>
    <w:tbl>
      <w:tblPr>
        <w:tblW w:w="903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66"/>
        <w:gridCol w:w="1701"/>
        <w:gridCol w:w="1516"/>
      </w:tblGrid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783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47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513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7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175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513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47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สดและรายการเทียบเท่าเงินสด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3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7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สั้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,985,7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7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7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ลูกหนี้การค้าและลูกหนี้อื่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18,135,6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22,332,851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2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ภาษีเงินได้นิติบุคลจ่ายล่วงหน้า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,346,0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ภาษีมูลค่าเพิ่มรอเรียกคื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,066,2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1,360,105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8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ค่าอากรขาเข้ารอเรียกคื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,519,9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ภาษีซื้อที่ยังไม่ถึงกำหนด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,562,9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7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4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ินทรัพย์หมุนเวียนอื่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,068,5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48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ยาว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79,1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ลงทุนในกิจการที่ควบคุมร่วมกั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-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4,176,18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จ่ายล่วงหน้าตามสัญญาซ่อมบำรุง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6,923,3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76,923,325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- 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อสังหาริมทรัพย์เพื่อการลงทุ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8,399,6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- 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8,399,60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ที่ดิน อาคารและอุปกรณ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,682,613,7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3,448,045,540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234,568,196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ินทรัพย์ภาษีเงินได้รอตัดบัญช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0,839,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3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8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175" w:firstLine="122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ินทรัพย์ไม่หมุนเวียนอื่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575,5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6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1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ind w:left="4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สินทรัพย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,304,816,4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3,380,727,187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924,089,29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การเปลี่ยนแปลงนโยบายการบัญชี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ในบริษัทร่วม และการร่วมค้า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tbl>
      <w:tblPr>
        <w:tblW w:w="905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410"/>
        <w:gridCol w:w="1410"/>
        <w:gridCol w:w="1410"/>
      </w:tblGrid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175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firstLine="3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ค่าก่อสร้างและเจ้าหนี้อื่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6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4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0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ค้างจ่า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1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5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0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3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ไม่หมุนเวียนอื่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5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หนี้ส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3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ของผู้ถือหุ้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กำไร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)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ะส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75,250,252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jc w:val="left"/>
        <w:rPr>
          <w:rFonts w:ascii="Angsana New" w:hAnsi="Angsana New" w:eastAsia="Calibri" w:cs="Angsana New"/>
        </w:rPr>
      </w:pPr>
      <w:r>
        <w:rPr>
          <w:rFonts w:eastAsia="Calibri" w:cs="Angsana New" w:ascii="Angsana New" w:hAnsi="Angsana New"/>
        </w:rPr>
      </w:r>
    </w:p>
    <w:tbl>
      <w:tblPr>
        <w:tblW w:w="90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411"/>
        <w:gridCol w:w="1411"/>
        <w:gridCol w:w="1412"/>
      </w:tblGrid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4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left="-8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ำไรขาดทุนเบ็ดเสร็จ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6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เงินอุดหนุนส่วนเพิ่มราคารับซื้อไฟฟ้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0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ขายและบริ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5,063,55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,803,57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9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,832,84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,482,24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แบ่งกำไรจากเงินลงทุนในกิจการที่ควบคุมร่วมก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5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7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ุทธิและกำไรเบ็ดเสร็จ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2,341,6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,21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2,394,851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0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.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.43</w:t>
            </w:r>
          </w:p>
        </w:tc>
      </w:tr>
    </w:tbl>
    <w:p>
      <w:pPr>
        <w:pStyle w:val="Normal"/>
        <w:jc w:val="left"/>
        <w:rPr>
          <w:rFonts w:ascii="Angsana New" w:hAnsi="Angsana New" w:eastAsia="Calibri" w:cs="Angsana New"/>
          <w:sz w:val="26"/>
          <w:szCs w:val="26"/>
        </w:rPr>
      </w:pPr>
      <w:r>
        <w:br w:type="page"/>
      </w:r>
      <w:r>
        <w:rPr>
          <w:rFonts w:eastAsia="Calibri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eastAsia="Calibri" w:cs="Angsana New"/>
          <w:sz w:val="26"/>
          <w:szCs w:val="26"/>
        </w:rPr>
      </w:pPr>
      <w:r>
        <w:rPr>
          <w:rFonts w:eastAsia="Calibri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การเปลี่ยนแปลงนโยบายการบัญชี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ในบริษัทร่วม และการร่วมค้า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tbl>
      <w:tblPr>
        <w:tblW w:w="904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471"/>
        <w:gridCol w:w="1381"/>
        <w:gridCol w:w="1459"/>
      </w:tblGrid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11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ำไรขาดทุนเบ็ดเสร็จ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8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เงินอุดหนุนส่วนเพิ่มราคารับซื้อไฟฟ้า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0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8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ขายและบริก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1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แบ่งกำไรจากเงินลงทุนในกิจการที่ควบคุมร่วมกั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6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6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7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ุทธิและกำไรเบ็ดเสร็จ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8,056,64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8,228,940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eastAsia="zh-CN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eastAsia="zh-CN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14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zh-CN"/>
              </w:rPr>
              <w:t xml:space="preserve">                          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0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.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5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eastAsia="Calibri" w:cs="Angsana New"/>
          <w:b/>
          <w:b/>
          <w:bCs/>
          <w:lang w:val="en-GB" w:eastAsia="en-US"/>
        </w:rPr>
      </w:pPr>
      <w:r>
        <w:rPr>
          <w:rFonts w:eastAsia="Calibri" w:cs="Angsana New" w:ascii="Angsana New" w:hAnsi="Angsana New"/>
          <w:b/>
          <w:bCs/>
          <w:lang w:val="en-GB" w:eastAsia="en-US"/>
        </w:rPr>
      </w:r>
    </w:p>
    <w:tbl>
      <w:tblPr>
        <w:tblW w:w="906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40"/>
        <w:gridCol w:w="1559"/>
        <w:gridCol w:w="1374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73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4"/>
                <w:szCs w:val="14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/>
        <w:tc>
          <w:tcPr>
            <w:tcW w:w="4694" w:type="dxa"/>
            <w:tcBorders/>
            <w:vAlign w:val="bottom"/>
          </w:tcPr>
          <w:p>
            <w:pPr>
              <w:pStyle w:val="Normal"/>
              <w:ind w:left="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4694" w:type="dxa"/>
            <w:tcBorders/>
          </w:tcPr>
          <w:p>
            <w:pPr>
              <w:pStyle w:val="Normal"/>
              <w:snapToGrid w:val="false"/>
              <w:ind w:left="148" w:firstLine="141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4"/>
                <w:szCs w:val="1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4"/>
                <w:szCs w:val="14"/>
                <w:lang w:val="en-GB" w:eastAsia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firstLine="141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4"/>
                <w:szCs w:val="1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4"/>
                <w:szCs w:val="14"/>
                <w:lang w:val="en-GB" w:eastAsia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firstLine="141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4"/>
                <w:szCs w:val="1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4"/>
                <w:szCs w:val="14"/>
                <w:lang w:val="en-GB" w:eastAsia="en-GB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firstLine="141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4"/>
                <w:szCs w:val="1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4"/>
                <w:szCs w:val="14"/>
                <w:lang w:val="en-GB" w:eastAsia="en-GB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ind w:left="14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61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,534,58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2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28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ฝากธนาคารที่มีข้อจำกัดในการเบิกใช้ระยะสั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1,764,7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4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2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231,998,09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7,166,7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37,081,338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7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มูลค่าเพิ่มรอเรียกคื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2,060,95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94,339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9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0,028,89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6,104,636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3,924,259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ฝากธนาคารที่มีข้อจำกัดในการเบิกใช้ระยะยาว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1,467,4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17,102,440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ลงทุนในกิจการที่ควบคุมร่วมกั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296,940,18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296,940,181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จ่ายล่วงหน้าตามสัญญาซ่อมบำรุ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,051,2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69,051,265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8,399,6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5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,742,184,3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3,544,664,354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197,519,951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ษีเงินได้รอตัดบัญช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9,631,9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79,996,222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3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3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31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,103,3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384,413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5</w:t>
            </w:r>
          </w:p>
        </w:tc>
      </w:tr>
      <w:tr>
        <w:trPr/>
        <w:tc>
          <w:tcPr>
            <w:tcW w:w="4694" w:type="dxa"/>
            <w:tcBorders/>
            <w:vAlign w:val="center"/>
          </w:tcPr>
          <w:p>
            <w:pPr>
              <w:pStyle w:val="Normal"/>
              <w:ind w:left="14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สินทรัพย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,881,391,9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2,764,979,150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,116,412,834</w:t>
            </w:r>
          </w:p>
        </w:tc>
      </w:tr>
    </w:tbl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การเปลี่ยนแปลงนโยบายการบัญชี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p>
      <w:pPr>
        <w:pStyle w:val="Normal"/>
        <w:ind w:left="540" w:hanging="0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lang w:eastAsia="en-US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ในบริษัทร่วม และการร่วมค้า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35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1642"/>
        <w:gridCol w:w="1559"/>
        <w:gridCol w:w="1374"/>
      </w:tblGrid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75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ind w:left="34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หนี้สิ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จ้าหนี้ค่าก่อสร้างและเจ้าหนี้อื่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9,206,3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8,228,777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3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,294,22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25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4,772,4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322,650,000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6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ภาษีเงินได้ค้างจ่าย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,943,61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4,943,617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ภาษีมูลค่าเพิ่มที่ยังไม่ถึงกำหนดชำระ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,498,29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,157,878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5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หนี้สินหมุนเวียนอื่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,042,8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3,568,273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40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หนี้สินตามสัญญาเช่าการเงิ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,320,07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75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กู้ยืมระยะยาว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,722,020,69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2,406,174,344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2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หนี้สินไม่หมุนเวียนอื่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,786,1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4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หนี้สิ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,393,884,65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2,766,722,889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7,161,770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ขาดทุ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ะสม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06,246,64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907,09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08,153,742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459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่วนได้เสียที่ไม่มีอำนาจควบคุม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3,35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63,356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ตามส่วนงาน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บริษัทย่อยและกิจการที่ควบคุมร่วมกันดำเนินธุรกิจหลักในส่วนงานดำเนินงานที่รายงานเพียงส่วนงานเดียว คือ การผลิตและจำหน่ายกระแสไฟฟ้าจากพลังงานแสงอาทิตย์ และดำเนินธุรกิจในเขตภูมิศาสตร์เดียว คือ ประเทศไท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ธุรกิจในประเทศญี่ปุ่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ยังไม่ได้เริ่มดำเนินงา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ประเมินผลการปฏิบัติงานของส่วนงานโดยพิจารณาจากกำไรหรือขาดทุนจากการดำเนินง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ในงบการเงินจึงถือเป็นการรายงานตามส่วนงานดำเนินงานและเขตภูมิศาสตร์แล้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ารางต่อไปนี้แสดงถึงเครื่องมือทา</w:t>
      </w: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ind w:left="1170" w:hanging="270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ม่ต้องปรับปรุง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ในตลาดที่มีสภาพคล่องสาหรับสินทรัพย์หรือหนี้สินอย่างเดียวกั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ind w:left="1170" w:hanging="27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แก่ ข้อมูลราคาตลา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แก่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2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ind w:left="1170" w:hanging="27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  <w:lang w:val="en-GB"/>
        </w:rPr>
        <w:t>)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3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8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408"/>
        <w:gridCol w:w="1409"/>
        <w:gridCol w:w="2259"/>
      </w:tblGrid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ลงทุนเพื่อค้า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2</w:t>
            </w:r>
          </w:p>
        </w:tc>
      </w:tr>
    </w:tbl>
    <w:p>
      <w:pPr>
        <w:pStyle w:val="Normal"/>
        <w:ind w:left="851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นำบัญชีเงินฝากธนาคารไปค้ำประกันการใช้ไฟฟ้าและค้ำประกันวงเงินสินเชื่อระยะสั้นให้แก่บริษัทย่อย นอกจากนี้บริษัทและบริษัทย่อยได้จำนำและโอนสิทธิเรียกร้องในบัญชีเงินฝากธนาคารไว้กับผู้ให้กู้ เพื่อเป็นหลักทรัพย์ค้ำประกันวงเงินสินเชื่อของบริษัท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4"/>
        <w:gridCol w:w="1304"/>
        <w:gridCol w:w="1304"/>
        <w:gridCol w:w="1304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บริษั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ชั่วคราวประกอบด้วย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4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ที่ถือไว้จนครบกำหน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4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งินฝากประจำมีอัตราดอกเบี้ยร้อย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8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2"/>
          <w:sz w:val="26"/>
          <w:szCs w:val="26"/>
        </w:rPr>
        <w:t xml:space="preserve">: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อัตราดอกเบี้ย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8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.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งินลงทุนในหลักทรัพย์เพื่อค้ามีความเคลื่อนไหว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5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8"/>
        <w:gridCol w:w="2520"/>
      </w:tblGrid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ทรัพย์เพื่อค้า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,198,094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0</w:t>
            </w:r>
          </w:p>
        </w:tc>
      </w:tr>
      <w:tr>
        <w:trPr>
          <w:cantSplit w:val="true"/>
        </w:trPr>
        <w:tc>
          <w:tcPr>
            <w:tcW w:w="6938" w:type="dxa"/>
            <w:tcBorders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ลูกหนี้การค้าและลูกหนี้อื่น 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และลูกหนี้อื่น 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397"/>
        <w:gridCol w:w="1398"/>
        <w:gridCol w:w="1395"/>
        <w:gridCol w:w="1390"/>
      </w:tblGrid>
      <w:tr>
        <w:trPr/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192,36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472,35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78,72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7,226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61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192,36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472,35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78,72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7,226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rPr>
                <w:rFonts w:ascii="Angsana New" w:hAnsi="Angsana New" w:cs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และเงินทดรองจ่ายแก่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35,04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76,22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,576,73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,323,961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,00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4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764,94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86,84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733,43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45,968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099,98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,310,16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,819,933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0,000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0,000)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0,000)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0,000)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999,98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,210,16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,719,933</w:t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การค้าและลูกหนี้อื่น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192,35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,085,42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,088,89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ลูกหนี้การค้า 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397"/>
        <w:gridCol w:w="1398"/>
        <w:gridCol w:w="1395"/>
        <w:gridCol w:w="1390"/>
      </w:tblGrid>
      <w:tr>
        <w:trPr/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ังไม่ถึงกำหนดชำร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2,35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บริษัทย่อย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3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ลงทุน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5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8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ind w:left="1134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ัดตั้งบริษัท </w:t>
      </w:r>
      <w:r>
        <w:rPr>
          <w:rFonts w:cs="Angsana New" w:ascii="Angsana New" w:hAnsi="Angsana New"/>
          <w:sz w:val="26"/>
          <w:szCs w:val="26"/>
        </w:rPr>
        <w:t xml:space="preserve">TSE Group International Pte. Ltd.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จดทะเบียนในประเทศสิงคโปร์ เพื่อเข้าไปลงทุนในธุรกิจพลังงานหมุนเวียนในต่างประเทศ เงินลงทุนรวม </w:t>
      </w:r>
      <w:r>
        <w:rPr>
          <w:rFonts w:cs="Angsana New" w:ascii="Angsana New" w:hAnsi="Angsana New"/>
          <w:sz w:val="26"/>
          <w:szCs w:val="26"/>
          <w:lang w:val="en-GB"/>
        </w:rPr>
        <w:t>24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คิดเป็นสัดส่ว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หุ้นสามัญของบริษัทดังกล่า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134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ทีเอสอี รูฟทอป จำกัด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ได้จ่ายเงินค่าหุ้นของ บริษัท ทีเอสอี รูฟทอป จำกัด ที่เรียกชำระเพิ่มเติม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8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8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โซล่าร์ วิซิเบิล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ได้จ่ายเงินค่าหุ้นของ บริษัท โซล่าร์ วิซิเบิล จำกัด ที่เรียกชำระเพิ่มเติม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ในไตรมาส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ของปี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8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โซล่าร์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คอมมูนิตี้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 w:cs="Angsana New"/>
          <w:sz w:val="26"/>
          <w:sz w:val="26"/>
          <w:szCs w:val="26"/>
        </w:rPr>
        <w:t>บริษัทได้จัดตั้งบริษัท โซล่าร์ คอมมูนิตี้ จำกัด เพื่อรองรับการดำเนินธุรกิจผลิตและจำหน่ายกระแสไฟฟ้าจากพลังงานแสงอาทิตย์</w:t>
      </w:r>
      <w:r>
        <w:rPr>
          <w:rFonts w:ascii="Angsana New" w:hAnsi="Angsana New" w:cs="Angsana New"/>
          <w:sz w:val="26"/>
          <w:sz w:val="26"/>
          <w:szCs w:val="26"/>
        </w:rPr>
        <w:t xml:space="preserve"> เงินลงทุนรวม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หุ้นสามัญของบริษัทดังกล่า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Ibaraki Ushiku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GK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บริษัทได้ลงทุนในหุ้นสามัญของ </w:t>
      </w:r>
      <w:r>
        <w:rPr>
          <w:rFonts w:cs="Angsana New" w:ascii="Angsana New" w:hAnsi="Angsana New"/>
          <w:sz w:val="26"/>
          <w:szCs w:val="26"/>
        </w:rPr>
        <w:t xml:space="preserve">Ibaraki Ushiku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GK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ประกอบธุรกิจให้เช่าที่ดินในประเทศญี่ปุ่น เงินลงทุนรวม </w:t>
      </w:r>
      <w:r>
        <w:rPr>
          <w:rFonts w:cs="Angsana New" w:ascii="Angsana New" w:hAnsi="Angsana New"/>
          <w:sz w:val="26"/>
          <w:szCs w:val="26"/>
          <w:lang w:val="en-GB"/>
        </w:rPr>
        <w:t>4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หุ้นสามัญของบริษัทดังกล่าว</w:t>
      </w:r>
      <w:r>
        <w:br w:type="page"/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ใน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ละเอียดของเงินลงทุนในบริษัทย่อ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67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3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250"/>
        <w:gridCol w:w="882"/>
        <w:gridCol w:w="1080"/>
        <w:gridCol w:w="990"/>
      </w:tblGrid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74" w:right="-72" w:firstLine="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ัดส่วนความเป็นเจ้าของ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74" w:right="-72" w:firstLine="9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GB"/>
              </w:rPr>
              <w:t>มิถุนาย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74" w:right="-72" w:firstLine="9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ภทของธุรกิจ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  <w:t>25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74" w:right="-72" w:firstLine="9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774" w:right="-108" w:firstLine="9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ที่บริษัทถือหุ้นโดยตรง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ีเอสอี รูฟทอป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ลงทุ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โซล่าร์ วิซิเบิล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ารให้บริการบำรุงรักษา</w:t>
            </w:r>
            <w:r>
              <w:rPr>
                <w:rFonts w:ascii="Angsana New" w:hAnsi="Angsana New" w:eastAsia="Times New Roman" w:cs="Angsana New"/>
                <w:spacing w:val="-4"/>
                <w:sz w:val="24"/>
                <w:sz w:val="24"/>
                <w:szCs w:val="24"/>
                <w:lang w:eastAsia="en-US"/>
              </w:rPr>
              <w:t>โรงไฟฟ้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“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ีเอสอี โอเปอเรชั่นส์ 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”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SE Group International Pte.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ลงทุ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งคโป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ind w:left="774" w:right="-72" w:firstLine="9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3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774" w:right="-198" w:firstLine="9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ที่ถือหุ้นโดยบริษัท ทีเอสอี รู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ฟทอป จำกัด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กรีน รูฟทอ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นอร์ท รูฟทอป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ลัคกี้ โซล่าร์ จำกัด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ชมป์ เอ็นเนอร์ยี่ จำกัด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ูฟ เอ็นเนอร์ยี่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ind w:left="774" w:right="-72" w:firstLine="9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774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ที่ถือหุ้นโดยบริษัท โซล่าร์ วิซิเบิล จำกัด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 คอมมูนิตี้ เอ็นเนอร์ย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เดิมชื่อ “บริษัท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วิน วิน อินเวสท์เม้นท์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 จำกัด”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pacing w:val="-2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วิลด์ โซล่าร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ซัน ฟิวเจอร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“บริษัท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ฮม รูฟทอป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”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ดอะ โซล่าร์ เอิร์ธ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“บริษัท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ซนทรัล รูฟทอป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”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ลีน โซล่าร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โซล่าร์ คอมมูนิตี้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774" w:firstLine="9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8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บริษัทย่อยที่ถือหุ้นโด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TSE Group </w:t>
            </w:r>
          </w:p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8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International Pte.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Ibaraki Ushiku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GK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ให้เช่าที่ดิ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ญี่ปุ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highlight w:val="yellow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highlight w:val="yellow"/>
          <w:lang w:eastAsia="en-US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eastAsia="Calibri" w:cs="Angsana New"/>
          <w:sz w:val="26"/>
          <w:szCs w:val="26"/>
          <w:highlight w:val="yellow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กิจการที่ควบคุมรวมกัน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630"/>
        <w:gridCol w:w="1631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96,940,18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3,534,61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1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รีนิวเอเบิล จำกัด ได้นำใบหุ้นของเงินลงทุนในบริษัทสยาม โซล่าร์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อ็นเนอร์ย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ซึ่งเป็นบริษัทย่อย ที่มีมูลค่า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กัด ได้นำที่ดินและสิ่งปลูกสร้างและเครื่องจักรที่มีมูลค่าตามบัญชี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8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0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ามสัดส่วนของบริษัท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7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4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 เงินฝากธนาคาร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9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สัดส่วนของบริษัท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23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21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วงเงินสินเชื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กิจการที่ควบคุมร่วมกัน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นทรัพย์ หนี้สิน รายได้ และค่าใช้จ่ายของกิจการที่ควบคุมร่วมกั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สำหรับงวดหกเดือนสิ้นสุดวันที่ดังกล่าวมี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512"/>
        <w:gridCol w:w="1620"/>
      </w:tblGrid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1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6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7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7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1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8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สุทธ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9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6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490" w:leader="none"/>
        </w:tabs>
        <w:ind w:left="567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ละเอียดของเงินลงทุนในกิจการที่ควบคุมรวม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3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322"/>
        <w:gridCol w:w="990"/>
        <w:gridCol w:w="1080"/>
        <w:gridCol w:w="1080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864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ความเป็นเจ้าของ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8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864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ของ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6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64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174" w:type="dxa"/>
            <w:gridSpan w:val="2"/>
            <w:tcBorders/>
            <w:vAlign w:val="bottom"/>
          </w:tcPr>
          <w:p>
            <w:pPr>
              <w:pStyle w:val="Normal"/>
              <w:ind w:left="86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บริษัทถือหุ้นโดยตร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86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232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29" w:hanging="129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617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86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17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86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864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32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30" w:hanging="13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รีนิวเอเบิล จำกัด เป็นผู้ถือหุ้นรายใหญ่นอกเหนือจากที่บริษัทถือทางตรง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ที่ดิน อาคารและอุปกรณ์ 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2126"/>
        <w:gridCol w:w="2127"/>
      </w:tblGrid>
      <w:tr>
        <w:trPr/>
        <w:tc>
          <w:tcPr>
            <w:tcW w:w="511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11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11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11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1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5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87</w:t>
            </w:r>
          </w:p>
        </w:tc>
      </w:tr>
      <w:tr>
        <w:trPr/>
        <w:tc>
          <w:tcPr>
            <w:tcW w:w="511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4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69</w:t>
            </w:r>
          </w:p>
        </w:tc>
      </w:tr>
      <w:tr>
        <w:trPr/>
        <w:tc>
          <w:tcPr>
            <w:tcW w:w="511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การกู้ยืมที่ถือเป็นต้นทุ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5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1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3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3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11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3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8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2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869"/>
        <w:gridCol w:w="1137"/>
        <w:gridCol w:w="1278"/>
        <w:gridCol w:w="1190"/>
        <w:gridCol w:w="1149"/>
      </w:tblGrid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ครื่องจักร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มียอดคงเหลือของ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ย่อย ได้นำสินทรัพย์มูลค่าสุทธิตามบัญชีจำนวนประมาณ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1,198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6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4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)           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ารเงิน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3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8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ind w:left="567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6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ในเดือนมกราคมและเดือนกุมภาพันธ์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ครงการไฟฟ้าพลังงานแสงอาทิตย์ที่ติดตั้งบนหลังคาของบริษัทย่อยในบางพื้นที่ได้หยุดการก่อสร้างชั่วคราว เพื่อรอให้หน่วยงานราชการที่เกี่ยวข้องทำการตกลงร่วมกันเกี่ยวกับข้อกำหนดในการก่อสร้างตามที่หน่วยงานกำกับดูแลได้มีนโยบายไว้ ซึ่งตั้งแต่เดือน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ครงการดังกล่าวในบางพื้นที่ได้เริ่มการก่อสร้างใหม่อีกครั้ง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เจ้าหนี้ค่าก่อสร้างและเจ้าหนี้อื่น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highlight w:val="yellow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358"/>
        <w:gridCol w:w="1359"/>
        <w:gridCol w:w="1358"/>
        <w:gridCol w:w="1361"/>
      </w:tblGrid>
      <w:tr>
        <w:trPr/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7</w:t>
            </w:r>
          </w:p>
        </w:tc>
      </w:tr>
      <w:tr>
        <w:trPr>
          <w:trHeight w:val="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5</w:t>
            </w:r>
          </w:p>
        </w:tc>
      </w:tr>
      <w:tr>
        <w:trPr>
          <w:trHeight w:val="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8</w:t>
            </w:r>
          </w:p>
        </w:tc>
      </w:tr>
      <w:tr>
        <w:trPr>
          <w:trHeight w:val="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5</w:t>
            </w:r>
          </w:p>
        </w:tc>
      </w:tr>
      <w:tr>
        <w:trPr>
          <w:trHeight w:val="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5</w:t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ปัจจุบันของหนี้สินตามสัญญาเช่าการเงิน มีรายละเอียด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404"/>
        <w:gridCol w:w="1403"/>
        <w:gridCol w:w="1402"/>
        <w:gridCol w:w="1396"/>
      </w:tblGrid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firstLine="9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9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firstLine="9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firstLine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firstLine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firstLine="9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pacing w:before="0" w:after="0"/>
              <w:ind w:left="882" w:firstLine="9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pacing w:before="0" w:after="0"/>
              <w:ind w:left="882" w:firstLine="9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5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882" w:firstLine="9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1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ยาว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404"/>
        <w:gridCol w:w="1403"/>
        <w:gridCol w:w="1402"/>
        <w:gridCol w:w="1396"/>
      </w:tblGrid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9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pacing w:before="0" w:after="0"/>
              <w:ind w:left="9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pacing w:before="0" w:after="0"/>
              <w:ind w:left="9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16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2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0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1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6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8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pacing w:before="0" w:after="0"/>
              <w:ind w:left="9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pacing w:val="-2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pacing w:before="0" w:after="0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2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2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4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1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46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5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56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8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98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3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4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94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4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96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6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7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1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9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5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2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ระยะยาว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ระยะยาว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2200"/>
        <w:gridCol w:w="2165"/>
      </w:tblGrid>
      <w:tr>
        <w:trPr/>
        <w:tc>
          <w:tcPr>
            <w:tcW w:w="509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00" w:type="dxa"/>
            <w:tcBorders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9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09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5093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 xml:space="preserve">สำหรับงวดหกเดือน 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2558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093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4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7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16</w:t>
            </w:r>
          </w:p>
        </w:tc>
        <w:tc>
          <w:tcPr>
            <w:tcW w:w="216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จ่ายคืนเงินกู้ยืม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6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6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2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57</w:t>
            </w:r>
          </w:p>
        </w:tc>
        <w:tc>
          <w:tcPr>
            <w:tcW w:w="21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22</w:t>
            </w:r>
          </w:p>
        </w:tc>
      </w:tr>
      <w:tr>
        <w:trPr/>
        <w:tc>
          <w:tcPr>
            <w:tcW w:w="5093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4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4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43</w:t>
            </w:r>
          </w:p>
        </w:tc>
        <w:tc>
          <w:tcPr>
            <w:tcW w:w="21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1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46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ได้เข้าทำสัญญาเงินกู้ยืมระยะยาวกับธนาคารพาณิชย์ในประเทศแห่งหนึ่งในวงเงินเงินกู้ยืมระยะยาวจำนวน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5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เพื่อใช้ในการก่อสร้างโครงการโรงไฟฟ้าพลังงานแสงอาทิตย์ที่ติดตั้งบนหลังคา เงินกู้ยืมระยะยาวดังกล่าว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คิดดอกเบี้ยในอัตราดอกเบี้ยเงินกู้ยืมขั้นต่ำหักส่วนต่างที่กำหนด </w:t>
      </w:r>
      <w:r>
        <w:rPr>
          <w:rFonts w:cs="Angsana New" w:ascii="Angsana New" w:hAnsi="Angsana New"/>
          <w:sz w:val="26"/>
          <w:szCs w:val="26"/>
        </w:rPr>
        <w:t xml:space="preserve">(MLR - margin) </w:t>
      </w:r>
      <w:r>
        <w:rPr>
          <w:rFonts w:ascii="Angsana New" w:hAnsi="Angsana New" w:cs="Angsana New"/>
          <w:sz w:val="26"/>
          <w:sz w:val="26"/>
          <w:szCs w:val="26"/>
        </w:rPr>
        <w:t xml:space="preserve">ต่อปี โดยมีกำหนดชำระคืนเงินต้นสำหรับเงินกู้ยืมระยะยาวจำนวน </w:t>
      </w:r>
      <w:r>
        <w:rPr>
          <w:rFonts w:cs="Angsana New" w:ascii="Angsana New" w:hAnsi="Angsana New"/>
          <w:sz w:val="26"/>
          <w:szCs w:val="26"/>
          <w:lang w:val="en-GB"/>
        </w:rPr>
        <w:t>48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เป็นงวดทุก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ดือนเริ่มตั้งแต่เดือน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ถึงเดือน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7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อัตราร้อยละที่กำหนดไว้ในสัญญาเงินกู้ จำนวน </w:t>
      </w:r>
      <w:r>
        <w:rPr>
          <w:rFonts w:cs="Angsana New" w:ascii="Angsana New" w:hAnsi="Angsana New"/>
          <w:sz w:val="26"/>
          <w:szCs w:val="26"/>
          <w:lang w:val="en-GB"/>
        </w:rPr>
        <w:t>3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ภายในเดือน ตุล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้านบาทภายในเดือน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กู้ยืมดังกล่าวค้ำประกันโดยการจำนำและโอนสิทธิบัญชีเงินฝากธนาคารของบริษัท บริษัทย่อย และกิจการที่ควบคุมร่วมกัน การจำนองที่ดินและสิ่งปลูกสร้างของบริษัท บริษัทย่อยและกิจการที่ควบคุมร่วมกัน การจำนำและการจำนองเครื่องจักรของบริษัท บริษัทย่อยและกิจการที่ควบคุมร่วมกัน การโอนสิทธิเรียกร้องตามสัญญาของโครงการทั้งหมดของบริษัท บริษัทย่อยและกิจการที่ควบคุมร่วมกันการจำนำหุ้นของบริษัท ที่ถือโดยบริษัทใหญ่ หุ้นที่ถือโดยบริษัทย่อยบางส่วน และหุ้นของกิจการ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ควบคุมร่วมกันที่ถือโดยบริษัท และค้ำประกันโดยบริษัทกรรมการของบริษัทย่อยและผู้ถือหุ้นของบริษัทใหญ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งินกู้ บริษัท บริษัทย่อยและกิจการที่ควบคุมร่วมกันต้องปฏิบัติตามเงื่อนไขทางการเงินบางประการตามที่ระบุ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สัญญา เช่น การจ่ายเงินปันผล การลดทุนเรือนหุ้น การควบหรือรวมกิจการกับนิติบุคคลอื่น การดำรงอัตราส่วนหนี้สินต่อส่วนของผู้ถือหุ้นและอัตราส่วนความสามารถในการชำระหนี้ให้เป็นไปตามสัญญา เป็นต้น 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1315"/>
        <w:gridCol w:w="1317"/>
        <w:gridCol w:w="1315"/>
        <w:gridCol w:w="1317"/>
      </w:tblGrid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วงเงินสินเชื่อและเงินเบิกเกินบัญชีธนาคารค้ำประกันโดยการจำนำและโอนสิทธิบัญชีเงินฝากธนาคาร การจำนองที่ดินและสิ่งปลูกสร้าง อสังหาริมทรัพย์เพื่อการลงทุน การจำนำและการจำนองเครื่องจักร การโอนสิทธิเรียกร้องตามสัญญาของโครงการทั้งหมด การจำนำหุ้นของบริษัทที่ถือโดยบริษัทใหญ่ และค้ำประกันโดยผู้ถือหุ้นของบริษัทใหญ่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รายได้อื่น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330"/>
        <w:gridCol w:w="1332"/>
        <w:gridCol w:w="1330"/>
        <w:gridCol w:w="1333"/>
      </w:tblGrid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6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เปลี่ยนสถานะเงินลงทุนในบริษัทย่อย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งินลงทุนในกิจการที่ควบคุมร่วมกัน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5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ทรัพย์สิน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5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ที่รับรู้แล้วจากเงินลงทุนในหลัก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ื่อค้า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center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,797</w:t>
            </w:r>
          </w:p>
        </w:tc>
        <w:tc>
          <w:tcPr>
            <w:tcW w:w="1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,797</w:t>
            </w:r>
          </w:p>
        </w:tc>
      </w:tr>
      <w:tr>
        <w:trPr/>
        <w:tc>
          <w:tcPr>
            <w:tcW w:w="4133" w:type="dxa"/>
            <w:tcBorders/>
            <w:vAlign w:val="center"/>
          </w:tcPr>
          <w:p>
            <w:pPr>
              <w:pStyle w:val="Normal"/>
              <w:snapToGrid w:val="false"/>
              <w:ind w:left="72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984,42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0,259,979</w:t>
            </w:r>
          </w:p>
        </w:tc>
        <w:tc>
          <w:tcPr>
            <w:tcW w:w="13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0,968,68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0,77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รายได้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32"/>
        <w:gridCol w:w="1333"/>
        <w:gridCol w:w="1332"/>
        <w:gridCol w:w="1334"/>
      </w:tblGrid>
      <w:tr>
        <w:trPr>
          <w:trHeight w:val="162" w:hRule="atLeast"/>
        </w:trPr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6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27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สิ้นสุดวันที่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ปันผลรับ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8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41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ำไรจากการเปลี่ยนสถานะเงินลงทุนในบริษัทย่อ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27" w:type="dxa"/>
            <w:tcBorders/>
            <w:vAlign w:val="center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ป็นเงินลงทุนในกิจการที่ควบคุมร่วมกั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27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ค่าเช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7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127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ค่าบริการ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27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รับ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1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7</w:t>
            </w:r>
          </w:p>
        </w:tc>
      </w:tr>
      <w:tr>
        <w:trPr/>
        <w:tc>
          <w:tcPr>
            <w:tcW w:w="4127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ำไรจากการจำหน่ายทรัพย์สิ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5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6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ที่รับรู้แล้วจากเงินลงทุนในหลัก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ื่อค้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27" w:type="dxa"/>
            <w:tcBorders/>
            <w:vAlign w:val="center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463,89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,78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,777</w:t>
            </w:r>
          </w:p>
        </w:tc>
      </w:tr>
      <w:tr>
        <w:trPr/>
        <w:tc>
          <w:tcPr>
            <w:tcW w:w="41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444,29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3,307,08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3,761,37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7,84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lang w:val="en-GB"/>
        </w:rPr>
      </w:pPr>
      <w:r>
        <w:rPr>
          <w:rFonts w:eastAsia="Angsana New"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และ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บริษัท บริษัทย่อยและกิจการที่ควบคุมร่วมกันได้รับสิทธิพิเศษทางภาษีจากคณะกรรมการส่งเสริมการลงทุนตามบัตรส่งเสริ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ลงทุนหลายฉบับสำหรับกิจการผลิตไฟฟ้าจากความร้อนแสงอาทิตย์ กิจการผลิตไฟฟ้าจากพลังงานแสงอาทิตย์ที่ติดตั้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บนหลังคาและกิจการผลิตไฟฟ้าจากพลังงานแสงอาทิตย์ ตามลำดับ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ภายใต้เงื่อนไขที่กำหนดบางประการ 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อัตราปกติซึ่งมีกำหนด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จากวันที่พ้นกำหนดได้รับยกเว้นภาษ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ป็นรายได้ที่เกิดจากกิจการที่ได้รับการส่งเสริ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ลงทุนทั้งจำนว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ค่าใช้จ่าย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sz w:val="26"/>
          <w:szCs w:val="26"/>
          <w:lang w:val="en-GB"/>
        </w:rPr>
        <w:t>0.0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่อปี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sz w:val="26"/>
          <w:szCs w:val="26"/>
          <w:highlight w:val="yello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ถูกควบคุมโดย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 พี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ม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นเนอร์ย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6"/>
          <w:szCs w:val="26"/>
          <w:lang w:val="en-GB"/>
        </w:rPr>
        <w:t>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ถือโดยบุคคลทั่วไป เงินลงทุนในบริษัทย่อย และกิจการที่ควบคุมร่วมกันที่สำคัญเปิดเผย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540"/>
        <w:contextualSpacing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รายได้จากการขายและบริการ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371"/>
        <w:gridCol w:w="1303"/>
        <w:gridCol w:w="1394"/>
        <w:gridCol w:w="1389"/>
      </w:tblGrid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>
          <w:trHeight w:val="283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3,83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900,000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202,15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763,9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202,15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763,958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900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763,9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075,98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663,958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,0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,0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,000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>
          <w:trHeight w:val="283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41,89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000,000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107,46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245,20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107,46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245,208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900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245,20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649,36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,245,208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,0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,0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,00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highlight w:val="yellow"/>
        </w:rPr>
      </w:r>
    </w:p>
    <w:p>
      <w:pPr>
        <w:pStyle w:val="ListParagraph"/>
        <w:numPr>
          <w:ilvl w:val="0"/>
          <w:numId w:val="4"/>
        </w:numPr>
        <w:ind w:left="1080" w:hanging="513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ขายสินค้าและบริการ</w:t>
      </w:r>
    </w:p>
    <w:p>
      <w:pPr>
        <w:pStyle w:val="ListParagraph"/>
        <w:spacing w:lineRule="auto" w:line="240" w:before="0" w:after="0"/>
        <w:ind w:left="900" w:hanging="0"/>
        <w:contextualSpacing/>
        <w:rPr>
          <w:rFonts w:ascii="Angsana New" w:hAnsi="Angsana New" w:cs="Angsana New"/>
          <w:b/>
          <w:b/>
          <w:bCs/>
          <w:spacing w:val="-4"/>
          <w:sz w:val="20"/>
          <w:szCs w:val="20"/>
        </w:rPr>
      </w:pPr>
      <w:r>
        <w:rPr>
          <w:rFonts w:cs="Angsana New" w:ascii="Angsana New" w:hAnsi="Angsana New"/>
          <w:b/>
          <w:bCs/>
          <w:spacing w:val="-4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400"/>
        <w:gridCol w:w="1403"/>
        <w:gridCol w:w="1400"/>
        <w:gridCol w:w="1402"/>
      </w:tblGrid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0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,241,69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61,147,733 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35,04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76,228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snapToGrid w:val="false"/>
              <w:ind w:left="900" w:right="-72" w:firstLine="9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35,04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76,22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,576,73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snapToGrid w:val="false"/>
              <w:ind w:firstLine="459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GB" w:eastAsia="en-GB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GB" w:eastAsia="en-GB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4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snapToGrid w:val="false"/>
              <w:ind w:left="900" w:firstLine="9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จ้าหนี้กิจการที่เกี่ยวข้องกัน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ให้กู้ยืมระยะสั้นแก่บริษัทย่อย</w:t>
      </w:r>
    </w:p>
    <w:p>
      <w:pPr>
        <w:pStyle w:val="ListParagraph"/>
        <w:spacing w:lineRule="auto" w:line="240" w:before="0" w:after="0"/>
        <w:ind w:left="900" w:hanging="0"/>
        <w:contextualSpacing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tbl>
      <w:tblPr>
        <w:tblW w:w="470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332"/>
        <w:gridCol w:w="1191"/>
        <w:gridCol w:w="1001"/>
        <w:gridCol w:w="1376"/>
        <w:gridCol w:w="1378"/>
      </w:tblGrid>
      <w:tr>
        <w:trPr/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1" w:hRule="atLeast"/>
        </w:trPr>
        <w:tc>
          <w:tcPr>
            <w:tcW w:w="394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44" w:type="dxa"/>
            <w:gridSpan w:val="2"/>
            <w:tcBorders/>
            <w:vAlign w:val="center"/>
          </w:tcPr>
          <w:p>
            <w:pPr>
              <w:pStyle w:val="Normal"/>
              <w:ind w:left="43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200,00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,453,208</w:t>
            </w:r>
          </w:p>
        </w:tc>
      </w:tr>
      <w:tr>
        <w:trPr/>
        <w:tc>
          <w:tcPr>
            <w:tcW w:w="2612" w:type="dxa"/>
            <w:tcBorders/>
            <w:vAlign w:val="center"/>
          </w:tcPr>
          <w:p>
            <w:pPr>
              <w:pStyle w:val="Normal"/>
              <w:ind w:left="43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ind w:left="438"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200,00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  <w:highlight w:val="yellow"/>
          <w:lang w:eastAsia="en-GB"/>
        </w:rPr>
      </w:pPr>
      <w:r>
        <w:rPr>
          <w:rFonts w:eastAsia="Angsana New" w:cs="Angsana New" w:ascii="Angsana New" w:hAnsi="Angsana New"/>
          <w:sz w:val="26"/>
          <w:szCs w:val="26"/>
          <w:highlight w:val="yellow"/>
          <w:lang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ให้กู้ยืมระยะสั้นแก่บริษัทย่อย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บริษัทย่อยสามารถวิเคราะห์ได้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กู้จ่ายคื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200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จัดทำขึ้นในรูปของตั๋วสัญญาใช้เงินมีกำหนดชำระคืนภายในเดือนม</w:t>
      </w:r>
      <w:r>
        <w:rPr>
          <w:rFonts w:ascii="Angsana New" w:hAnsi="Angsana New" w:cs="Angsana New"/>
          <w:sz w:val="26"/>
          <w:sz w:val="26"/>
          <w:szCs w:val="26"/>
          <w:lang w:eastAsia="en-GB"/>
        </w:rPr>
        <w:t>ิถุนาย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>. 2558</w:t>
      </w:r>
      <w:r>
        <w:rPr>
          <w:rFonts w:cs="Angsana New" w:ascii="Angsana New" w:hAnsi="Angsana New"/>
          <w:sz w:val="26"/>
          <w:szCs w:val="26"/>
          <w:lang w:eastAsia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โดยไม่มี</w:t>
      </w:r>
      <w:r>
        <w:rPr>
          <w:rFonts w:cs="Angsana New" w:ascii="Angsana New" w:hAnsi="Angsana New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คิดดอกเบี้ย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่าตอบแทนผู้บริหารสำคัญของ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400"/>
        <w:gridCol w:w="1403"/>
        <w:gridCol w:w="1400"/>
        <w:gridCol w:w="1402"/>
      </w:tblGrid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0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97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8,6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8,600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234,09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541,35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234,09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541,350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82"/>
        <w:gridCol w:w="1382"/>
        <w:gridCol w:w="1382"/>
        <w:gridCol w:w="1383"/>
      </w:tblGrid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สิ้นสุดวันที่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97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97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,60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5,67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,602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,834,17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785,35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,834,17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785,35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highlight w:val="yellow"/>
          <w:lang w:val="en-GB" w:eastAsia="en-GB"/>
        </w:rPr>
      </w:pPr>
      <w:r>
        <w:br w:type="page"/>
      </w:r>
      <w:r>
        <w:rPr>
          <w:rFonts w:cs="Angsana New" w:ascii="Angsana New" w:hAnsi="Angsana New"/>
          <w:sz w:val="26"/>
          <w:szCs w:val="26"/>
          <w:highlight w:val="yellow"/>
          <w:lang w:val="en-GB" w:eastAsia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highlight w:val="yellow"/>
          <w:lang w:val="en-GB" w:eastAsia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 w:eastAsia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ัญญาขายไฟฟ้า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 บริษัทย่อยและกิจการที่ควบคุมร่วมกันมีสัญญาขายไฟฟ้ากับการไฟฟ้าส่วนภูมิภาค </w:t>
      </w:r>
      <w:r>
        <w:rPr>
          <w:rFonts w:cs="Angsana New" w:ascii="Angsana New" w:hAnsi="Angsana New"/>
          <w:spacing w:val="-4"/>
          <w:sz w:val="26"/>
          <w:szCs w:val="26"/>
        </w:rPr>
        <w:t>(“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การไฟฟ้านครหลวง </w:t>
      </w:r>
      <w:r>
        <w:rPr>
          <w:rFonts w:cs="Angsana New" w:ascii="Angsana New" w:hAnsi="Angsana New"/>
          <w:spacing w:val="-4"/>
          <w:sz w:val="26"/>
          <w:szCs w:val="26"/>
        </w:rPr>
        <w:t>(“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ารเงินเฉพาะบริษั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ัจจุบันบริษัท  บริษัทย่อยและกิจการที่ควบคุมร่วมกันได้ดำเนินการผลิตและจำหน่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้วตามที่กำหนดไว้ในสัญญาขาย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เฉพาะ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 และกิจการที่ควบคุมร่วมกันกำหนดให้บริษัท และกิจการที่ควบคุมร่วมกันข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จนกว่าจะมีการ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ยุติสัญญา นอกจากนี้ ในการขายไฟฟ้าให้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และกิจการที่ควบคุมร่วมกัน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ชั่วโมง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เฉพาะ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ชั่วโมง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นับจากวันเริ่ม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ย่อยได้กำหนดให้บริษัทย่อย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นับตั้งแต่เดือน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6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ภาระผูกพันที่เป็นข้อผูก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าดฟ้า และพื้นที่อื่นๆ ของอาคารเพื่อใช้เป็นสถานที่ติดตั้งแผงเซลล์แสงอาทิตย์ อายุของสัญญา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ีระยะเวลาตั้งแต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และบริษัทย่อยมีจำนว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ขั้นต่ำที่ต้องจ่าย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อนาคตทั้งสิ้นภายใต้สัญญาเช่าดำเนินงานดังนี้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82"/>
        <w:gridCol w:w="1382"/>
        <w:gridCol w:w="1382"/>
        <w:gridCol w:w="1383"/>
      </w:tblGrid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13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7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7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4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20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133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4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7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1332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8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2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ind w:left="13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4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3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7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2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0</w:t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lang w:val="en-GB"/>
        </w:rPr>
      </w:pPr>
      <w:r>
        <w:rPr>
          <w:rFonts w:eastAsia="Angsana New" w:cs="Angsana New" w:ascii="Angsana New" w:hAnsi="Angsana New"/>
          <w:b/>
          <w:bCs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ในอัตราร้อยละของยอดขาย หรือตามจำนวนเงินขั้นต่ำตามสัญญา แล้วแต่จำนวนเงินใดจะสูงกว่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ภาระผูกพันที่เป็นข้อผูก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-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รณีที่กลุ่มบริษัทเป็นผู้เช่า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มีภาระผูกพันตามสัญญาว่าจ้างที่ปรึกษาทางการเงินในการให้คำปรึกษาและดำเนินการต่างๆเกี่ยวกับการซื้อธุรกิจพลังงาน โดยมีค่าที่ปรึกษาต้องจ่ายตามเงื่อนไขที่ระบุในสัญญา</w:t>
      </w:r>
    </w:p>
    <w:p>
      <w:pPr>
        <w:pStyle w:val="ListParagraph"/>
        <w:spacing w:lineRule="auto" w:line="240" w:before="0" w:after="0"/>
        <w:ind w:left="1440" w:hanging="360"/>
        <w:contextualSpacing/>
        <w:jc w:val="both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หารจัดการกับผู้ร่วมค้าอื่น เป็นจำนวนเงินประมาณ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 นับตั้งแต่เดือน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ค่าบริหารจัดการดังกล่าวจะปรับเพิ่มขึ้นปี ละครั้งตามอัตราที่กำหนดไว้ในสัญญา ซึ่งในระหว่า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ค่าบริหารจัดการที่รับรู้เป็นค่าใช้จ่ายภายใต้สัญญาดังกล่าวเป็นจำนวนเงินทั้งหมด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จ้างออกแบบวิศวกรรม จัดหาและก่อสร้างโรงไฟฟ้าจำนวนสามแห่งกับบริษัทแห่งหนึ่งจำนวนไม่เกิน </w:t>
      </w:r>
      <w:r>
        <w:rPr>
          <w:rFonts w:cs="Angsana New" w:ascii="Angsana New" w:hAnsi="Angsana New"/>
          <w:sz w:val="26"/>
          <w:szCs w:val="26"/>
          <w:lang w:val="en-GB"/>
        </w:rPr>
        <w:t>1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3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กิจการที่ควบคุมร่วมกันต้องจ่ายชำระหากปริมาณพลังงานไฟฟ้าส่วนที่ขายเข้าระบบได้จริงในแต่ละปีสูงกว่าปริมาณพลังงานไฟฟ้าที่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ดังกล่าวได้รับประกันเอาไว้ตามอัตราที่ระบุไว้ในสัญญา 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นับตั้งแต่วันที่เริ่มจำหน่ายไฟฟ้าเชิงพาณิชย์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จำนวนสิบ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ต่อปี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1440" w:hanging="36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3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9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 xml:space="preserve">) </w:t>
      </w:r>
    </w:p>
    <w:p>
      <w:pPr>
        <w:pStyle w:val="Normal"/>
        <w:ind w:left="1440" w:hanging="36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และ บริษัทย่อยมีหนังสือค้ำประกันซึ่งออกโดยธนาคารในนามบริษัท และ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ย่อยเหลืออยู่เป็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ารเงิน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เกี่ยวเนื่องกับภาระผูกพันทางปฏิบัติบางประการตามปกติธุรกิจ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ถูกผู้ถือหุ้นรายหนึ่งฟ้องร้องเรียกค่าเสียหายจากการที่บริษัทได้นำหุ้นของผู้ถือหุ้นดังกล่าวที่ยังค้างชำระเงินค่าหุ้นอยู่ออกขายทอดตลาด โดยมีทุนทรัพย์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ซึ่งศาลแพ่งกรุงเทพใต้และศาลอุทธรณ์ได้มีคำพิพากษายกฟ้องเมื่อวันที่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8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ลำดับโดยปัจจุบันอยู่ระหว่างระยะเวลายื่นฎีกาของผู้ถือหุ้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ายดังกล่าว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าลอาญากรุงเทพใต้ได้มีคำพิพากษายกฟ้องคดีอาญาที่เกี่ยวเนื่องกับการฟ้องเพิกถอนการขายทอดตลาดหุ้นดังกล่าวข้างต้น และสั่งให้จำหน่ายคำร้องขอทางแพ่งที่เกี่ยวเนื่องกับคดีอาญาดังกล่าวออกจากสารบบความ ดังนั้น ฝ่ายบริหารของบริษัทจึงเชื่อว่าบริษัทจะไม่ได้รับความเสียหายจากคดีฟ้องร้อง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ชดเชยผลขาดทุนสะสม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ที่ประชุมสามัญผู้ถือหุ้นของบริษัทได้มีมติอนุมัติการชดเชยผลขาดทุนสะสม 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38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โดยการหักจากส่วนเกินมูลค่าหุ้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6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ซึ่งจะทำให้บริษัทไม่มีผลขาดทุนสะสม และคงเหลือส่วนเกินมูลค่าหุ้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27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ออกและเสนอขายหุ้นกู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ประชุมสามัญผู้ถือหุ้นของบริษัทได้มีมติอนุมัติการออกและเสนอขายหุ้นกู้ของบริษัท ภายในวงเงิ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ไม่เก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เพื่อใช้ในการดำเนินธุรกิจ และการลงทุนขยายธุรกิจของบริษัท และบริษัทย่อย รวมถึงการชำระคืนหนี้เงินกู้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มอบอำนาจคณะกรรมการบริษัท และ</w:t>
      </w:r>
      <w:r>
        <w:rPr>
          <w:rFonts w:cs="Angsana New" w:ascii="Angsana New" w:hAnsi="Angsana New"/>
          <w:spacing w:val="-4"/>
          <w:sz w:val="26"/>
          <w:szCs w:val="26"/>
        </w:rPr>
        <w:t>/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รือบุคคลที่ได้รับมอบหมายจากคณะกรรมการบริษัทในการกำหนดหรือเปลี่ยนแปลงเงื่อนไขและรายละเอียดต่างๆที่เกี่ยวข้องกับการออกและเสนอขายหุ้นกู้แต่ละประเภท แต่ละชนิดในแต่ละครั้ง รวมทั้งให้มีอำนาจในการดำเนินการใดๆ อันจำเป็น และเกี่ยวเนื่องกับการออก และเสนอขายหุ้นกู้นั้นๆให้สำเร็จ และเป็นไปตามที่กฏหมายกำหนด</w:t>
      </w:r>
    </w:p>
    <w:p>
      <w:pPr>
        <w:pStyle w:val="Normal"/>
        <w:ind w:left="547" w:hanging="526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64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443" w:hanging="450"/>
      </w:pPr>
      <w:rPr>
        <w:rFonts w:ascii="Angsana New" w:hAnsi="Angsana New" w:cs="Angsana New" w:hint="default"/>
      </w:rPr>
    </w:lvl>
  </w:abstractNum>
  <w:abstractNum w:abstractNumId="6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ngsana New"/>
      <w:b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Angsana New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Angsana New"/>
    </w:rPr>
  </w:style>
  <w:style w:type="character" w:styleId="WW8Num18z0">
    <w:name w:val="WW8Num18z0"/>
    <w:qFormat/>
    <w:rPr>
      <w:rFonts w:eastAsia="Angsana New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Angsana New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;Times New Roman" w:hAnsi="New York;Times New Roman" w:eastAsia="Times New Roman" w:cs="New York;Times New Roman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;Times New Roman" w:hAnsi="New York;Times New Roman" w:eastAsia="Times New Roman" w:cs="New York;Times New Roman"/>
      <w:sz w:val="25"/>
      <w:szCs w:val="25"/>
      <w:lang w:val="en-US"/>
    </w:rPr>
  </w:style>
  <w:style w:type="character" w:styleId="CommentSubjectChar">
    <w:name w:val="Comment Subject Char"/>
    <w:qFormat/>
    <w:rPr>
      <w:rFonts w:ascii="New York;Times New Roman" w:hAnsi="New York;Times New Roman" w:eastAsia="Times New Roman" w:cs="New York;Times New Roman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;Times New Roman" w:hAnsi="New York;Times New Roman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eastAsia="Times New Roma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BodyText2">
    <w:name w:val="Body Text 2"/>
    <w:basedOn w:val="Normal"/>
    <w:qFormat/>
    <w:pPr/>
    <w:rPr>
      <w:rFonts w:ascii="New York;Times New Roman" w:hAnsi="New York;Times New Roman" w:eastAsia="Times New Roman" w:cs="New York;Times New Roman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;Times New Roman" w:hAnsi="New York;Times New Roman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;Times New Roman" w:hAnsi="New York;Times New Roman" w:eastAsia="Times New Roman" w:cs="New York;Times New Roman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;Times New Roman" w:hAnsi="New York;Times New Roman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;Times New Roman" w:hAnsi="New York;Times New Roman" w:eastAsia="Times New Roman" w:cs="New York;Times New Roman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;Times New Roman" w:hAnsi="New York;Times New Roman" w:eastAsia="Times New Roman" w:cs="New York;Times New Roman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1:04:00Z</dcterms:created>
  <dc:creator>Price Waterhouse</dc:creator>
  <dc:description/>
  <dc:language>en-US</dc:language>
  <cp:lastModifiedBy>Nottaporn Thiengprathes</cp:lastModifiedBy>
  <cp:lastPrinted>2015-08-07T14:09:00Z</cp:lastPrinted>
  <dcterms:modified xsi:type="dcterms:W3CDTF">2015-08-11T01:04:00Z</dcterms:modified>
  <cp:revision>2</cp:revision>
  <dc:subject/>
  <dc:title>รายงานของผู้สอบบัญชี</dc:title>
</cp:coreProperties>
</file>