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ป็นบริษัทมหาชนจำกัด ซึ่งจัดตั้งขึ้นในประเทศไทย และเป็นบริษั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ดทะเบียนในตลาดหลักทรัพย์แห่งประเทศไทย 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เลขที่ 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3199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อาคารมาลีนนท์ทาวเวอร์ ชั้น 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16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ถนนพระราม 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4 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แขวงคลองตัน  เขตคลองเตย กรุงเทพมหานคร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และข้อมูลทางการเงินเฉพาะบริษัท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ระหว่างกาลได้รับอนุมัติจากคณะกรรมการบริษัท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br/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พฤศจิกายน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และข้อมูลทางการเงินเฉพาะบริษัทระหว่างกาลที่นำเสนอนี้ได้รับการสอบทานแต่ยังไม่ได้ตรวจสอบ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กณฑ์ในการจัดทำข้อมูล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ได้จัดทำขึ้นตามหลักการบัญชีที่รับรอง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ั่วไปในประเทศไทยภายใต้พระราชบัญญัติการบัญชี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4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หมายถึงมาตรฐานการบัญชีที่ออกภายใต้พระราชบัญญัติ</w:t>
      </w:r>
      <w:r>
        <w:rPr>
          <w:rFonts w:ascii="Angsana New" w:hAnsi="Angsana New" w:cs="Angsana New"/>
          <w:sz w:val="26"/>
          <w:sz w:val="26"/>
          <w:szCs w:val="26"/>
        </w:rPr>
        <w:t>วิชาชีพบัญชี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4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ข้อมูลทางการเงินหลัก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คือ งบแสดงฐานะการเงิน งบกำไรขาดทุนเบ็ดเสร็จ งบแสด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จัดทำให้เป็นรูปแบบที่สมบูรณ์ตามประกาศสำนักงานคณะกรรมการกำกับหลักทรัพย์และตลาดหลักทรัพย์ ส่วนหมายเหตุประกอบข้อมูลทางการเงินจัดทำเป็นแบบย่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ให้สอดคล้องกับมาตรฐานการบัญชีไทย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 “งบการเงินระหว่างกาล” และได้เพิ่มหมายเหตุประกอบ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างการเงินตามข้อกำหนดในประกาศสำนักงาน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ะหว่างกาลนี้ควรอ่านควบคู่กับงบการเงินของรอบปี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วมระหว่างกาลและข้อมูลทางการเงินเฉพาะบริษัทระหว่างกาลฉบับภาษาอังกฤษจัดทำขึ้นจากข้อมู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ยกเว้นเรื่องที่อธิบายใน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นโยบายการบัญช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4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กณฑ์ในการจัดทำข้อมูลทางการเงิ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  <w:lang w:val="en-GB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 ที่ส่งผลกระทบอย่างมีสาระสำคัญต่อกลุ่มบริษัท มีดังต่อไป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831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4590"/>
      </w:tblGrid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วม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ind w:left="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ที่สำคัญได้แก่การเพิ่มเติมข้อกำหนดให้กิจการจัดกลุ่มรายการที่แสดงอยู่ใน “กำไรขาดทุนเบ็ดเสร็จอื่น” โดยใช้เกณฑ์ว่ารายการนั้นสามารถจัดประเภทรายการใหม่เข้าไปไว้ในกำไรหรือขาดทุนในภายหลังได้หรือไม่ มาตรฐานที่ปรับปรุงนี้ไม่ได้ระบุว่ารายการใดจะแสดงอยู่ในกำไรขาดทุนเบ็ดเสร็จอื่น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9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เปลี่ยนแปลงที่สำคัญได้แก่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ผลกำไรและขาดทุนจากการประมาณ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หลักคณิตศาสตร์ประกันภัย เปลี่ยนชื่อเป็น “การวัดมูลค่าใหม่” และต้องรับรู้ใน “กำไรขาดทุนเบ็ดเสร็จ” ทันที ผลกำไรและขาดทุนจากการประมาณการตามหลักคณิตศาสตร์ประกันภัยจะไม่สามารถรับรู้ตามวิธีขอบเขตหรือรับรู้ในกำไรหรือขาดทุนได้ และ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ต้นทุนบริการในอดีตจะรับรู้ในงวดที่มีการเปลี่ยนแปลงโครงการ ผลประโยชน์ที่ยังไม่เป็นสิทธิขาดจะไม่สามารถรับรู้ตลอดระยะเวลาการให้บริการในอนาคตได้ มาตรฐานดังกล่าว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ไม่ส่งผลกระทบกับงบการเงินของกลุ่มบริษัท 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ห้ข้อกำหนดสำหรับงบการเงินเฉพาะกิจการ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ให้ข้อกำหนดสำหรับเงินลงทุนในบริษัทร่วม และการร่วมค้าซึ่งต้องใช้วิธีส่วนได้เสีย ผลกระทบที่เป็นสาระสำคัญต่อกลุ่มบริษัทอธิบายไว้ในหมายเหตุประกอบงบการเงินข้อ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br w:type="page"/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th-TH"/>
        </w:rPr>
      </w:pPr>
      <w:r>
        <w:rPr>
          <w:rFonts w:cs="Angsana New" w:ascii="Angsana New" w:hAnsi="Angsana New"/>
          <w:b/>
          <w:bCs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มาตรฐานการรายงานทางการเงิน ที่ส่งผลกระทบอย่างมีสาระสำคัญต่อกลุ่มบริษัท มีดังต่อไปนี้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ารเปลี่ยนแปลงที่สำคัญ คือ กำหนดการเปิดเผยข้อมูลเกี่ยวกับส่วนงานดำเนินงาน โดยให้เปิดเผยข้อมูลตัววัดมูลค่าสินทรัพย์และหนี้สินรวมสำหรับเฉพาะส่วนงานที่รายงาน หากโดยปกติ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มีการนำเสนอข้อมูลจำนวนเงินดังกล่าวต่อผู้มีอำนาจตัดสินใจสูงสุดด้านการปฏิบัติการ และถ้ามีการเปลี่ยนแปลงที่มีสาระสาคัญจากจำนวนเงินที่ได้เปิดเผยไว้ในงบการเงินประจำปีล่าสุดสำหรับส่วนงานที่รายงานนั้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ได้มีการกำหนดคำนิยามของคำว่า “ควบคุม” ซึ่งถูกนำมาใช้แทนหลักการของการควบคุมและการจัดทำงบการเงินรวมภายใต้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งบการเงินรวมและงบการเงินเฉพาะกิจการ มาตรฐานนี้ได้กำหนดว่าเมื่อใดกิจการควรจัดทำงบการเงินรวม ให้นิยามหลักการของการควบคุม อธิบายหลักการของการนำหลักการของการควบคุมไปใช้ รวมถึงอธิบายถึงข้อกำหนดในการจัดทำงบการเงินรวม หลักการสำคัญของมาตรฐานรายงานทางการเงินฉบับใหม่นี้ คือหากมีอำนาจควบคุม จะต้องมีการจัดทำงบการเงินรวมเฉพาะในกรณีที่ผู้ลงทุนได้แสดงให้เห็นถึงอำนาจการควบคุมที่เหนือกว่าผู้ถูกลงทุน ผู้ลงทุนได้รับผลตอบแทนที่ผันแปรจากการที่มีส่วนเกี่ยวข้องในผู้ถูกลงทุน และมีความสามารถในการใช้อำนาจในผู้ถูกลงทุน ซึ่งส่งผลกระทบต่อผลตอบแทนที่กิจการจะได้รับ มาตรฐานดังกล่าวไม่ส่งผลกระทบกับงบการเงินของกลุ่มบริษัท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ำหนดการเปิดเผยข้อมูลเพื่อช่วยให้ผู้ใช้งบการเงินสามารถประเมินความ</w:t>
      </w:r>
      <w:r>
        <w:rPr>
          <w:rFonts w:ascii="Angsana New" w:hAnsi="Angsana New" w:cs="Angsana New"/>
          <w:sz w:val="26"/>
          <w:sz w:val="26"/>
          <w:szCs w:val="26"/>
        </w:rPr>
        <w:t>เสี่ยงและผลกระทบทางด้านการเงินที่เกี่ยวข้องกับส่วนได้เสียที่กิจการมีกับบริษัทย่อย บริษัทร่วม การร่วมการงาน และกิจการซึ่งมีโครงสร้างเฉพาะตัวซึ่งไม่ได้รวมอยู่ในงบการเงินรวม มาตรฐานดังกล่าวไม่ส่งผลกระทบกับงบการเงินของกลุ่มบริษัท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วัตถุประสงค์เพื่อปรับปรุง และลดความซ้ำซ้อนของคำนิยามของมูลค่ายุติธรรม โดยการกำหนดคำนิยาม และแหล่งข้อมูลในการวัดมูลค่ายุติธรรม และการเปิดเผยข้อมูลสำหรับใช้ในมาตรฐานการรายงานทางการเงิน มาตรฐานดังกล่าวไม่ส่งผลกระทบกับงบการเงินของกลุ่มบริษัท ยกเว้นเรื่อ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เปิดเผยข้อมูล</w:t>
      </w:r>
      <w:r>
        <w:br w:type="page"/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276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z w:val="26"/>
          <w:sz w:val="26"/>
          <w:szCs w:val="26"/>
        </w:rPr>
        <w:t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13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ค้าคงเหลือ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ระแสเงินสด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นโยบายการบัญชี การเปลี่ยนแปลงประมาณ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บัญชีและข้อผิดพลาด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ก่อสร้าง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ภาษีเงินได้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เช่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รายได้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การบัญชีสำหรับเงินอุดหนุนจากรัฐบาลและ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ผลกระทบจากการเปลี่ยนแปลงของอัตรา  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กเปลี่ยนเงินตราต่างประเทศ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ต้นทุนการกู้ยืม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ิดเผยข้อมูลเกี่ยวกับบุคคล หรือกิจ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กี่ยวข้องกั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บัญชีและการรายงานโครง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เมื่อออกจากงา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รายงานทางการเงินในสภาพเศรษฐกิจ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เงินเฟ้อรุนแรง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ำไรต่อหุ้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ประมาณการหนี้สิน หนี้สินที่อาจเกิดขึ้น แล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ที่อาจเกิดขึ้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120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จ่ายโดยใช้หุ้นเป็นเกณฑ์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838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3870"/>
      </w:tblGrid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รวมธุรกิจ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หมุนเวียนที่ถือไว้เพื่อขายแล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ดำเนินงานที่ยกเลิก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่วนงานดำเนินงาน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ณีที่ไม่มี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วามเกี่ยวข้องอย่างเฉพาะเจาะจงกับกิจกรรม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ำเนินงาน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เช่าดำเนินงา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ภาษีเงินได้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>การเปลี่ยนแปลงสถานภาพทางภาษ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องกิจการหรือผู้ถือหุ้น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ประเมินเนื้อหาสัญญาเช่าที่ทำขึ้นตา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ูปแบบกฎหมาย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แลกเปลี่ยนเกี่ยวกับบริ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ฆษณา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บัญชี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ินทรัพย์ไม่มีตัวต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เว็บไซต์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เปลี่ยนแปลงในหนี้สินที่เกิดขึ้นจาก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รื้อถอน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ประเมินว่า ข้อตกลงประกอบด้วยสัญญาเช่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รือไม่</w:t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Normal"/>
              <w:ind w:left="90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สิทธิในส่วนได้เสียจากกองทุนการรื้อถอน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บูรณะและการปรับปรุงสภาพแวดล้อม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276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tbl>
      <w:tblPr>
        <w:tblW w:w="836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 การปรับปรุงย้อนหลังภายใต้มาตรฐานการบัญชี </w:t>
            </w:r>
          </w:p>
          <w:p>
            <w:pPr>
              <w:pStyle w:val="Normal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รื่องการรายงานทาง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งินในสภาพเศรษฐกิจที่เงินเฟ้อรุนแรง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9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ารตีความ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9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57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ภาวิชาชีพบัญชีได้ประกาศมาตรฐานการบัญชีฉบับใหม่และ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ลุ่มกิจการไม่ได้นำมาตรฐานที่ปรับปรุงใหม่ดังกล่าวมาถือปฏิบัติก่อนวันบังคับใช้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การรวมธุรกิจ ได้กำหนดให้ชัดเจนขึ้นในเรื่อง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ภาระผูกพันที่กิจการต้องจ่ายชำระสิ่งตอบแทนที่อาจจะเกิดขึ้นที่เข้าคำนิยามของเครื่องมือทางการเงิน ว่าเป็นหนี้สินทางการเงินหรือส่วนของเจ้าของตามคำนิยามของ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การแสดงรายการสำหรับเครื่องมือทางการเงิ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เมื่อมีการประกาศใช้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หรือตามมาตรฐานการรายงานทางการเงินอื่นที่เกี่ยวข้อง และได้กำหนดให้วัดมูลค่าสิ่งตอบแทนที่อาจจะเกิดขึ้นที่ไม่ได้ถูกจัดประเภทเป็นส่วนของเจ้าของด้วยมูลค่ายุติธรรมและรับรู้การเปลี่ยนแปลงในมูลค่ายุติธรรมในกำไรหรือขาดทุนทุกสิ้นรอบระยะเวลาการรายงาน และ ข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ไม่ได้ถือปฏิบัติกับการบัญชีสำหรับการจัดตั้งการร่วมค้าที่อยู่ภายใต้มาตรฐานการ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th-TH"/>
        </w:rPr>
        <w:t xml:space="preserve">นโยบายการบัญช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276" w:hanging="54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ับปรุงมาตรฐานการบัญชี การปรับปรุงมาตรฐานการรายงานทางการเงิน และการตีความที่เกี่ยวข้อ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ณ วันที่ </w:t>
      </w:r>
      <w:r>
        <w:rPr>
          <w:rFonts w:cs="Angsana New" w:ascii="Angsana New" w:hAnsi="Angsana New"/>
          <w:sz w:val="26"/>
          <w:szCs w:val="26"/>
          <w:u w:val="single"/>
        </w:rPr>
        <w:br/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1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มกราคม พ</w:t>
      </w:r>
      <w:r>
        <w:rPr>
          <w:rFonts w:cs="Angsana New" w:ascii="Angsana New" w:hAnsi="Angsana New"/>
          <w:sz w:val="26"/>
          <w:szCs w:val="26"/>
          <w:u w:val="single"/>
        </w:rPr>
        <w:t>.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ศ</w:t>
      </w:r>
      <w:r>
        <w:rPr>
          <w:rFonts w:cs="Angsana New" w:ascii="Angsana New" w:hAnsi="Angsana New"/>
          <w:sz w:val="26"/>
          <w:szCs w:val="26"/>
          <w:u w:val="single"/>
        </w:rPr>
        <w:t xml:space="preserve">. </w:t>
      </w:r>
      <w:r>
        <w:rPr>
          <w:rFonts w:cs="Angsana New" w:ascii="Angsana New" w:hAnsi="Angsana New"/>
          <w:sz w:val="26"/>
          <w:szCs w:val="26"/>
          <w:u w:val="single"/>
          <w:lang w:val="en-GB"/>
        </w:rPr>
        <w:t>2558</w:t>
      </w:r>
      <w:r>
        <w:rPr>
          <w:rFonts w:cs="Angsana New" w:ascii="Angsana New" w:hAnsi="Angsana New"/>
          <w:sz w:val="26"/>
          <w:szCs w:val="26"/>
          <w:u w:val="single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u w:val="single"/>
        </w:rPr>
        <w:t>ซึ่งเกี่ยวข้องกับกลุ่ม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2"/>
          <w:szCs w:val="22"/>
          <w:u w:val="single"/>
        </w:rPr>
      </w:pPr>
      <w:r>
        <w:rPr>
          <w:rFonts w:cs="Angsana New" w:ascii="Angsana New" w:hAnsi="Angsana New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6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</w:t>
      </w:r>
      <w:r>
        <w:rPr>
          <w:rFonts w:cs="Angsana New" w:ascii="Angsana New" w:hAnsi="Angsana New"/>
          <w:sz w:val="26"/>
          <w:szCs w:val="26"/>
        </w:rPr>
        <w:t>)</w:t>
        <w:tab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ลุ่มมาตรฐานการรายงานทางการเงินที่เปลี่ยนแปลงอย่างไม่มีสาระสำคัญและไม่มีผลกระทบต่อกลุ่มบริษัท มีดังนี้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92" w:leader="none"/>
          <w:tab w:val="left" w:pos="2352" w:leader="none"/>
        </w:tabs>
        <w:ind w:left="1440" w:hanging="306"/>
        <w:jc w:val="left"/>
        <w:rPr>
          <w:rFonts w:ascii="Angsana New" w:hAnsi="Angsana New" w:cs="Angsana New"/>
          <w:spacing w:val="-4"/>
          <w:sz w:val="22"/>
          <w:szCs w:val="22"/>
        </w:rPr>
      </w:pPr>
      <w:r>
        <w:rPr>
          <w:rFonts w:cs="Angsana New" w:ascii="Angsana New" w:hAnsi="Angsana New"/>
          <w:spacing w:val="-4"/>
          <w:sz w:val="22"/>
          <w:szCs w:val="22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ือปฏิบัติกับสัญญาประกันภัยทั้งหม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รวมถึงสัญญาประกันภัยต่อ</w:t>
      </w:r>
      <w:r>
        <w:rPr>
          <w:rFonts w:cs="Angsana New" w:ascii="Angsana New" w:hAnsi="Angsana New"/>
          <w:sz w:val="26"/>
          <w:szCs w:val="26"/>
        </w:rPr>
        <w:t xml:space="preserve">) </w:t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ที่กิจการเป็นผู้ออกและสัญญาประกันภัยต่อที่กิจการถือไว้ 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ไม่เกี่ยวข้องกับการดำเนินงานของกลุ่มบริษัท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ส่วนงานดำเนินงาน ได้กำหนดให้มีการ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สินทรัพย์ของกิจการเมื่อกิจการรายงานข้อมูลสินทรัพย์ของส่วนงานให้กับผู้มีอำนาจตัดสินใจสูงสุด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ด้านการดำเนินงานของกิจ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2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ด้กำหนดให้กิจการที่ดำเนินธุรกิจด้านการลงทุนเปิดเผยข้อมูลที่กำหนดไว้สำหรับกิจการที่ดำเนินธุรกิจด้านการลงทุ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6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ที่ดิน อาคาร และอุปกรณ์ ได้กำหนดให้มีความชัดเจนขึ้นเกี่ยวกับการปรับราคาตามบัญชีก่อนหักค่าเสื่อมราคาสะสม และค่าเสื่อมราคาสะสม ในกรณีที่กิจการใช้วิธีการตีราคาใหม่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4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เรื่องการเปิดเผยข้อมูลเกี่ยวกับบุคคลหรือกิจการที่เกี่ยวข้องกัน ได้รว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</w:t>
      </w:r>
      <w:r>
        <w:rPr>
          <w:rFonts w:ascii="Angsana New" w:hAnsi="Angsana New" w:cs="Angsana New"/>
          <w:sz w:val="26"/>
          <w:sz w:val="26"/>
          <w:szCs w:val="26"/>
        </w:rPr>
        <w:t>เปิดเผยจำนวนเงินที่กิจการได้จ่ายให้แก่กิจการที่ให้บริการด้านผู้บริหารสำคัญ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7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ห้กิจการที่ดำเนินธุรกิจด้านการลงทุนที่ได้รับการยกเว้นไม่ต้องรวมบริษัทย่อยเข้ามาในการจัดทำงบการเงินรวมสามารถแสดงงบการเงินเฉพาะกิจการเพียงงบเดียวได้ และได้กำหนดให้วัดมูลค่าเงินลงทุนในบริษัทย่อยดังกล่าวด้วยมูลค่ายุติธรรมและรับรู้การเปลี่ยนแปลงในมูลค่ายุติธรรมดังกล่าวไปยังกำไรหรือขาดทุ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40</w:t>
      </w:r>
      <w:r>
        <w:rPr>
          <w:rFonts w:cs="Angsana New" w:ascii="Angsana New" w:hAnsi="Angsana New"/>
          <w:sz w:val="26"/>
          <w:szCs w:val="26"/>
        </w:rPr>
        <w:t xml:space="preserve"> (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อสังหาริมทรัพย์เพื่อการลงทุน ได้กำหนดให้ชัดเจนขึ้นว่ากิจการควรพิจารณา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นการพิจารณาว่าการได้มาซึ่งอสังหาริมทรัพย์เพื่อการลงทุนนั้นเข้าเงื่อนไขการรวมธุรกิจหรือไม่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ผู้บริหารของกิจการได้ประเมินและพิจารณาว่ามาตรฐานที่ปรับปรุงใหม่ดังกล่าวข้างต้นจะไม่มีผลกระทบที่มีนัยสำคัญต่อกลุ่มกิจการ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highlight w:val="magenta"/>
          <w:lang w:val="en-GB"/>
        </w:rPr>
      </w:pPr>
      <w:r>
        <w:rPr>
          <w:rFonts w:cs="Angsana New" w:ascii="Angsana New" w:hAnsi="Angsana New"/>
          <w:sz w:val="26"/>
          <w:szCs w:val="26"/>
          <w:highlight w:val="magenta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ดุลยพินิจ การประมาณการ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จัดทำข้อมูลทางการเงินระหว่างกาล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</w:p>
    <w:p>
      <w:pPr>
        <w:pStyle w:val="ListParagraph"/>
        <w:tabs>
          <w:tab w:val="clear" w:pos="720"/>
          <w:tab w:val="left" w:pos="540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14"/>
          <w:szCs w:val="14"/>
          <w:lang w:val="en-GB"/>
        </w:rPr>
      </w:pPr>
      <w:r>
        <w:rPr>
          <w:rFonts w:cs="Angsana New" w:ascii="Angsana New" w:hAnsi="Angsana New"/>
          <w:sz w:val="14"/>
          <w:szCs w:val="1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4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การเปลี่ยนแปลงนโยบายการบัญชี </w:t>
      </w:r>
    </w:p>
    <w:p>
      <w:pPr>
        <w:pStyle w:val="ListParagraph"/>
        <w:tabs>
          <w:tab w:val="clear" w:pos="720"/>
          <w:tab w:val="left" w:pos="540" w:leader="none"/>
          <w:tab w:val="left" w:pos="2352" w:leader="none"/>
        </w:tabs>
        <w:ind w:left="567" w:hanging="0"/>
        <w:jc w:val="left"/>
        <w:rPr>
          <w:rFonts w:ascii="Angsana New" w:hAnsi="Angsana New" w:eastAsia="Calibri" w:cs="Angsana New"/>
          <w:b/>
          <w:b/>
          <w:bCs/>
          <w:sz w:val="14"/>
          <w:szCs w:val="14"/>
          <w:lang w:eastAsia="en-US"/>
        </w:rPr>
      </w:pPr>
      <w:r>
        <w:rPr>
          <w:rFonts w:eastAsia="Calibri" w:cs="Angsana New" w:ascii="Angsana New" w:hAnsi="Angsana New"/>
          <w:b/>
          <w:bCs/>
          <w:sz w:val="14"/>
          <w:szCs w:val="14"/>
          <w:lang w:eastAsia="en-US"/>
        </w:rPr>
      </w:r>
    </w:p>
    <w:p>
      <w:pPr>
        <w:pStyle w:val="ListParagraph"/>
        <w:tabs>
          <w:tab w:val="clear" w:pos="720"/>
          <w:tab w:val="left" w:pos="540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ร่วม และการร่วมค้า</w:t>
      </w:r>
    </w:p>
    <w:p>
      <w:pPr>
        <w:pStyle w:val="ListParagraph"/>
        <w:tabs>
          <w:tab w:val="clear" w:pos="720"/>
          <w:tab w:val="left" w:pos="540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ListParagraph"/>
        <w:tabs>
          <w:tab w:val="clear" w:pos="720"/>
          <w:tab w:val="left" w:pos="540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มาตรฐานการบัญชี 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รับปรุ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ห้ข้อกำหนดสำหรับเงินลงทุนในบริษัทร่วมและการร่วมค้าซึ่งต้องใช้วิธีส่วนได้เสีย 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pacing w:val="-4"/>
          <w:sz w:val="14"/>
          <w:szCs w:val="14"/>
        </w:rPr>
      </w:pPr>
      <w:r>
        <w:rPr>
          <w:rFonts w:cs="Angsana New" w:ascii="Angsana New" w:hAnsi="Angsana New"/>
          <w:spacing w:val="-4"/>
          <w:sz w:val="14"/>
          <w:szCs w:val="14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4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จัดทำขึ้นโดยบริษัทนำกิจการที่ควบคุมร่วมกันมาจัดทำงบการเงินรวมโดยใช้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วิธีรวมตามสัดส่วน บริษัทได้ปฏิบัติตามมาตรฐานการบัญชีฉบับที่ </w:t>
      </w:r>
      <w:r>
        <w:rPr>
          <w:rFonts w:cs="Angsana New" w:ascii="Angsana New" w:hAnsi="Angsana New"/>
          <w:sz w:val="26"/>
          <w:szCs w:val="26"/>
          <w:lang w:val="en-GB"/>
        </w:rPr>
        <w:t>2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ปรับปรุง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ิ่มตั้งแต่วันท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กร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โดยเปลี่ยนการรับรู้เงินลงทุนในกิจการที่ควบคุมร่วมกันมาใช้วิธีส่วนได้เสีย โดยใช้วิธีปรับปรุงย้อนหลังสำหรับงบการเงิน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ที่นำมาเปรียบเทียบ ผลกระทบที่มีต่องบการเงิน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  <w:br/>
      </w:r>
      <w:r>
        <w:rPr>
          <w:rFonts w:ascii="Angsana New" w:hAnsi="Angsana New" w:cs="Angsana New"/>
          <w:sz w:val="26"/>
          <w:sz w:val="26"/>
          <w:szCs w:val="26"/>
        </w:rPr>
        <w:t>และข้อมูลทางการเงินสำหรับงวด</w:t>
      </w:r>
      <w:r>
        <w:rPr>
          <w:rFonts w:ascii="Angsana New" w:hAnsi="Angsana New" w:cs="Angsana New"/>
          <w:sz w:val="26"/>
          <w:sz w:val="26"/>
          <w:szCs w:val="26"/>
        </w:rPr>
        <w:t>สามเดือนและ</w:t>
      </w:r>
      <w:r>
        <w:rPr>
          <w:rFonts w:ascii="Angsana New" w:hAnsi="Angsana New" w:cs="Angsana New"/>
          <w:sz w:val="26"/>
          <w:sz w:val="26"/>
          <w:szCs w:val="26"/>
        </w:rPr>
        <w:t xml:space="preserve">เก้า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ามารถสรุปได้ดังนี้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903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66"/>
        <w:gridCol w:w="1701"/>
        <w:gridCol w:w="1516"/>
      </w:tblGrid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01" w:hanging="6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783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47" w:leader="none"/>
              </w:tabs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51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3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7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75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51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35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tabs>
                <w:tab w:val="clear" w:pos="720"/>
                <w:tab w:val="right" w:pos="1147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175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3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5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7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สดและรายการเทียบเท่าเงินสด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0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5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3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7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ฝากธนาคารที่มีข้อจำกัดในการเบิกใช้ระยะสั้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,985,7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7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4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ลูกหนี้การค้าและลูกหนี้อื่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8,135,6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22,332,851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0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2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ภาษีเงินได้นิติบุคลจ่ายล่วงหน้า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,346,0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4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5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ภาษีมูลค่าเพิ่มรอเรียกคื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7,066,27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1,360,105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0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68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ค่าอากรขาเข้ารอเรียกคื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5,519,9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5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5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6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92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ภาษีซื้อที่ยังไม่ถึงกำหนด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7,562,9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9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7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7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49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นทรัพย์หมุนเวียนอื่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,068,5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0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8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6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48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ฝากธนาคารที่มีข้อจำกัดในการเบิกใช้ระยะยาว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79,1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ลงทุนในกิจการที่ควบคุมร่วมกั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-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5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7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54,176,18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จ่ายล่วงหน้าตามสัญญาซ่อมบำรุง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6,923,3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76,923,325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- 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อสังหาริมทรัพย์เพื่อการลงทุ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8,399,6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- 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8,399,60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ที่ดิน อาคารและอุปกรณ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,682,613,7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3,448,045,540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234,568,196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นทรัพย์ภาษีเงินได้รอตัดบัญชี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0,839,32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3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3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0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85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175" w:firstLine="122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นทรัพย์ไม่หมุนเวียนอื่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575,5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6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13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14</w:t>
            </w:r>
          </w:p>
        </w:tc>
      </w:tr>
      <w:tr>
        <w:trPr/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exact" w:line="300"/>
              <w:ind w:left="4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สินทรัพย์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,304,816,48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3,380,727,187)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924,089,297</w:t>
            </w:r>
          </w:p>
        </w:tc>
      </w:tr>
    </w:tbl>
    <w:p>
      <w:pPr>
        <w:pStyle w:val="Normal"/>
        <w:jc w:val="left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br w:type="page"/>
      </w:r>
      <w:r>
        <w:rPr>
          <w:rFonts w:eastAsia="Calibri" w:cs="Angsana New" w:ascii="Angsana New" w:hAnsi="Angsana New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4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การเปลี่ยนแปลงนโยบายการบัญชี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เงินลงทุนในบริษัทร่วม และการร่วมค้า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tbl>
      <w:tblPr>
        <w:tblW w:w="90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410"/>
        <w:gridCol w:w="1410"/>
        <w:gridCol w:w="1410"/>
      </w:tblGrid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0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175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43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ต่อ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left="148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left="148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left="148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4"/>
                <w:szCs w:val="24"/>
                <w:lang w:val="en-GB"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SimSun;宋体" w:cs="Angsana New"/>
                <w:sz w:val="24"/>
                <w:szCs w:val="24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4"/>
                <w:szCs w:val="24"/>
                <w:lang w:eastAsia="zh-CN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firstLine="34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9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ค่าก่อสร้างและเจ้าหนี้อื่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6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4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4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6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175" w:firstLine="236"/>
              <w:rPr>
                <w:rFonts w:ascii="Angsana New" w:hAnsi="Angsana New" w:cs="Angsana New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4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9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10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ค้างจ่า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1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5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0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63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175" w:first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ไม่หมุนเวียนอื่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5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5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หนี้ส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9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8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63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ของผู้ถือหุ้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175" w:firstLine="240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 xml:space="preserve">กำไร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ขาดทุน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 xml:space="preserve">)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ะส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75,250,252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4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</w:tabs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tbl>
      <w:tblPr>
        <w:tblW w:w="90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1411"/>
        <w:gridCol w:w="1411"/>
        <w:gridCol w:w="1412"/>
      </w:tblGrid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234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left="-83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ำไรขาดทุนเบ็ดเสร็จสำหรับงวดสาม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ายน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,191,33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3</w:t>
            </w:r>
          </w:p>
        </w:tc>
      </w:tr>
      <w:tr>
        <w:trPr>
          <w:trHeight w:val="80" w:hRule="atLeast"/>
        </w:trPr>
        <w:tc>
          <w:tcPr>
            <w:tcW w:w="4828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เงินอุดหนุนส่วนเพิ่มราคารับซื้อไฟฟ้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2,024,71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8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,544,12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3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ายและบริ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76,556,50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36,76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2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16,741,12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00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2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42,483,51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1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0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9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จากเงินลงทุนในกิจการที่ควบคุมร่วมก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 xml:space="preserve">-  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9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9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,179,50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21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7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ind w:left="317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และกำไรเบ็ดเสร็จ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1,495,3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2" w:type="dxa"/>
            <w:tcBorders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1,495,304</w:t>
            </w:r>
          </w:p>
        </w:tc>
      </w:tr>
      <w:tr>
        <w:trPr/>
        <w:tc>
          <w:tcPr>
            <w:tcW w:w="482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.0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8</w:t>
            </w:r>
          </w:p>
        </w:tc>
      </w:tr>
    </w:tbl>
    <w:p>
      <w:pPr>
        <w:pStyle w:val="Normal"/>
        <w:jc w:val="left"/>
        <w:rPr>
          <w:rFonts w:ascii="Angsana New" w:hAnsi="Angsana New" w:eastAsia="Calibri" w:cs="Angsana New"/>
          <w:sz w:val="26"/>
          <w:szCs w:val="26"/>
        </w:rPr>
      </w:pPr>
      <w:r>
        <w:br w:type="page"/>
      </w:r>
      <w:r>
        <w:rPr>
          <w:rFonts w:eastAsia="Calibri"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b/>
          <w:b/>
          <w:bCs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4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การเปลี่ยนแปลงนโยบายการบัญชี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eastAsia="Calibri" w:cs="Angsana New"/>
          <w:b/>
          <w:b/>
          <w:bCs/>
          <w:sz w:val="16"/>
          <w:szCs w:val="16"/>
          <w:lang w:eastAsia="en-US"/>
        </w:rPr>
      </w:pPr>
      <w:r>
        <w:rPr>
          <w:rFonts w:eastAsia="Calibri" w:cs="Angsana New" w:ascii="Angsana New" w:hAnsi="Angsana New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เงินลงทุนในบริษัทร่วม และการร่วมค้า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tbl>
      <w:tblPr>
        <w:tblW w:w="904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471"/>
        <w:gridCol w:w="1381"/>
        <w:gridCol w:w="1459"/>
      </w:tblGrid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11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40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ำไรขาดทุนเบ็ดเสร็จ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/>
              </w:rPr>
              <w:t>ายน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27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11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เงินอุดหนุนส่วนเพิ่มราคารับซื้อไฟฟ้า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0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5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0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8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9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1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1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ขายและบริการ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4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4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4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9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9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40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1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0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66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45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2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83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7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0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6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1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0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8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7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2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0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จากเงินลงทุนในกิจการที่ควบคุมร่วมกั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  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6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7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3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ภาษีเงินได้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8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8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7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346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6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644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4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และกำไรเบ็ดเสร็จ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5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95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7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9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ind w:right="-72" w:hanging="61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759,724,244</w:t>
            </w:r>
          </w:p>
        </w:tc>
      </w:tr>
      <w:tr>
        <w:trPr/>
        <w:tc>
          <w:tcPr>
            <w:tcW w:w="4738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5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eastAsia="Calibri" w:cs="Angsana New"/>
          <w:b/>
          <w:b/>
          <w:bCs/>
          <w:sz w:val="16"/>
          <w:szCs w:val="16"/>
          <w:lang w:val="en-GB" w:eastAsia="en-US"/>
        </w:rPr>
      </w:pPr>
      <w:r>
        <w:rPr>
          <w:rFonts w:eastAsia="Calibri" w:cs="Angsana New" w:ascii="Angsana New" w:hAnsi="Angsana New"/>
          <w:b/>
          <w:bCs/>
          <w:sz w:val="16"/>
          <w:szCs w:val="16"/>
          <w:lang w:val="en-GB" w:eastAsia="en-US"/>
        </w:rPr>
      </w:r>
    </w:p>
    <w:tbl>
      <w:tblPr>
        <w:tblW w:w="9279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1440"/>
        <w:gridCol w:w="1559"/>
        <w:gridCol w:w="1374"/>
      </w:tblGrid>
      <w:tr>
        <w:trPr/>
        <w:tc>
          <w:tcPr>
            <w:tcW w:w="4906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73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4906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เคยรายงานไว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ามที่ปรับใหม่</w:t>
            </w:r>
          </w:p>
        </w:tc>
      </w:tr>
      <w:tr>
        <w:trPr/>
        <w:tc>
          <w:tcPr>
            <w:tcW w:w="4906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906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4906" w:type="dxa"/>
            <w:tcBorders/>
            <w:vAlign w:val="bottom"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  <w:t>25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4906" w:type="dxa"/>
            <w:tcBorders/>
          </w:tcPr>
          <w:p>
            <w:pPr>
              <w:pStyle w:val="Normal"/>
              <w:snapToGrid w:val="false"/>
              <w:ind w:left="252" w:firstLine="8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8"/>
                <w:szCs w:val="8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8"/>
                <w:szCs w:val="8"/>
                <w:lang w:val="en-GB" w:eastAsia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firstLine="8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8"/>
                <w:szCs w:val="8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8"/>
                <w:szCs w:val="8"/>
                <w:lang w:val="en-GB" w:eastAsia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firstLine="8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8"/>
                <w:szCs w:val="8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8"/>
                <w:szCs w:val="8"/>
                <w:lang w:val="en-GB" w:eastAsia="en-GB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firstLine="8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8"/>
                <w:szCs w:val="8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8"/>
                <w:szCs w:val="8"/>
                <w:lang w:val="en-GB" w:eastAsia="en-GB"/>
              </w:rPr>
            </w:r>
          </w:p>
        </w:tc>
      </w:tr>
      <w:tr>
        <w:trPr/>
        <w:tc>
          <w:tcPr>
            <w:tcW w:w="4906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61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,534,58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2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5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1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28</w:t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ฝากธนาคารที่มีข้อจำกัดในการเบิกใช้ระยะสั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51,764,7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(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7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1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7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5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4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42</w:t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ลงทุนชั่วคราว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231,998,09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9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94</w:t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97,166,76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37,081,338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0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8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27</w:t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ภาษีมูลค่าเพิ่มรอเรียกคื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2,060,95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94,339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1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66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19</w:t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Normal"/>
              <w:ind w:left="252" w:hanging="0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0,028,89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6,104,636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23,924,259</w:t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ฝากธนาคารที่มีข้อจำกัดในการเบิกใช้ระยะยาว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21,467,4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117,102,440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6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000</w:t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ลงทุนในกิจการที่ควบคุมร่วมกั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296,940,18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296,940,181</w:t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เงินจ่ายล่วงหน้าตามสัญญาซ่อมบำรุง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9,051,26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69,051,265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-</w:t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อสังหาริมทรัพย์เพื่อการลงทุ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8,399,6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8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39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05</w:t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ที่ดิน อาคารและอุปกรณ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,742,184,30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3,544,664,354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,197,519,951</w:t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นทรัพย์ภาษีเงินได้รอตัดบัญชี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89,631,96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79,996,222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35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43</w:t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GB" w:eastAsia="en-GB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10,103,39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384,413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718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985</w:t>
            </w:r>
          </w:p>
        </w:tc>
      </w:tr>
      <w:tr>
        <w:trPr/>
        <w:tc>
          <w:tcPr>
            <w:tcW w:w="4906" w:type="dxa"/>
            <w:tcBorders/>
            <w:vAlign w:val="center"/>
          </w:tcPr>
          <w:p>
            <w:pPr>
              <w:pStyle w:val="Normal"/>
              <w:ind w:left="25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GB" w:eastAsia="en-GB"/>
              </w:rPr>
              <w:t>รวมสินทรัพย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6,881,391,98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(2,764,979,150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GB"/>
              </w:rPr>
              <w:t>4,116,412,83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val="en-GB" w:eastAsia="en-US"/>
        </w:rPr>
        <w:t>4</w:t>
      </w:r>
      <w:r>
        <w:rPr>
          <w:rFonts w:eastAsia="Calibri" w:cs="Angsana New" w:ascii="Angsana New" w:hAnsi="Angsana New"/>
          <w:b/>
          <w:bCs/>
          <w:sz w:val="26"/>
          <w:szCs w:val="26"/>
          <w:lang w:eastAsia="en-US"/>
        </w:rPr>
        <w:tab/>
      </w: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การเปลี่ยนแปลงนโยบายการบัญชี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p>
      <w:pPr>
        <w:pStyle w:val="Normal"/>
        <w:ind w:left="540" w:hanging="0"/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sz w:val="26"/>
          <w:szCs w:val="26"/>
          <w:lang w:eastAsia="en-US"/>
        </w:rPr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b/>
          <w:b/>
          <w:bCs/>
          <w:sz w:val="26"/>
          <w:sz w:val="26"/>
          <w:szCs w:val="26"/>
          <w:lang w:eastAsia="en-US"/>
        </w:rPr>
        <w:t xml:space="preserve">เงินลงทุนในบริษัทร่วม และการร่วมค้า 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(</w:t>
      </w:r>
      <w:r>
        <w:rPr>
          <w:rFonts w:ascii="Angsana New" w:hAnsi="Angsana New" w:eastAsia="Calibri" w:cs="Angsana New"/>
          <w:sz w:val="26"/>
          <w:sz w:val="26"/>
          <w:szCs w:val="26"/>
          <w:lang w:eastAsia="en-US"/>
        </w:rPr>
        <w:t>ต่อ</w:t>
      </w:r>
      <w:r>
        <w:rPr>
          <w:rFonts w:eastAsia="Calibri" w:cs="Angsana New" w:ascii="Angsana New" w:hAnsi="Angsana New"/>
          <w:sz w:val="26"/>
          <w:szCs w:val="26"/>
          <w:lang w:eastAsia="en-US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35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1642"/>
        <w:gridCol w:w="1559"/>
        <w:gridCol w:w="1374"/>
      </w:tblGrid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75" w:type="dxa"/>
            <w:gridSpan w:val="3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ามที่เคยรายงานไว้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พิ่มขึ้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ตามที่ปรับใหม่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Style5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left="601" w:hanging="61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781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งบแสดงฐานะการเงิน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ind w:left="34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ind w:right="-72" w:firstLine="120"/>
              <w:jc w:val="left"/>
              <w:rPr>
                <w:rFonts w:ascii="Angsana New" w:hAnsi="Angsana New" w:eastAsia="Times New Roman" w:cs="Angsana New"/>
                <w:b/>
                <w:b/>
                <w:bCs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2"/>
                <w:szCs w:val="12"/>
                <w:lang w:val="en-GB" w:eastAsia="en-GB"/>
              </w:rPr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6"/>
                <w:sz w:val="26"/>
                <w:szCs w:val="26"/>
                <w:lang w:val="en-GB" w:eastAsia="en-GB"/>
              </w:rPr>
              <w:t>หนี้สิ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จ้าหนี้ค่าก่อสร้างและเจ้าหนี้อื่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69,206,34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18,228,777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50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977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563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หนี้สินตามสัญญาเช่าการเงินที่ถึงกำหนดชำระภายในหนึ่งปี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4,294,22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94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25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424,772,41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322,650,000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02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22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416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ภาษีเงินได้ค้างจ่าย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4,943,61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4,943,617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-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ภาษีมูลค่าเพิ่มที่ยังไม่ถึงกำหนดชำระ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9,498,29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1,157,878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8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40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415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หนี้สินหมุนเวียนอื่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8,042,81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13,568,273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4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474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540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หนี้สินตามสัญญาเช่าการเงิ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8,320,07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8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20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075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เงินกู้ยืมระยะยาว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,722,020,69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2,406,174,344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15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846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52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หนี้สินไม่หมุนเวียนอื่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,786,18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-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2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786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84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หนี้สิ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3,393,884,65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2,766,722,889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627,161,770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กำไ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ร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สะสม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406,246,64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,907,09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408,153,742</w:t>
            </w:r>
          </w:p>
        </w:tc>
      </w:tr>
      <w:tr>
        <w:trPr/>
        <w:tc>
          <w:tcPr>
            <w:tcW w:w="4781" w:type="dxa"/>
            <w:tcBorders/>
            <w:vAlign w:val="center"/>
          </w:tcPr>
          <w:p>
            <w:pPr>
              <w:pStyle w:val="Normal"/>
              <w:ind w:left="342" w:hanging="0"/>
              <w:jc w:val="lef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GB" w:eastAsia="en-GB"/>
              </w:rPr>
              <w:t>ส่วนได้เสียที่ไม่มีอำนาจควบคุม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163,35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GB" w:eastAsia="en-GB"/>
              </w:rPr>
              <w:t>(163,356)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eastAsia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eastAsia="Calibri" w:cs="Angsana New"/>
          <w:sz w:val="26"/>
          <w:szCs w:val="26"/>
          <w:lang w:eastAsia="en-US"/>
        </w:rPr>
      </w:pPr>
      <w:r>
        <w:rPr>
          <w:rFonts w:eastAsia="Calibri" w:cs="Angsana New" w:ascii="Angsana New" w:hAnsi="Angsana New"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ตามส่วนงาน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ind w:left="56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บริษัทย่อยและกิจการที่ควบคุมร่วมกันดำเนินธุรกิจหลักในส่วนงานดำเนินงานที่รายงานเพียงส่วนงานเดียว คือ การผลิตและจำหน่ายกระแสไฟฟ้าจากพลังงานแสงอาทิตย์</w:t>
      </w:r>
      <w:r>
        <w:rPr>
          <w:rFonts w:ascii="Angsana New" w:hAnsi="Angsana New" w:cs="Angsana New"/>
          <w:sz w:val="26"/>
          <w:sz w:val="26"/>
          <w:szCs w:val="26"/>
        </w:rPr>
        <w:t>ใน</w:t>
      </w:r>
      <w:r>
        <w:rPr>
          <w:rFonts w:ascii="Angsana New" w:hAnsi="Angsana New" w:cs="Angsana New"/>
          <w:sz w:val="26"/>
          <w:sz w:val="26"/>
          <w:szCs w:val="26"/>
        </w:rPr>
        <w:t xml:space="preserve">ประเทศไท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ธุรกิจในประเทศญี่ปุ่นยังไม่ได้เริ่มดำเนินงาน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ประเมินผล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ในงบการเงิ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ึงถือเป็นการรายงานตามส่วนงานดำเนินงานและเขตภูมิศาสตร์แล้ว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ะมาณการ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ตารางต่อไปนี้แสดงถึงเครื่องมือทา</w:t>
      </w:r>
      <w:r>
        <w:rPr>
          <w:rFonts w:ascii="Angsana New" w:hAnsi="Angsana New" w:cs="Angsana New"/>
          <w:sz w:val="26"/>
          <w:sz w:val="26"/>
          <w:szCs w:val="26"/>
        </w:rPr>
        <w:t>ง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1170" w:hanging="270"/>
        <w:contextualSpacing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ราคาเสนอซื้อขาย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ไม่ต้องปรับปรุง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ในตลาดที่มีสภาพคล่องสาหรับสินทรัพย์หรือหนี้สินอย่างเดียวกัน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ข้อมูลระดับ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ที่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1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1170" w:hanging="270"/>
        <w:contextualSpacing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อื่นนอกเหนือจากราคาเสนอซื้อขายซึ่งรวมอยู่ในระด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ที่สามารถสังเกตได้โดยตรง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แก่ ข้อมูลราคาตลา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ได้แก่ข้อมูลที่คำนวณมาจากราคาตลา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2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0" w:leader="none"/>
        </w:tabs>
        <w:spacing w:lineRule="auto" w:line="240" w:before="0" w:after="0"/>
        <w:ind w:left="1170" w:hanging="270"/>
        <w:contextualSpacing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ข้อมูลสำหรับสินทรัพย์หรือหนี้สินซึ่งไม่ได้อ้างอิงจากข้อมูลที่สามารถสังเกตได้จากตลาด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  <w:lang w:val="en-GB"/>
        </w:rPr>
        <w:t>) 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ระดับที่ </w:t>
      </w:r>
      <w:r>
        <w:rPr>
          <w:rFonts w:cs="Angsana New" w:ascii="Angsana New" w:hAnsi="Angsana New"/>
          <w:sz w:val="26"/>
          <w:szCs w:val="26"/>
          <w:lang w:val="en-GB"/>
        </w:rPr>
        <w:t>3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ารางต่อไปนี้แสดงถึงสินทรัพย์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58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05"/>
        <w:gridCol w:w="1406"/>
        <w:gridCol w:w="2253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เงินลงทุนเพื่อค้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7,279,44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7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ได้นำบัญชีเงินฝากธนาคารไปค้ำประกันการใช้ไฟฟ้าและค้ำประกันวงเงินสินเชื่อระยะสั้นให้แก่บริษัทย่อย</w:t>
      </w:r>
      <w:r>
        <w:rPr>
          <w:rFonts w:ascii="Angsana New" w:hAnsi="Angsana New" w:cs="Angsana New"/>
          <w:sz w:val="26"/>
          <w:sz w:val="26"/>
          <w:szCs w:val="26"/>
        </w:rPr>
        <w:t>และบริษัท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แห่งหนึ่งในต่างประเทศ</w:t>
      </w:r>
      <w:r>
        <w:rPr>
          <w:rFonts w:ascii="Angsana New" w:hAnsi="Angsana New" w:cs="Angsana New"/>
          <w:sz w:val="26"/>
          <w:sz w:val="26"/>
          <w:szCs w:val="26"/>
        </w:rPr>
        <w:t xml:space="preserve"> นอกจากนี้บริษัทและบริษัทย่อยได้จำนำและโอนสิทธิเรียกร้องในบัญชีเงินฝากธนาคารไว้กับผู้ให้กู้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พื่อเป็นหลักทรัพย์ค้ำประกันวงเงินสินเชื่อของบริษัทและบริษัทย่อย 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ชั่วคราว</w:t>
      </w:r>
    </w:p>
    <w:p>
      <w:pPr>
        <w:pStyle w:val="Normal"/>
        <w:tabs>
          <w:tab w:val="clear" w:pos="720"/>
          <w:tab w:val="left" w:pos="900" w:leader="none"/>
        </w:tabs>
        <w:ind w:left="562" w:hanging="56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304"/>
        <w:gridCol w:w="1304"/>
        <w:gridCol w:w="1304"/>
        <w:gridCol w:w="1304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521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ข้อมูลทางการเงินเฉพาะบริษั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ลงทุนชั่วคราวประกอบด้วย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6,785,8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7,279,4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4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ที่ถือไว้จนครบกำหน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2,746,91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2,746,9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9,532,7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0,026,3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4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 xml:space="preserve">  ค่าเผื่อการปรับมูลค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29,532,7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0,026,3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กันย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ายน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เงินฝากประจำมีอัตราดอกเบี้ยร้อย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8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0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spacing w:val="-2"/>
          <w:sz w:val="26"/>
          <w:szCs w:val="26"/>
        </w:rPr>
        <w:t>(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pacing w:val="-2"/>
          <w:sz w:val="26"/>
          <w:szCs w:val="26"/>
        </w:rPr>
        <w:t xml:space="preserve">: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อัตราดอกเบี้ย</w:t>
      </w:r>
      <w:r>
        <w:rPr>
          <w:rFonts w:cs="Angsana New" w:ascii="Angsana New" w:hAnsi="Angsana New"/>
          <w:spacing w:val="-2"/>
          <w:sz w:val="26"/>
          <w:szCs w:val="26"/>
        </w:rPr>
        <w:br/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8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3.0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spacing w:val="-2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ในระหว่างงวด</w:t>
      </w:r>
      <w:r>
        <w:rPr>
          <w:rFonts w:ascii="Angsana New" w:hAnsi="Angsana New" w:cs="Angsana New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งินลงทุนในหลักทรัพย์เพื่อค้ามีความเคลื่อนไหว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4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2"/>
        <w:gridCol w:w="2266"/>
      </w:tblGrid>
      <w:tr>
        <w:trPr>
          <w:cantSplit w:val="true"/>
        </w:trPr>
        <w:tc>
          <w:tcPr>
            <w:tcW w:w="719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>
          <w:cantSplit w:val="true"/>
        </w:trPr>
        <w:tc>
          <w:tcPr>
            <w:tcW w:w="719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cantSplit w:val="true"/>
        </w:trPr>
        <w:tc>
          <w:tcPr>
            <w:tcW w:w="719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หลักทรัพย์เพื่อค้า</w:t>
            </w:r>
          </w:p>
        </w:tc>
      </w:tr>
      <w:tr>
        <w:trPr>
          <w:cantSplit w:val="true"/>
        </w:trPr>
        <w:tc>
          <w:tcPr>
            <w:tcW w:w="719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7192" w:type="dxa"/>
            <w:tcBorders/>
            <w:vAlign w:val="bottom"/>
          </w:tcPr>
          <w:p>
            <w:pPr>
              <w:pStyle w:val="Normal"/>
              <w:snapToGrid w:val="false"/>
              <w:ind w:left="42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719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5,198,094</w:t>
            </w:r>
          </w:p>
        </w:tc>
      </w:tr>
      <w:tr>
        <w:trPr>
          <w:cantSplit w:val="true"/>
        </w:trPr>
        <w:tc>
          <w:tcPr>
            <w:tcW w:w="719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719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9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719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3</w:t>
            </w:r>
          </w:p>
        </w:tc>
      </w:tr>
      <w:tr>
        <w:trPr>
          <w:cantSplit w:val="true"/>
        </w:trPr>
        <w:tc>
          <w:tcPr>
            <w:tcW w:w="7192" w:type="dxa"/>
            <w:tcBorders/>
            <w:vAlign w:val="bottom"/>
          </w:tcPr>
          <w:p>
            <w:pPr>
              <w:pStyle w:val="Normal"/>
              <w:ind w:left="424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9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ลูกหนี้การค้าและลูกหนี้อื่น 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ลูกหนี้การค้าและลูกหนี้อื่น ณ </w:t>
      </w:r>
      <w:r>
        <w:rPr>
          <w:rFonts w:ascii="Angsana New" w:hAnsi="Angsana New" w:cs="Angsana New"/>
          <w:sz w:val="26"/>
          <w:sz w:val="26"/>
          <w:szCs w:val="26"/>
        </w:rPr>
        <w:t xml:space="preserve">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 xml:space="preserve">. 2557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397"/>
        <w:gridCol w:w="1399"/>
        <w:gridCol w:w="1396"/>
        <w:gridCol w:w="1390"/>
      </w:tblGrid>
      <w:tr>
        <w:trPr/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591,00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472,35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5,71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7,226</w:t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61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591,00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472,35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5,71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7,226</w:t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432" w:right="-43" w:hanging="0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และเงินทดรองจ่ายแก่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35,040</w:t>
            </w:r>
          </w:p>
        </w:tc>
        <w:tc>
          <w:tcPr>
            <w:tcW w:w="139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76,22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,293,54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,323,961</w:t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3,750,04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,00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3,750,045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4</w:t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047,514</w:t>
            </w:r>
          </w:p>
        </w:tc>
        <w:tc>
          <w:tcPr>
            <w:tcW w:w="13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286,84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851,086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245,968</w:t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อื่น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0,132,59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1,894,67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,819,933</w:t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i/>
                <w:i/>
                <w:iCs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0,000)</w:t>
            </w:r>
          </w:p>
        </w:tc>
        <w:tc>
          <w:tcPr>
            <w:tcW w:w="13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0,000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0,000)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00,000)</w:t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0,032,59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13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1,794,67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,719,933</w:t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432" w:right="-43" w:hanging="0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ลูกหนี้การค้าและลูกหนี้อื่น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8,623,605</w:t>
            </w:r>
          </w:p>
        </w:tc>
        <w:tc>
          <w:tcPr>
            <w:tcW w:w="13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,085,42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1,970,38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ลูกหนี้การค้า สามารถวิเคราะห์ตามอายุหนี้ที่ค้างชำระได้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397"/>
        <w:gridCol w:w="1399"/>
        <w:gridCol w:w="1396"/>
        <w:gridCol w:w="1390"/>
      </w:tblGrid>
      <w:tr>
        <w:trPr/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9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8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81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781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ยังไม่ถึงกำหนดชำร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6</w:t>
            </w:r>
          </w:p>
        </w:tc>
        <w:tc>
          <w:tcPr>
            <w:tcW w:w="139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2,35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6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บริษัทย่อย 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บริษัทย่อย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3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ลงทุนเพิ่มขึ้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87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0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>TSE Group International Pte. Ltd.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ุมภาพันธ์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ได้จัดตั้งบริษั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TSE Group International Pte. Ltd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ซึ่งจดทะเบียนในประเทศ</w:t>
      </w:r>
      <w:r>
        <w:rPr>
          <w:rFonts w:ascii="Angsana New" w:hAnsi="Angsana New" w:cs="Angsana New"/>
          <w:sz w:val="26"/>
          <w:sz w:val="26"/>
          <w:szCs w:val="26"/>
        </w:rPr>
        <w:t xml:space="preserve">สิงคโปร์ เพื่อเข้าไปลงทุนในธุรกิจพลังงานหมุนเวียนในต่างประเทศ เงินลงทุนรวม </w:t>
      </w:r>
      <w:r>
        <w:rPr>
          <w:rFonts w:cs="Angsana New" w:ascii="Angsana New" w:hAnsi="Angsana New"/>
          <w:sz w:val="26"/>
          <w:szCs w:val="26"/>
          <w:lang w:val="en-GB"/>
        </w:rPr>
        <w:t>3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 xml:space="preserve"> </w:t>
        <w:br/>
      </w:r>
      <w:r>
        <w:rPr>
          <w:rFonts w:ascii="Angsana New" w:hAnsi="Angsana New" w:cs="Angsana New"/>
          <w:sz w:val="26"/>
          <w:sz w:val="26"/>
          <w:szCs w:val="26"/>
        </w:rPr>
        <w:t>ในหุ้นสามัญของบริษัทดังกล่าว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บริษัท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ทีเอสอี รูฟทอป จำกัด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8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8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ได้จ่ายเงินค่าหุ้นของบริษัท ทีเอสอี รูฟทอป จำกัด ที่เรียกชำระเพิ่มเติม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โซล่าร์ วิซิเบิล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ได้จ่ายเงินค่าหุ้นของบริษัท โซล่าร์ วิซิเบิล จำกัด ที่เรียกชำระเพิ่มเติม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ในไตรมาส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ของปี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และจำนวน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ในไตรมาส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ของปี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8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บริษัท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โซล่าร์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คอมมูนิตี้ จำกั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ลุ่ม</w:t>
      </w:r>
      <w:r>
        <w:rPr>
          <w:rFonts w:ascii="Angsana New" w:hAnsi="Angsana New" w:cs="Angsana New"/>
          <w:sz w:val="26"/>
          <w:sz w:val="26"/>
          <w:szCs w:val="26"/>
        </w:rPr>
        <w:t>บริษัทได้จัดตั้งบริษัท โซล่าร์ คอมมูนิตี้ จำกัด เพื่อรองรับการดำเนินธุรกิจผลิตและจำหน่ายกระแสไฟฟ้าจากพลังงานแสงอาทิตย์</w:t>
      </w:r>
      <w:r>
        <w:rPr>
          <w:rFonts w:ascii="Angsana New" w:hAnsi="Angsana New" w:cs="Angsana New"/>
          <w:sz w:val="26"/>
          <w:sz w:val="26"/>
          <w:szCs w:val="26"/>
        </w:rPr>
        <w:t xml:space="preserve"> เงินลงทุนรวม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2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นหุ้นสามัญของบริษัทดังกล่าว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ลงทุนใน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Ibaraki Ushiku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GK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กลุ่มบริษัทได้ลงทุนในหุ้นสามัญของ </w:t>
      </w:r>
      <w:r>
        <w:rPr>
          <w:rFonts w:cs="Angsana New" w:ascii="Angsana New" w:hAnsi="Angsana New"/>
          <w:sz w:val="26"/>
          <w:szCs w:val="26"/>
        </w:rPr>
        <w:t xml:space="preserve">Ibaraki Ushiku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GK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>00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คิดเป็นสัดส่วนร้อยละ </w:t>
      </w:r>
      <w:r>
        <w:rPr>
          <w:rFonts w:cs="Angsana New" w:ascii="Angsana New" w:hAnsi="Angsana New"/>
          <w:sz w:val="26"/>
          <w:szCs w:val="26"/>
          <w:lang w:val="en-GB"/>
        </w:rPr>
        <w:t>1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นหุ้นสามัญของบริษัทดังกล่าวเพื่อให้เช่าที่ดินในการดำเนินธุรกิจผลิตและจำหน่ายกระแสไฟฟ้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จากพลังงานแสงอาทิตย์ในประเทศญี่ปุ่น</w:t>
      </w:r>
      <w:r>
        <w:br w:type="page"/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ใน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0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ละเอียดของเงินลงทุนในบริษัทย่อย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250"/>
        <w:gridCol w:w="882"/>
        <w:gridCol w:w="1035"/>
        <w:gridCol w:w="1035"/>
      </w:tblGrid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74" w:right="-72" w:firstLine="9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95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ัดส่วนความเป็นเจ้าของ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74" w:right="-72" w:firstLine="9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ทศที่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lang w:val="en-GB"/>
              </w:rPr>
              <w:t>กันยาย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</w:rPr>
              <w:t>ธันวาคม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74" w:right="-72" w:firstLine="9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ประเภทของธุรกิจ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จดทะเบีย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Cs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Cs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Cs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sz w:val="24"/>
                <w:szCs w:val="24"/>
                <w:lang w:val="en-GB"/>
              </w:rPr>
              <w:t>2557</w:t>
            </w:r>
          </w:p>
        </w:tc>
      </w:tr>
      <w:tr>
        <w:trPr/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ind w:left="774" w:right="-72" w:firstLine="9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ที่บริษัทถือหุ้นโดยตรง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864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ทีเอสอี รูฟทอป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ลงทุน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864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โซล่าร์ วิซิเบิล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</w:rPr>
              <w:t>การให้บริการบำรุงรักษา</w:t>
            </w:r>
            <w:r>
              <w:rPr>
                <w:rFonts w:ascii="Angsana New" w:hAnsi="Angsana New" w:eastAsia="Times New Roman" w:cs="Angsana New"/>
                <w:spacing w:val="-4"/>
                <w:sz w:val="24"/>
                <w:sz w:val="24"/>
                <w:szCs w:val="24"/>
                <w:lang w:eastAsia="en-US"/>
              </w:rPr>
              <w:t>โรงไฟฟ้า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“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ทีเอสอี โอเปอเรชั่นส์ จำกั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”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98" w:hanging="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SE Group International Pte. Ltd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9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ลงทุน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งคโปร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ind w:left="774" w:right="-72" w:firstLine="9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37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774" w:right="-198" w:firstLine="9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ที่ถือหุ้นโดยบริษัท ทีเอสอี รู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</w:rPr>
              <w:t>ฟทอป จำกัด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  <w:shd w:fill="FFFFFF" w:val="clear"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กรีน รูฟทอ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  <w:shd w:fill="FFFFFF" w:val="clear"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นอร์ท รูฟทอป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  <w:shd w:fill="FFFFFF" w:val="clear"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ลัคกี้ โซล่าร์ จำกัด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  <w:shd w:fill="FFFFFF" w:val="clear"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ชมป์ เอ็นเนอร์ยี่ จำกัด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  <w:shd w:fill="FFFFFF" w:val="clear"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ูฟ เอ็นเนอร์ยี่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ind w:left="774" w:right="-72" w:firstLine="9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left="1242" w:right="-72" w:hanging="18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242"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1242" w:right="-72" w:hanging="18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ind w:left="774" w:firstLine="90"/>
              <w:jc w:val="left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ย่อยที่ถือหุ้นโดยบริษัท โซล่าร์ วิซิเบิล จำกัด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th-TH" w:eastAsia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GB" w:eastAsia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GB" w:eastAsia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 คอมมูนิตี้ เอ็นเนอร์ยี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th-TH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เดิมชื่อ “บริษัท 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วิน วิน อินเวสท์เม้นท์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 จำกัด”</w:t>
            </w: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pacing w:val="-2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  <w:lang w:val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วิลด์ โซล่าร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ซัน ฟิวเจอร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864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“บริษัท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ฮม รูฟทอป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”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ดอะ โซล่าร์ เอิร์ธ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864" w:right="-108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“บริษัท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ซนทรัล รูฟทอป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”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ลีน โซล่าร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86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โซล่าร์ คอมมูนิตี้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ผลิตและจำหน่ายกระแสไฟฟ้า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ไท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napToGrid w:val="false"/>
              <w:ind w:left="774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86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บริษัทย่อยที่ถือหุ้นโด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TSE Group </w:t>
            </w:r>
          </w:p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ind w:left="864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International Pte. Ltd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th-TH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th-TH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954" w:right="-108" w:firstLine="9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Ibaraki Ushiku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GK</w:t>
            </w:r>
          </w:p>
        </w:tc>
        <w:tc>
          <w:tcPr>
            <w:tcW w:w="2250" w:type="dxa"/>
            <w:tcBorders/>
          </w:tcPr>
          <w:p>
            <w:pPr>
              <w:pStyle w:val="Normal"/>
              <w:overflowPunct w:val="false"/>
              <w:autoSpaceDE w:val="false"/>
              <w:ind w:left="72" w:right="-108" w:hanging="72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ให้เช่าที่ดิ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overflowPunct w:val="false"/>
              <w:autoSpaceDE w:val="false"/>
              <w:ind w:left="33" w:hanging="0"/>
              <w:jc w:val="center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ญี่ปุ่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ิจการที่ควบคุมร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เปลี่ยนแปลงของเงินลงทุนในกิจการที่ควบคุมร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มกัน</w:t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630"/>
        <w:gridCol w:w="1631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ารเงินรวม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96,940,18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6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0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รีนิวเอเบิล จำกัด ได้นำใบหุ้นของเงินลงทุนในบริษัทสยาม โซล่าร์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เอ็นเนอร์ยี่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กัด ซึ่งเป็นบริษัทย่อย ที่มีมูลค่า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8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กัด ได้นำที่ดินและสิ่งปลูกสร้างและเครื่องจักรที่มีมูลค่าตามบัญชี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90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ามสัดส่วนของบริษัท </w:t>
      </w:r>
      <w:r>
        <w:rPr>
          <w:rFonts w:cs="Angsana New" w:ascii="Angsana New" w:hAnsi="Angsana New"/>
          <w:spacing w:val="-4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3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4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 เงินฝากธนาคาร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8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pacing w:val="-4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3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สัดส่วนของบริษัท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34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21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ไปค้ำประกันวงเงินสินเชื่อ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ที่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ได้นำใบหุ้นของเงินลงทุนในกิจการที่ควบคุมร่วมกันทั้งจำนวนไปจดจำนำไว้กับผู้ให้กู้เพื่อเป็นหลักทรัพย์ค้ำประกันวงเงินสินเชื่อที่กิจการที่ควบคุมร่วมกัน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ินทรัพย์ หนี้สิน รายได้ และค่าใช้จ่ายของกิจการที่ควบคุมร่วมกัน 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สำหรับงวด</w:t>
      </w:r>
      <w:r>
        <w:rPr>
          <w:rFonts w:ascii="Angsana New" w:hAnsi="Angsana New" w:cs="Angsana New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sz w:val="26"/>
          <w:sz w:val="26"/>
          <w:szCs w:val="26"/>
        </w:rPr>
        <w:t>เดือนสิ้นสุดวันที่ดังกล่าวมีดังนี้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1512"/>
        <w:gridCol w:w="1620"/>
      </w:tblGrid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ยน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sz w:val="8"/>
                <w:szCs w:val="8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2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1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3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1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3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4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สุทธิ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9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3</w:t>
            </w:r>
          </w:p>
        </w:tc>
      </w:tr>
      <w:tr>
        <w:trPr>
          <w:cantSplit w:val="true"/>
        </w:trPr>
        <w:tc>
          <w:tcPr>
            <w:tcW w:w="6318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490" w:leader="none"/>
        </w:tabs>
        <w:ind w:left="567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ลงทุนในกิจการที่ควบคุมร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มกั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1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ละเอียดของเงินลงทุนในกิจการที่ควบคุมร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มกัน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รายละเอียดของเงินลงทุนมีดังนี้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322"/>
        <w:gridCol w:w="990"/>
        <w:gridCol w:w="1080"/>
        <w:gridCol w:w="1080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864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15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ความเป็นเจ้าของ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864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ทศที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6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864" w:right="-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ของธุรกิ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ดทะเบ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6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864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174" w:type="dxa"/>
            <w:gridSpan w:val="2"/>
            <w:tcBorders/>
            <w:vAlign w:val="bottom"/>
          </w:tcPr>
          <w:p>
            <w:pPr>
              <w:pStyle w:val="Normal"/>
              <w:ind w:left="864" w:right="-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บริษัทถือหุ้นโดยตร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86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  <w:tc>
          <w:tcPr>
            <w:tcW w:w="2322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29" w:hanging="129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  <w:tr>
        <w:trPr/>
        <w:tc>
          <w:tcPr>
            <w:tcW w:w="617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864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174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86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ที่ถือหุ้นโดยบริษัท ไทย โซล่าร์ รีนิวเอเบิล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864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2322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30" w:hanging="13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th-TH"/>
              </w:rPr>
              <w:t>ผลิตและจำหน่ายกระแสไฟฟ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*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รีนิวเอเบิล จำกัด เป็นผู้ถือหุ้นรายใหญ่นอกเหนือจากที่บริษัทถือทางตรง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ที่ดิน อาคารและอุปกรณ์ สำหรับงวด</w:t>
      </w:r>
      <w:r>
        <w:rPr>
          <w:rFonts w:ascii="Angsana New" w:hAnsi="Angsana New" w:cs="Angsana New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ีการเปลี่ยนแปลง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1980"/>
        <w:gridCol w:w="2250"/>
      </w:tblGrid>
      <w:tr>
        <w:trPr/>
        <w:tc>
          <w:tcPr>
            <w:tcW w:w="5126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126" w:type="dxa"/>
            <w:tcBorders/>
            <w:vAlign w:val="bottom"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126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126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1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5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4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87</w:t>
            </w:r>
          </w:p>
        </w:tc>
      </w:tr>
      <w:tr>
        <w:trPr/>
        <w:tc>
          <w:tcPr>
            <w:tcW w:w="5126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ซื้อสินทรัพย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2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3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1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65</w:t>
            </w:r>
          </w:p>
        </w:tc>
      </w:tr>
      <w:tr>
        <w:trPr/>
        <w:tc>
          <w:tcPr>
            <w:tcW w:w="5126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การกู้ยืมที่ถือเป็นต้น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6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29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126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4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0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5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126" w:type="dxa"/>
            <w:tcBorders/>
            <w:vAlign w:val="bottom"/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6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4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0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1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6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ที่ดิน อาคารและอุปกรณ์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ที่เป็นรายจ่ายฝ่าย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ระผูกพันที่เป็นรายจ่ายฝ่ายทุน ณ วันที่ในงบแสดงฐานะการเงินซึ่ง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869"/>
        <w:gridCol w:w="1187"/>
        <w:gridCol w:w="1188"/>
        <w:gridCol w:w="1187"/>
        <w:gridCol w:w="1190"/>
      </w:tblGrid>
      <w:tr>
        <w:trPr/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3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37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37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โรงไฟฟ้า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37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ครื่องจักร</w:t>
            </w:r>
          </w:p>
        </w:tc>
        <w:tc>
          <w:tcPr>
            <w:tcW w:w="86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ind w:left="540" w:hanging="0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ันยา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มียอดคงเหลือของยานพาหนะซึ่งได้มาภายใต้สัญญาเช่าซื้อ โดยมีมูลค่าสุทธิตามบัญชีเป็นจำนวน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บริษัท บริษัทย่อย ได้นำสินทรัพย์มูลค่าสุทธิตามบัญชีจำนวนประมาณ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,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085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pacing w:val="-6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4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  <w:br/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การเงิน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8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ind w:left="54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ในเดือนมกราคมและเดือนกุมภาพันธ์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ครงการไฟฟ้าพลังงานแสงอาทิตย์ที่ติดตั้งบนหลังคาของบริษัทย่อยในบางพื้นที่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ได้หยุดการก่อสร้างชั่วคราว เพื่อรอให้หน่วยงานราชการที่เกี่ยวข้องทำการตกลงร่วมกันเกี่ยวกับข้อกำหนดในการก่อสร้างตามที่หน่วยงานกำกับดูแลได้มีนโยบายไว้ ซึ่งตั้งแต่เดือนมีน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ครงการดังกล่าวในบางพื้นที่ได้เริ่มการก่อสร้างใหม่อีกครั้ง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3</w:t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เจ้าหนี้ค่าก่อสร้างและเจ้าหนี้อื่น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359"/>
        <w:gridCol w:w="1359"/>
        <w:gridCol w:w="1359"/>
        <w:gridCol w:w="1361"/>
      </w:tblGrid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ข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7</w:t>
            </w:r>
          </w:p>
        </w:tc>
      </w:tr>
      <w:tr>
        <w:trPr>
          <w:trHeight w:val="80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6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5</w:t>
            </w:r>
          </w:p>
        </w:tc>
      </w:tr>
      <w:tr>
        <w:trPr>
          <w:trHeight w:val="80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จ้าหนี้อื่น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2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8</w:t>
            </w:r>
          </w:p>
        </w:tc>
      </w:tr>
      <w:tr>
        <w:trPr>
          <w:trHeight w:val="80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ใช้จ่ายค้างจ่าย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9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3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5</w:t>
            </w:r>
          </w:p>
        </w:tc>
      </w:tr>
      <w:tr>
        <w:trPr>
          <w:trHeight w:val="80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6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5</w:t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br w:type="page"/>
      </w: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มูลค่าปัจจุบันของหนี้สินตามสัญญาเช่าการเงิน มีรายละเอียด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404"/>
        <w:gridCol w:w="1403"/>
        <w:gridCol w:w="1402"/>
        <w:gridCol w:w="1396"/>
      </w:tblGrid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882" w:right="-72" w:firstLine="9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882" w:right="-72" w:firstLine="9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882" w:right="-72" w:firstLine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882" w:right="-72" w:firstLine="9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882" w:right="-72" w:firstLine="9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pacing w:before="0" w:after="0"/>
              <w:ind w:left="882" w:firstLine="9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7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pacing w:before="0" w:after="0"/>
              <w:ind w:left="882" w:firstLine="90"/>
              <w:jc w:val="left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7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5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882" w:firstLine="9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2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0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1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ระยะยาว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404"/>
        <w:gridCol w:w="1403"/>
        <w:gridCol w:w="1402"/>
        <w:gridCol w:w="1396"/>
      </w:tblGrid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pacing w:before="0" w:after="0"/>
              <w:ind w:left="9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pacing w:before="0" w:after="0"/>
              <w:ind w:left="9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ชำระภายในหนึ่ง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69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6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0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16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9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63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8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pacing w:before="0" w:after="0"/>
              <w:ind w:left="972" w:hanging="0"/>
              <w:jc w:val="left"/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ส่ว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6"/>
                <w:sz w:val="26"/>
                <w:sz w:val="26"/>
                <w:szCs w:val="26"/>
              </w:rPr>
              <w:t>ของเงินกู้ยืมระยะยาวที่ถึงกำหนด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i w:val="false"/>
                <w:iCs w:val="false"/>
                <w:spacing w:val="-2"/>
                <w:sz w:val="26"/>
                <w:szCs w:val="26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pacing w:before="0" w:after="0"/>
              <w:ind w:left="972" w:hanging="0"/>
              <w:jc w:val="left"/>
              <w:rPr/>
            </w:pPr>
            <w:r>
              <w:rPr>
                <w:rFonts w:eastAsia="Angsana New"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ชำระ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i w:val="false"/>
                <w:iCs w:val="false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ป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2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23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40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15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46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35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33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4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7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5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98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3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13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29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506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96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68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7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903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74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Heading1"/>
              <w:pBdr>
                <w:bottom w:val="doub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192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651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  <w:lang w:val="en-GB"/>
              </w:rPr>
              <w:t>824</w:t>
            </w:r>
            <w:r>
              <w:rPr>
                <w:rFonts w:cs="Angsana New" w:ascii="Angsana New" w:hAnsi="Angsana New"/>
                <w:b w:val="false"/>
                <w:bCs w:val="false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เงินกู้ยืมระยะยาว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เปลี่ยนแปลงของเงินกู้ยืมระยะยาวสามารถวิเคราะห์ได้ดังนี้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2200"/>
        <w:gridCol w:w="2164"/>
      </w:tblGrid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 w:val="26"/>
                <w:szCs w:val="26"/>
                <w:lang w:val="en-GB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 xml:space="preserve">สำหรับงวดเก้าเดือน สิ้นสุดวันที่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กันยา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ยน พ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.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  <w:lang w:val="en-GB"/>
              </w:rPr>
              <w:t>2558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ราคาตามบัญชีต้นงวด 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1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6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6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9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5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24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ู้เพิ่ม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7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9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1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ารจ่ายคืนเงินกู้ยืม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5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ค่าธรรมเนียมทางการเงิน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46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)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ตัดจำหน่ายค่าธรรมเนียมทางการเงิน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2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1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5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18</w:t>
            </w:r>
          </w:p>
        </w:tc>
      </w:tr>
      <w:tr>
        <w:trPr/>
        <w:tc>
          <w:tcPr>
            <w:tcW w:w="5094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คาตามบัญชีสิ้นงวด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1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9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06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7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0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42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ได้เข้าทำสัญญาเงินกู้ยืมระยะยาวกับธนาคารพาณิชย์ในประเทศแห่งหนึ่งในวงเงินเงินกู้ยืมระยะยาวจำนวน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52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เพื่อใช้ในการก่อสร้างโครงการโรงไฟฟ้าพลังงานแสงอาทิตย์ที่ติดตั้งบนหลังคา เงินกู้ยืมระยะยาวดังกล่าว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คิดดอกเบี้ยในอัตราดอกเบี้ยเงินกู้ยืมขั้นต่ำหักส่วนต่างที่กำหนด </w:t>
      </w:r>
      <w:r>
        <w:rPr>
          <w:rFonts w:cs="Angsana New" w:ascii="Angsana New" w:hAnsi="Angsana New"/>
          <w:sz w:val="26"/>
          <w:szCs w:val="26"/>
        </w:rPr>
        <w:t xml:space="preserve">(MLR - margin) </w:t>
      </w:r>
      <w:r>
        <w:rPr>
          <w:rFonts w:ascii="Angsana New" w:hAnsi="Angsana New" w:cs="Angsana New"/>
          <w:sz w:val="26"/>
          <w:sz w:val="26"/>
          <w:szCs w:val="26"/>
        </w:rPr>
        <w:t xml:space="preserve">ต่อปี โดยมีกำหนดชำระคืนเงินต้นสำหรับเงินกู้ยืมระยะยาวจำนวน </w:t>
      </w:r>
      <w:r>
        <w:rPr>
          <w:rFonts w:cs="Angsana New" w:ascii="Angsana New" w:hAnsi="Angsana New"/>
          <w:sz w:val="26"/>
          <w:szCs w:val="26"/>
          <w:lang w:val="en-GB"/>
        </w:rPr>
        <w:t>48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เป็นงวดทุก </w:t>
      </w:r>
      <w:r>
        <w:rPr>
          <w:rFonts w:cs="Angsana New" w:ascii="Angsana New" w:hAnsi="Angsana New"/>
          <w:sz w:val="26"/>
          <w:szCs w:val="26"/>
          <w:lang w:val="en-GB"/>
        </w:rPr>
        <w:t>3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ดือนเริ่มตั้งแต่เดือน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ถึงเดือนมีน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7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ตามอัตราร้อยละที่กำหนดไว้ในสัญญาเงินกู้ </w:t>
      </w:r>
      <w:r>
        <w:rPr>
          <w:rFonts w:ascii="Angsana New" w:hAnsi="Angsana New" w:cs="Angsana New"/>
          <w:sz w:val="26"/>
          <w:sz w:val="26"/>
          <w:szCs w:val="26"/>
        </w:rPr>
        <w:t>และชำระคืนเงินกู้</w:t>
      </w:r>
      <w:r>
        <w:rPr>
          <w:rFonts w:ascii="Angsana New" w:hAnsi="Angsana New" w:cs="Angsana New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z w:val="26"/>
          <w:szCs w:val="26"/>
          <w:lang w:val="en-GB"/>
        </w:rPr>
        <w:t>3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 ภายในเดือน ตุล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8 </w:t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และจำนวน </w:t>
      </w:r>
      <w:r>
        <w:rPr>
          <w:rFonts w:cs="Angsana New" w:ascii="Angsana New" w:hAnsi="Angsana New"/>
          <w:sz w:val="26"/>
          <w:szCs w:val="26"/>
          <w:lang w:val="en-GB"/>
        </w:rPr>
        <w:t xml:space="preserve">8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ล้านบาท ภายในเดือนกันยายน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2559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กู้ยืมดังกล่าวค้ำประกันโดยการจำนำและโอนสิทธิบัญชีเงินฝากธนาคารของบริษัท บริษัทย่อย และกิจการที่ควบคุมร่วมกัน การจำนองที่ดินและสิ่งปลูกสร้างของบริษัท บริษัทย่อยและกิจการที่ควบคุมร่วมกัน การจำนำและการจำนองเครื่องจักรของบริษัท บริษัทย่อยและกิจการที่ควบคุมร่วมกัน การโอนสิทธิเรียกร้องตามสัญญาของโครงการทั้งหมดของบริษัท บริษัทย่อยและกิจการที่ควบคุมร่วมกันการจำนำหุ้นของบริษัท ที่ถือโดยบริษัทใหญ่ หุ้นที่ถือโดยบริษัทย่อยบางส่วน และหุ้นของกิจการ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ควบคุมร่วมกันที่ถือโดยบริษัท และค้ำประกันโดยบริษัทกรรมการของบริษัทย่อยและผู้ถือหุ้นของบริษัทใหญ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งินกู้ บริษัท บริษัทย่อยและกิจการที่ควบคุมร่วมกันต้องปฏิบัติตามเงื่อนไขทางการเงินบางประการตามที่ระบุ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สัญญา เช่น การจ่ายเงินปันผล การลดทุนเรือนหุ้น การควบหรือรวมกิจการกับนิติบุคคลอื่น การดำรงอัตราส่วนหนี้สินต่อส่วนของผู้ถือหุ้นและอัตราส่วนความสามารถในการชำระหนี้ให้เป็นไปตามสัญญา เป็นต้น 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4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เงินกู้ยืม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ต่อ</w:t>
      </w:r>
      <w:r>
        <w:rPr>
          <w:rFonts w:cs="Angsana New" w:ascii="Angsana New" w:hAnsi="Angsana New"/>
          <w:b/>
          <w:bCs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547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4.3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วง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บริษัทและบริษัทมีวงเงินกู้ยืมที่ยังไม่ได้เบิกออกมาใช้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1315"/>
        <w:gridCol w:w="1316"/>
        <w:gridCol w:w="1315"/>
        <w:gridCol w:w="1317"/>
      </w:tblGrid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3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00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>อัตราดอกเบี้ยลอยตัว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100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9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9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วงเงินสินเชื่อและเงินเบิกเกินบัญชีธนาคารค้ำประกันโดยการจำนำและโอนสิทธิบัญชีเงินฝากธนาคาร การจำนองที่ดินและสิ่งปลูกสร้าง อสังหาริมทรัพย์เพื่อการลงทุน การจำนำและการจำนองเครื่องจักร การโอนสิทธิเรียกร้องตามสัญญาของโครงการทั้งหมด การจำนำหุ้นของบริษัทที่ถือโดยบริษัทใหญ่ และค้ำประกันโดยผู้ถือหุ้นของบริษัทใหญ่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รายได้อื่น</w:t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31"/>
        <w:gridCol w:w="1331"/>
        <w:gridCol w:w="1330"/>
        <w:gridCol w:w="1332"/>
      </w:tblGrid>
      <w:tr>
        <w:trPr/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6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34" w:type="dxa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มายเหตุ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97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9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แลกเปลี่ยน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1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8</w:t>
            </w:r>
          </w:p>
        </w:tc>
      </w:tr>
      <w:tr>
        <w:trPr/>
        <w:tc>
          <w:tcPr>
            <w:tcW w:w="413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ที่รับรู้แล้วจากเงินลงทุนในหลัก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ื่อค้า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,52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</w:p>
        </w:tc>
        <w:tc>
          <w:tcPr>
            <w:tcW w:w="13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4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,52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</w:p>
        </w:tc>
      </w:tr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snapToGrid w:val="false"/>
              <w:ind w:left="72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,348,70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0,602</w:t>
            </w:r>
          </w:p>
        </w:tc>
        <w:tc>
          <w:tcPr>
            <w:tcW w:w="13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7,974,47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0,86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5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รายได้อื่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526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332"/>
        <w:gridCol w:w="1334"/>
        <w:gridCol w:w="1332"/>
        <w:gridCol w:w="1334"/>
      </w:tblGrid>
      <w:tr>
        <w:trPr>
          <w:trHeight w:val="162" w:hRule="atLeast"/>
        </w:trPr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6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666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เก้าเดือนสิ้นสุดวันที่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ปันผล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หมายเหตุ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8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412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ำไรจากการเปลี่ยนสถานะเงินลงทุนในบริษัทย่อย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126" w:type="dxa"/>
            <w:tcBorders/>
            <w:vAlign w:val="center"/>
          </w:tcPr>
          <w:p>
            <w:pPr>
              <w:pStyle w:val="Normal"/>
              <w:ind w:left="432"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ป็นเงินลงทุนในกิจการที่ควบคุมร่วมกั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2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ค่าเช่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9</w:t>
            </w:r>
          </w:p>
        </w:tc>
        <w:tc>
          <w:tcPr>
            <w:tcW w:w="13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5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12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รายได้ค่าบริการ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9</w:t>
            </w:r>
          </w:p>
        </w:tc>
        <w:tc>
          <w:tcPr>
            <w:tcW w:w="13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412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ดอกเบี้ยรับ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13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1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0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2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7</w:t>
            </w:r>
          </w:p>
        </w:tc>
      </w:tr>
      <w:tr>
        <w:trPr/>
        <w:tc>
          <w:tcPr>
            <w:tcW w:w="4126" w:type="dxa"/>
            <w:tcBorders/>
            <w:vAlign w:val="center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กำไรจากการจำหน่ายทรัพย์สิ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5</w:t>
            </w:r>
          </w:p>
        </w:tc>
        <w:tc>
          <w:tcPr>
            <w:tcW w:w="13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1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7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2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64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ที่รับรู้แล้วจากเงินลงทุนในหลักทรัพย์เพื่อค้า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4</w:t>
            </w:r>
          </w:p>
        </w:tc>
        <w:tc>
          <w:tcPr>
            <w:tcW w:w="133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26" w:type="dxa"/>
            <w:tcBorders/>
            <w:vAlign w:val="center"/>
          </w:tcPr>
          <w:p>
            <w:pPr>
              <w:pStyle w:val="Normal"/>
              <w:ind w:left="43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8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8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13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,30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6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,300</w:t>
            </w:r>
          </w:p>
        </w:tc>
      </w:tr>
      <w:tr>
        <w:trPr/>
        <w:tc>
          <w:tcPr>
            <w:tcW w:w="412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6,746,416</w:t>
            </w:r>
          </w:p>
        </w:tc>
        <w:tc>
          <w:tcPr>
            <w:tcW w:w="13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3,527,68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1</w:t>
            </w:r>
          </w:p>
        </w:tc>
        <w:tc>
          <w:tcPr>
            <w:tcW w:w="13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28,701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6</w:t>
      </w:r>
      <w:r>
        <w:rPr>
          <w:rFonts w:eastAsia="Angsana New"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และค่าใช้จ่ายภาษีเงินได้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การส่งเสริมการลงทุ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บริษัท บริษัทย่อยและกิจการที่ควบคุมร่วมกันได้รับสิทธิพิเศษทางภาษีจากคณะกรรมการส่งเสริมการลงทุนตามบัตรส่งเสริ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ลงทุนหลายฉบับสำหรับกิจการผลิตไฟฟ้าจากความร้อนแสงอาทิตย์ กิจการผลิตไฟฟ้าจากพลังงานแสงอาทิตย์ที่ติดตั้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บนหลังคาและกิจการผลิตไฟฟ้าจากพลังงานแสงอาทิตย์ ตามลำดับ 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ภายใต้เงื่อนไขที่กำหนดบางประการ สิทธิพิเศษดังกล่าวรวมถึงการได้รับยกเว้นอากรขาเข้าสำหรับเครื่องจักร การได้รับยกเว้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วันเริ่มจำหน่ายไฟฟ้าเชิงพาณิชย์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และได้รับลดหย่อนภาษีเงินได้นิติบุคคลสำหรับกิจการที่ได้รับ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การส่งเสริมในอัตราร้อยละ </w:t>
      </w:r>
      <w:r>
        <w:rPr>
          <w:rFonts w:cs="Angsana New" w:ascii="Angsana New" w:hAnsi="Angsana New"/>
          <w:sz w:val="26"/>
          <w:szCs w:val="26"/>
          <w:lang w:val="en-GB"/>
        </w:rPr>
        <w:t>5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ของอัตราปกติซึ่งมีกำหนด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จากวันที่พ้นกำหนดได้รับยกเว้นภาษ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จากการขายและรายได้เงินอุดหนุนส่วนเพิ่มราคารับซื้อไฟฟ้าของบริษัท และบริษัทย่อย ที่แสดงอยู่ในงบกำไรขาดทุนเบ็ดเสร็จสำหรับงวด</w:t>
      </w:r>
      <w:r>
        <w:rPr>
          <w:rFonts w:ascii="Angsana New" w:hAnsi="Angsana New" w:cs="Angsana New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ป็นรายได้ที่เกิดจากกิจการที่ได้รับการส่งเสริม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ลงทุนทั้งจำนว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ascii="Angsana New" w:hAnsi="Angsana New" w:eastAsia="Angsana New" w:cs="Angsana New"/>
          <w:b/>
          <w:b/>
          <w:bCs/>
          <w:sz w:val="26"/>
          <w:sz w:val="26"/>
          <w:szCs w:val="26"/>
        </w:rPr>
        <w:t>ค่าใช้จ่ายภาษีเงินได้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ค่าใช้จ่ายภาษีเงินได้ระหว่างกาลได้ตั้งค้างจ่ายโดยใช้วิธีการประมาณการจากฝ่ายบริหารโดยใช้อัตราภาษีเดียวกับที่ใช้กับ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sz w:val="26"/>
          <w:szCs w:val="26"/>
          <w:lang w:val="en-GB"/>
        </w:rPr>
        <w:t>0.0</w:t>
      </w:r>
      <w:r>
        <w:rPr>
          <w:rFonts w:cs="Angsana New" w:ascii="Angsana New" w:hAnsi="Angsana New"/>
          <w:sz w:val="26"/>
          <w:szCs w:val="26"/>
          <w:lang w:val="en-GB"/>
        </w:rPr>
        <w:t>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่อปี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ถูกควบคุมโดย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บริษัท พี</w:t>
      </w:r>
      <w:r>
        <w:rPr>
          <w:rFonts w:cs="Angsana New" w:ascii="Angsana New" w:hAnsi="Angsana New"/>
          <w:spacing w:val="-2"/>
          <w:sz w:val="26"/>
          <w:szCs w:val="26"/>
        </w:rPr>
        <w:t>.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อ็ม</w:t>
      </w:r>
      <w:r>
        <w:rPr>
          <w:rFonts w:cs="Angsana New" w:ascii="Angsana New" w:hAnsi="Angsana New"/>
          <w:spacing w:val="-2"/>
          <w:sz w:val="26"/>
          <w:szCs w:val="26"/>
        </w:rPr>
        <w:t xml:space="preserve">.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เอ็นเนอร์ย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จำกัด ซึ่งตั้งอยู่ในประเทศไทย บริษัทใหญ่ดังกล่าวถือหุ้นในบริษัทคิดเป็นจำนว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หุ้นที่เหลือร้อย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ถือโดย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 เวฟ เอ็นเตอร์เทนเมนท์ จำกั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ุคคลทั่วไป เงินลงทุนในบริษัท</w:t>
      </w:r>
      <w:r>
        <w:rPr>
          <w:rFonts w:ascii="Angsana New" w:hAnsi="Angsana New" w:cs="Angsana New"/>
          <w:sz w:val="26"/>
          <w:sz w:val="26"/>
          <w:szCs w:val="26"/>
        </w:rPr>
        <w:t xml:space="preserve">ย่อย และกิจการที่ควบคุมร่วมกันที่สำคัญเปิดเผย ใน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หมายเหตุ </w:t>
      </w:r>
      <w:r>
        <w:rPr>
          <w:rFonts w:cs="Angsana New" w:ascii="Angsana New" w:hAnsi="Angsana New"/>
          <w:sz w:val="26"/>
          <w:szCs w:val="26"/>
          <w:lang w:val="en-GB"/>
        </w:rPr>
        <w:t>1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ตามลำดับ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ascii="Angsana New" w:hAnsi="Angsana New" w:eastAsia="Angsana New" w:cs="Angsana New"/>
          <w:sz w:val="26"/>
          <w:sz w:val="26"/>
          <w:szCs w:val="26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รายได้จากการขายและบริการ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1369"/>
        <w:gridCol w:w="1303"/>
        <w:gridCol w:w="1392"/>
        <w:gridCol w:w="1387"/>
      </w:tblGrid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>
          <w:trHeight w:val="283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49,83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7,09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000</w:t>
            </w:r>
          </w:p>
        </w:tc>
      </w:tr>
      <w:tr>
        <w:trPr>
          <w:trHeight w:val="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900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06,93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000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350,57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905,31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,350,57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905,312</w:t>
            </w:r>
          </w:p>
        </w:tc>
      </w:tr>
      <w:tr>
        <w:trPr>
          <w:trHeight w:val="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,00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8,00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3,750,04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9,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,602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905,31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3,208,62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905,312</w:t>
            </w:r>
          </w:p>
        </w:tc>
      </w:tr>
      <w:tr>
        <w:trPr/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,47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,47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31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6,31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16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47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,16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473</w:t>
            </w:r>
          </w:p>
        </w:tc>
      </w:tr>
      <w:tr>
        <w:trPr>
          <w:trHeight w:val="8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4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47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22,94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,47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รายได้จากการขายและบริการ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1383"/>
        <w:gridCol w:w="1314"/>
        <w:gridCol w:w="1406"/>
        <w:gridCol w:w="1400"/>
      </w:tblGrid>
      <w:tr>
        <w:trPr/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>
          <w:trHeight w:val="283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ดือนสิ้นสุดวันที่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</w:tr>
      <w:tr>
        <w:trPr/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791,73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572,000</w:t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ซ่อมแซมและบำรุงรักษา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17,63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,000</w:t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900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609,376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590,000</w:t>
            </w:r>
          </w:p>
        </w:tc>
      </w:tr>
      <w:tr>
        <w:trPr/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,150,52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,458,04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,150,521</w:t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,00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4,0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0,000</w:t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ายได้อื่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2,40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12,40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6,850,0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900" w:right="-4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8,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496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,330,52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5,3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,533</w:t>
            </w:r>
            <w:r/>
            <w:r>
              <w:rPr>
                <w:sz w:val="26"/>
                <w:szCs w:val="26"/>
                <w:rFonts w:cs="Angsana New" w:ascii="Angsana New" w:hAnsi="Angsana New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,330,521</w:t>
            </w:r>
          </w:p>
        </w:tc>
      </w:tr>
      <w:tr>
        <w:trPr/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8,94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8,94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,6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2,63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88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,1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88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,102</w:t>
            </w:r>
          </w:p>
        </w:tc>
      </w:tr>
      <w:tr>
        <w:trPr>
          <w:trHeight w:val="80" w:hRule="atLeast"/>
        </w:trPr>
        <w:tc>
          <w:tcPr>
            <w:tcW w:w="3955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,1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4,45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,102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ขายสินค้าและบริการ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pacing w:val="-4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400"/>
        <w:gridCol w:w="1403"/>
        <w:gridCol w:w="1400"/>
        <w:gridCol w:w="1402"/>
      </w:tblGrid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0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90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ลูกหนี้และเงินทดรองจ่ายแก่กิจการ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1,958,5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61,147,733 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3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4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76,228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snapToGrid w:val="false"/>
              <w:ind w:left="900" w:right="-72" w:firstLine="9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335,04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176,228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5,293,54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6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snapToGrid w:val="false"/>
              <w:ind w:firstLine="459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3,750,04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4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3,750,04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04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snapToGrid w:val="false"/>
              <w:ind w:left="900" w:firstLine="9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GB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จ้าหนี้กิจการที่เกี่ยวข้องกัน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97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7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เงินให้กู้ยืมระยะสั้นแก่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ิจการที่เกี่ยวข้องกัน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บริษัทย่อย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332"/>
        <w:gridCol w:w="1191"/>
        <w:gridCol w:w="1001"/>
        <w:gridCol w:w="1376"/>
        <w:gridCol w:w="1379"/>
      </w:tblGrid>
      <w:tr>
        <w:trPr/>
        <w:tc>
          <w:tcPr>
            <w:tcW w:w="26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26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26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261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1" w:hRule="atLeast"/>
        </w:trPr>
        <w:tc>
          <w:tcPr>
            <w:tcW w:w="39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43" w:type="dxa"/>
            <w:gridSpan w:val="2"/>
            <w:tcBorders/>
            <w:vAlign w:val="center"/>
          </w:tcPr>
          <w:p>
            <w:pPr>
              <w:pStyle w:val="Normal"/>
              <w:ind w:left="438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,020,00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,453,208</w:t>
            </w:r>
          </w:p>
        </w:tc>
      </w:tr>
      <w:tr>
        <w:trPr/>
        <w:tc>
          <w:tcPr>
            <w:tcW w:w="2611" w:type="dxa"/>
            <w:tcBorders/>
            <w:vAlign w:val="center"/>
          </w:tcPr>
          <w:p>
            <w:pPr>
              <w:pStyle w:val="Normal"/>
              <w:ind w:left="43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ind w:left="438"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0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43,020,006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 xml:space="preserve">68,453,208 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ngsana New" w:hAnsi="Angsana New" w:eastAsia="Angsana New" w:cs="Angsana New"/>
          <w:spacing w:val="-4"/>
          <w:sz w:val="26"/>
          <w:szCs w:val="26"/>
        </w:rPr>
      </w:pPr>
      <w:r>
        <w:rPr>
          <w:rFonts w:eastAsia="Angsana New"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540"/>
        <w:rPr/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เงินให้กู้ยืมระยะสั้นแก่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ิจการที่เกี่ยวข้องกัน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่อ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การเปลี่ยนแปลงของเงินให้กู้ยืมระยะสั้นแก่บริษัทย่อยสามารถวิเคราะห์ได้ดังนี้</w:t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ฉพาะบริษั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เก้า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เดือน สิ้นสุดวันที่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  <w:lang w:val="en-GB"/>
              </w:rPr>
              <w:t>ายน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 xml:space="preserve"> พ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เงินให้กู้ยืมเพิ่ม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9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1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37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จ่ายคื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5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0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ผลต่างจากการแปลงค่าเงินตราต่างประเทศ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505,369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 xml:space="preserve">ราคาตามบัญชีสิ้นงวด </w:t>
            </w:r>
            <w:r>
              <w:rPr>
                <w:rFonts w:cs="Angsana New" w:ascii="Angsana New" w:hAnsi="Angsana New"/>
                <w:b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Cs/>
                <w:sz w:val="26"/>
                <w:szCs w:val="26"/>
                <w:lang w:val="en-GB"/>
              </w:rPr>
              <w:t>243,020,006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งินให้กู้ยืมแก่บริษัทย่อย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อยู่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ในรูปของตั๋วสัญญาใช้เงิน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มีกำหนดชำระคืน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ภายใน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เดือน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ศ</w:t>
      </w:r>
      <w:r>
        <w:rPr>
          <w:rFonts w:cs="Angsana New" w:ascii="Angsana New" w:hAnsi="Angsana New"/>
          <w:sz w:val="26"/>
          <w:szCs w:val="26"/>
          <w:lang w:val="en-GB" w:eastAsia="en-GB"/>
        </w:rPr>
        <w:t>. 255</w:t>
      </w:r>
      <w:r>
        <w:rPr>
          <w:rFonts w:cs="Angsana New" w:ascii="Angsana New" w:hAnsi="Angsana New"/>
          <w:sz w:val="26"/>
          <w:szCs w:val="26"/>
          <w:lang w:val="en-GB" w:eastAsia="en-GB"/>
        </w:rPr>
        <w:t>9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โดยไม่มีการ</w:t>
      </w:r>
      <w:r>
        <w:rPr>
          <w:rFonts w:cs="Angsana New" w:ascii="Angsana New" w:hAnsi="Angsana New"/>
          <w:sz w:val="26"/>
          <w:szCs w:val="26"/>
          <w:lang w:val="en-GB" w:eastAsia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คิดดอกเบี้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ิจการที่เกี่ยวข้อง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 w:eastAsia="en-GB"/>
        </w:rPr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1"/>
        <w:gridCol w:w="1383"/>
        <w:gridCol w:w="1386"/>
      </w:tblGrid>
      <w:tr>
        <w:trPr/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121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6121" w:type="dxa"/>
            <w:tcBorders/>
            <w:vAlign w:val="bottom"/>
          </w:tcPr>
          <w:p>
            <w:pPr>
              <w:pStyle w:val="Normal"/>
              <w:ind w:left="43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GB"/>
              </w:rPr>
              <w:t>เงินให้กู้ยืมระยะสั้นแก่</w:t>
            </w:r>
            <w:r>
              <w:rPr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88,736,77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ascii="Angsana New" w:hAnsi="Angsana New" w:cs="Angsana New"/>
          <w:sz w:val="26"/>
          <w:sz w:val="26"/>
          <w:szCs w:val="26"/>
          <w:lang w:eastAsia="en-GB"/>
        </w:rPr>
        <w:t>เงินให้กู้ยืมระยะสั้นแก่บริษัทที่เกี่ยวข้องกันมี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อัตราดอกเบี้ยร้อยละ </w:t>
      </w:r>
      <w:r>
        <w:rPr>
          <w:rFonts w:cs="Angsana New" w:ascii="Angsana New" w:hAnsi="Angsana New"/>
          <w:sz w:val="26"/>
          <w:szCs w:val="26"/>
          <w:lang w:val="en-GB" w:eastAsia="en-GB"/>
        </w:rPr>
        <w:t>1</w:t>
      </w:r>
      <w:r>
        <w:rPr>
          <w:rFonts w:cs="Angsana New" w:ascii="Angsana New" w:hAnsi="Angsana New"/>
          <w:sz w:val="26"/>
          <w:szCs w:val="26"/>
          <w:lang w:val="en-GB" w:eastAsia="en-GB"/>
        </w:rPr>
        <w:t>.</w:t>
      </w:r>
      <w:r>
        <w:rPr>
          <w:rFonts w:cs="Angsana New" w:ascii="Angsana New" w:hAnsi="Angsana New"/>
          <w:sz w:val="26"/>
          <w:szCs w:val="26"/>
          <w:lang w:val="en-GB" w:eastAsia="en-GB"/>
        </w:rPr>
        <w:t>5</w:t>
      </w:r>
      <w:r>
        <w:rPr>
          <w:rFonts w:cs="Angsana New" w:ascii="Angsana New" w:hAnsi="Angsana New"/>
          <w:sz w:val="26"/>
          <w:szCs w:val="26"/>
          <w:lang w:val="en-GB" w:eastAsia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 xml:space="preserve">ต่อปี </w:t>
      </w:r>
      <w:r>
        <w:rPr>
          <w:rFonts w:ascii="Angsana New" w:hAnsi="Angsana New" w:cs="Angsana New"/>
          <w:sz w:val="26"/>
          <w:sz w:val="26"/>
          <w:szCs w:val="26"/>
          <w:lang w:val="en-GB" w:eastAsia="en-GB"/>
        </w:rPr>
        <w:t>และไม่ได้ระบุวันจ่ายคื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sz w:val="26"/>
          <w:szCs w:val="26"/>
          <w:lang w:val="en-GB" w:eastAsia="en-GB"/>
        </w:rPr>
      </w:r>
    </w:p>
    <w:p>
      <w:pPr>
        <w:pStyle w:val="Normal"/>
        <w:ind w:left="540" w:hanging="540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  <w:lang w:val="en-GB"/>
        </w:rPr>
        <w:t>17</w:t>
      </w:r>
      <w:r>
        <w:rPr>
          <w:rFonts w:eastAsia="Angsana New" w:cs="Angsana New" w:ascii="Angsana New" w:hAnsi="Angsana New"/>
          <w:b/>
          <w:bCs/>
          <w:sz w:val="26"/>
          <w:szCs w:val="26"/>
          <w:lang w:val="th-TH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</w:r>
    </w:p>
    <w:p>
      <w:pPr>
        <w:pStyle w:val="Normal"/>
        <w:ind w:left="990" w:hanging="45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่าตอบแทนผู้บริหารสำคัญของกิจการ</w:t>
      </w:r>
    </w:p>
    <w:p>
      <w:pPr>
        <w:pStyle w:val="Normal"/>
        <w:ind w:left="99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 w:eastAsia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400"/>
        <w:gridCol w:w="1403"/>
        <w:gridCol w:w="1400"/>
        <w:gridCol w:w="1402"/>
      </w:tblGrid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80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th-TH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วันที่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53" w:type="dxa"/>
            <w:tcBorders/>
            <w:vAlign w:val="bottom"/>
          </w:tcPr>
          <w:p>
            <w:pPr>
              <w:pStyle w:val="Normal"/>
              <w:snapToGrid w:val="false"/>
              <w:ind w:left="882" w:right="-7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snapToGrid w:val="false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88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096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2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50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4,25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7,65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4,25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7,659</w:t>
            </w:r>
          </w:p>
        </w:tc>
      </w:tr>
      <w:tr>
        <w:trPr>
          <w:trHeight w:val="80" w:hRule="atLeast"/>
        </w:trPr>
        <w:tc>
          <w:tcPr>
            <w:tcW w:w="3853" w:type="dxa"/>
            <w:tcBorders/>
            <w:vAlign w:val="center"/>
          </w:tcPr>
          <w:p>
            <w:pPr>
              <w:pStyle w:val="Normal"/>
              <w:snapToGrid w:val="false"/>
              <w:ind w:left="88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401,00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190,40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401,00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pBdr>
                <w:top w:val="single" w:sz="2" w:space="1" w:color="000000"/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,190,40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81"/>
        <w:gridCol w:w="1383"/>
        <w:gridCol w:w="1382"/>
        <w:gridCol w:w="1383"/>
      </w:tblGrid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88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ind w:left="88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เก้าเดือนสิ้นสุดวันที่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88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88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88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88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8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0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8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00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882"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7,26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29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3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7,261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882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235,18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975,76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2,235,18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,975,76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br w:type="page"/>
      </w: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  <w:lang w:val="en-GB" w:eastAsia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 w:eastAsia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สัญญาข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กันยา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ย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 บริษัทย่อยและกิจการที่ควบคุมร่วมกันมีสัญญาขายไฟฟ้ากับการไฟฟ้าส่วนภูมิภาค </w:t>
      </w:r>
      <w:r>
        <w:rPr>
          <w:rFonts w:cs="Angsana New" w:ascii="Angsana New" w:hAnsi="Angsana New"/>
          <w:spacing w:val="-4"/>
          <w:sz w:val="26"/>
          <w:szCs w:val="26"/>
        </w:rPr>
        <w:t>(“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”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การไฟฟ้านครหลวง </w:t>
      </w:r>
      <w:r>
        <w:rPr>
          <w:rFonts w:cs="Angsana New" w:ascii="Angsana New" w:hAnsi="Angsana New"/>
          <w:spacing w:val="-4"/>
          <w:sz w:val="26"/>
          <w:szCs w:val="26"/>
        </w:rPr>
        <w:t>(“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ฟ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.”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การเงิน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  <w:br/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ัจจุบันบริษัท  บริษัทย่อยและกิจการที่ควบคุมร่วมกันได้ดำเนินการผลิตและจำหน่ายไฟฟ้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้วตามที่กำหนดไว้ในสัญญาขายไฟฟ้า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ัญญา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เฉพาะบริษั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</w:t>
      </w:r>
      <w:r>
        <w:rPr>
          <w:rFonts w:cs="Angsana New" w:ascii="Angsana New" w:hAnsi="Angsana New"/>
          <w:spacing w:val="-4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ขายไฟฟ้าของบริษัท และกิจการที่ควบคุมร่วมกันกำหนดให้บริษัท และกิจการที่ควบคุมร่วมกันขายไฟฟ้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ตามจำนวนและราคาที่กำหนดไว้ในสัญญา 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ปี เเละต่อสัญญาโดยอัตโนมัติครั้งละ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จนกว่าจะมีการ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ยุติสัญญา นอกจากนี้ ในการขายไฟฟ้าให้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 และกิจการที่ควบคุมร่วมกันได้รับการสนับสนุนส่วนเพิ่มราคารับซื้อไฟฟ้าจาก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าท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ชั่วโมง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งบการเงินเฉพาะบริษัท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าทต่อกิโลวัตต์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ชั่วโมง</w:t>
      </w:r>
      <w:r>
        <w:rPr>
          <w:rFonts w:cs="Angsana New" w:ascii="Angsana New" w:hAnsi="Angsana New"/>
          <w:spacing w:val="-4"/>
          <w:sz w:val="26"/>
          <w:szCs w:val="26"/>
        </w:rPr>
        <w:t xml:space="preserve">) </w:t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ป็น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 นับจากวันเริ่มจำหน่ายไฟฟ้า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ัญญาขายไฟฟ้าของบริษัทย่อยได้กำหนดให้บริษัทย่อยขายไฟฟ้าจากพลังงานแสงอาทิตย์ที่ติดตั้งบนหลังคาให้แก่ กฟภ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และ กฟน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ในอัตราการรับซื้อไฟฟ้าแบบ </w:t>
      </w:r>
      <w:r>
        <w:rPr>
          <w:rFonts w:cs="Angsana New" w:ascii="Angsana New" w:hAnsi="Angsana New"/>
          <w:spacing w:val="-4"/>
          <w:sz w:val="26"/>
          <w:szCs w:val="26"/>
        </w:rPr>
        <w:t xml:space="preserve">Feed-in Tariff (FiT)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โดยมี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นับตั้งแต่เดือน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6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ภาระผูกพันที่เป็นข้อผูก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รณีที่กลุ่มบริษัทเป็นผู้เช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 และ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การ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าดฟ้า และพื้นที่อื่น ๆ ของอาคารเพื่อใช้เป็นสถานที่ติดตั้งแผงเซลล์แสงอาทิตย์ อายุของสัญญา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มีระยะเวลาตั้งแต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ถึง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6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</w:t>
      </w:r>
    </w:p>
    <w:p>
      <w:pPr>
        <w:pStyle w:val="Normal"/>
        <w:ind w:left="1440" w:hanging="0"/>
        <w:jc w:val="left"/>
        <w:rPr>
          <w:rFonts w:ascii="Angsana New" w:hAnsi="Angsana New" w:eastAsia="Angsana New" w:cs="Angsana New"/>
          <w:spacing w:val="-4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ณวันที่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ายน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บริษัท</w:t>
      </w:r>
      <w:r>
        <w:rPr>
          <w:rFonts w:ascii="Angsana New" w:hAnsi="Angsana New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มีจำนว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งินขั้นต่ำที่ต้องจ่ายในอนาคตทั้งสิ้นภายใต้สัญญาเช่าดำเนินงานดังนี้</w:t>
      </w:r>
    </w:p>
    <w:p>
      <w:pPr>
        <w:pStyle w:val="Normal"/>
        <w:ind w:left="1440" w:hanging="0"/>
        <w:jc w:val="left"/>
        <w:rPr>
          <w:rFonts w:ascii="Angsana New" w:hAnsi="Angsana New" w:eastAsia="Angsana New" w:cs="Angsana New"/>
          <w:spacing w:val="-4"/>
          <w:sz w:val="26"/>
          <w:szCs w:val="26"/>
          <w:lang w:val="en-GB"/>
        </w:rPr>
      </w:pPr>
      <w:r>
        <w:rPr>
          <w:rFonts w:eastAsia="Angsana New" w:cs="Angsana New" w:ascii="Angsana New" w:hAnsi="Angsana New"/>
          <w:spacing w:val="-4"/>
          <w:sz w:val="26"/>
          <w:szCs w:val="26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81"/>
        <w:gridCol w:w="1383"/>
        <w:gridCol w:w="1382"/>
        <w:gridCol w:w="1383"/>
      </w:tblGrid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27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บริษัท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ายน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8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  <w:t>2557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13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1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4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7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3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94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20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1332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7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0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87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0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7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00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1332" w:hanging="0"/>
              <w:jc w:val="left"/>
              <w:rPr/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</w:rPr>
              <w:t>ปี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2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1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86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6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80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52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ind w:left="1332" w:hanging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4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64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9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75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8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12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219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0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728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/>
              </w:rPr>
              <w:t>420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eastAsia="Angsana New" w:cs="Angsana New"/>
          <w:lang w:val="en-GB"/>
        </w:rPr>
      </w:pPr>
      <w:r>
        <w:rPr>
          <w:rFonts w:eastAsia="Angsana New" w:cs="Angsana New" w:ascii="Angsana New" w:hAnsi="Angsana New"/>
          <w:lang w:val="en-GB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ภายใต้สัญญาเช่าพื้นที่ส่วนหลังคา</w:t>
      </w:r>
      <w:r>
        <w:rPr>
          <w:rFonts w:cs="Angsana New" w:ascii="Angsana New" w:hAnsi="Angsana New"/>
          <w:spacing w:val="-4"/>
          <w:sz w:val="26"/>
          <w:szCs w:val="26"/>
        </w:rPr>
        <w:t>-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ดาดฟ้าและพื้นที่อื่น ๆ ของอาคารบางสัญญา บริษัทย่อยมีภาระผูกพันที่ต้องจ่ายค่าเช่าในอัตราร้อยละของยอดขาย หรือตามจำนวนเงินขั้นต่ำตามสัญญา แล้วแต่จำนวนเงินใดจะสูงกว่า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  <w:lang w:val="en-GB" w:eastAsia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  <w:lang w:val="en-GB" w:eastAsia="en-GB"/>
        </w:rPr>
      </w:pPr>
      <w:r>
        <w:rPr>
          <w:rFonts w:cs="Angsana New" w:ascii="Angsana New" w:hAnsi="Angsana New"/>
          <w:spacing w:val="-4"/>
          <w:sz w:val="24"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ภาระผูกพันที่เป็นข้อผูกตามสัญญาเช่าดำเนินงาน 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 xml:space="preserve">กรณีที่กลุ่มบริษัทเป็นผู้เช่า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มีภาระผูกพันตามสัญญาว่าจ้างที่ปรึกษาทางการเงินในการให้คำปรึกษาและดำเนินการต่างๆเกี่ยวกับการซื้อธุรกิจพลังงาน โดยมีค่าที่ปรึกษาต้องจ่ายตามเงื่อนไขที่ระบุในสัญญา</w:t>
      </w:r>
    </w:p>
    <w:p>
      <w:pPr>
        <w:pStyle w:val="ListParagraph"/>
        <w:spacing w:lineRule="auto" w:line="240" w:before="0" w:after="0"/>
        <w:ind w:left="1440" w:hanging="360"/>
        <w:contextualSpacing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หารจัดการกับผู้ร่วมค้าอื่น เป็นจำนวนเงินประมาณ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 นับตั้งแต่เดือนพฤษภ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โดยค่าบริหารจัดการดังกล่าวจะปรับเพิ่มขึ้นปี ละครั้งตามอัตราที่กำหนดไว้ในสัญญา ซึ่งในระหว่าง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งวด</w:t>
      </w:r>
      <w:r>
        <w:rPr>
          <w:rFonts w:ascii="Angsana New" w:hAnsi="Angsana New" w:cs="Angsana New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sz w:val="26"/>
          <w:sz w:val="26"/>
          <w:szCs w:val="26"/>
        </w:rPr>
        <w:t xml:space="preserve">เดือน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ค่าบริหารจัดการที่รับรู้เป็นค่าใช้จ่ายภายใต้สัญญาดังกล่าวเป็นจำนวนเงินทั้งหมด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tabs>
          <w:tab w:val="clear" w:pos="720"/>
          <w:tab w:val="left" w:pos="1440" w:leader="none"/>
        </w:tabs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จ้างออกแบบวิศวกรรม จัดหาและก่อสร้างโรงไฟฟ้าจำนวนสามแห่งกับบริษัทแห่งหนึ่งจำนวนไม่เกิน </w:t>
      </w:r>
      <w:r>
        <w:rPr>
          <w:rFonts w:cs="Angsana New" w:ascii="Angsana New" w:hAnsi="Angsana New"/>
          <w:sz w:val="26"/>
          <w:szCs w:val="26"/>
          <w:lang w:val="en-GB"/>
        </w:rPr>
        <w:t>12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13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กิจการที่ควบคุมร่วมกันต้องจ่ายชำระหากปริมาณพลังงานไฟฟ้าส่วนที่ขายเข้าระบบได้จริงในแต่ละปีสูงกว่าปริมาณพลังงานไฟฟ้าที่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ดังกล่าวได้รับประกันเอาไว้ตามอัตราที่ระบุไว้ในสัญญา เป็นระยะเวลา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ปีนับตั้งแต่วันที่เริ่มจำหน่ายไฟฟ้าเชิงพาณิชย์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pacing w:val="-4"/>
          <w:sz w:val="24"/>
          <w:szCs w:val="24"/>
        </w:rPr>
      </w:pPr>
      <w:r>
        <w:rPr>
          <w:rFonts w:cs="Angsana New" w:ascii="Angsana New" w:hAnsi="Angsana New"/>
          <w:spacing w:val="-4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เจ็ด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Normal"/>
        <w:tabs>
          <w:tab w:val="clear" w:pos="720"/>
          <w:tab w:val="left" w:pos="1440" w:leader="none"/>
        </w:tabs>
        <w:ind w:left="1440" w:hanging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440" w:leader="none"/>
        </w:tabs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จำนวนสิบ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ต่อปี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: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ล้านบาทต่อปี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ตามสัดส่วนของบริษัทที่มีในกิจการที่ควบคุมร่วมกันดังกล่าว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 w:cs="Angsana New"/>
          <w:sz w:val="26"/>
          <w:sz w:val="26"/>
          <w:szCs w:val="26"/>
        </w:rPr>
        <w:t xml:space="preserve">สัญญาดังกล่าวมีอายุ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ปีนับตั้งแต่วันเริ่มจำหน่ายไฟฟ้าเชิงพาณิชย์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คํ้าประกัน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b/>
          <w:b/>
          <w:bCs/>
          <w:spacing w:val="-4"/>
          <w:sz w:val="24"/>
          <w:szCs w:val="24"/>
          <w:lang w:val="en-GB" w:eastAsia="en-GB"/>
        </w:rPr>
      </w:pPr>
      <w:r>
        <w:rPr>
          <w:rFonts w:cs="Angsana New" w:ascii="Angsana New" w:hAnsi="Angsana New"/>
          <w:b/>
          <w:bCs/>
          <w:spacing w:val="-4"/>
          <w:sz w:val="24"/>
          <w:szCs w:val="24"/>
          <w:lang w:val="en-GB" w:eastAsia="en-GB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32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9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 xml:space="preserve">) 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ค้ำประกันวงเงินกู้ให้แก่บริษัทที่เกี่ยวข้องกันในวงเงิน </w:t>
      </w:r>
      <w:r>
        <w:rPr>
          <w:rFonts w:cs="Angsana New" w:ascii="Angsana New" w:hAnsi="Angsana New"/>
          <w:sz w:val="26"/>
          <w:szCs w:val="26"/>
          <w:lang w:val="en-GB"/>
        </w:rPr>
        <w:t>52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: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ัน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ย่อยมีหนังสือค้ำประกันซึ่งออกโดยธนาคารในนามบริษัท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และ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บริษัทย่อยเหลืออยู่เป็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spacing w:val="-4"/>
          <w:sz w:val="26"/>
          <w:szCs w:val="26"/>
        </w:rPr>
        <w:t>(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1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pacing w:val="-4"/>
          <w:sz w:val="26"/>
          <w:szCs w:val="26"/>
        </w:rPr>
        <w:t>) (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งบการเงิน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pacing w:val="-4"/>
          <w:sz w:val="26"/>
          <w:szCs w:val="26"/>
        </w:rPr>
        <w:t xml:space="preserve">: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ล้าน</w:t>
      </w:r>
      <w:r>
        <w:rPr>
          <w:rFonts w:ascii="Angsana New" w:hAnsi="Angsana New" w:cs="Angsana New"/>
          <w:sz w:val="26"/>
          <w:sz w:val="26"/>
          <w:szCs w:val="26"/>
        </w:rPr>
        <w:t xml:space="preserve">บาท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557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cs="Angsana New" w:ascii="Angsana New" w:hAnsi="Angsana New"/>
          <w:sz w:val="26"/>
          <w:szCs w:val="26"/>
          <w:lang w:val="en-GB"/>
        </w:rPr>
        <w:t>7</w:t>
      </w:r>
      <w:r>
        <w:rPr>
          <w:rFonts w:cs="Angsana New" w:ascii="Angsana New" w:hAnsi="Angsana New"/>
          <w:sz w:val="26"/>
          <w:szCs w:val="26"/>
        </w:rPr>
        <w:t xml:space="preserve"> 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เกี่ยวเนื่องกับภาระผูกพันทางปฏิบัติบางประการตามปกติธุรกิจ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ภาระผูกพันและหนี้สินที่อาจจะเกิดขึ้นในภายหน้า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spacing w:val="-4"/>
          <w:sz w:val="26"/>
          <w:szCs w:val="26"/>
          <w:lang w:val="en-GB"/>
        </w:rPr>
      </w:pPr>
      <w:r>
        <w:rPr>
          <w:rFonts w:cs="Angsana New" w:ascii="Angsana New" w:hAnsi="Angsana New"/>
          <w:spacing w:val="-4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18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>.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pacing w:val="-4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ถูกผู้ถือหุ้นรายหนึ่งฟ้องร้องเรียกค่าเสียหายจากการที่บริษัทได้นำหุ้นของผู้ถือหุ้นดังกล่าวที่ยังค้างชำระค่าหุ้นอยู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 xml:space="preserve">ออกขายทอดตลาด โดยมีทุนทรัพย์จำนวน </w:t>
      </w:r>
      <w:r>
        <w:rPr>
          <w:rFonts w:cs="Angsana New" w:ascii="Angsana New" w:hAnsi="Angsana New"/>
          <w:sz w:val="26"/>
          <w:szCs w:val="26"/>
          <w:lang w:val="en-GB"/>
        </w:rPr>
        <w:t>1</w:t>
      </w:r>
      <w:r>
        <w:rPr>
          <w:rFonts w:cs="Angsana New" w:ascii="Angsana New" w:hAnsi="Angsana New"/>
          <w:sz w:val="26"/>
          <w:szCs w:val="26"/>
        </w:rPr>
        <w:t>,</w:t>
      </w:r>
      <w:r>
        <w:rPr>
          <w:rFonts w:cs="Angsana New" w:ascii="Angsana New" w:hAnsi="Angsana New"/>
          <w:sz w:val="26"/>
          <w:szCs w:val="26"/>
          <w:lang w:val="en-GB"/>
        </w:rPr>
        <w:t>00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ล้านบาท ซึ่งศาลแพ่งกรุงเทพใต้ ได้มีคำพิพากษายกฟ้อง เมื่อวันที่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>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ิงหาคม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6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และต่อมา ศาลอุทธรณ์ได้มีคำพิพากษา เมื่อวันที่ </w:t>
      </w:r>
      <w:r>
        <w:rPr>
          <w:rFonts w:cs="Angsana New" w:ascii="Angsana New" w:hAnsi="Angsana New"/>
          <w:sz w:val="26"/>
          <w:szCs w:val="26"/>
          <w:lang w:val="en-GB"/>
        </w:rPr>
        <w:t>18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มิถุนายน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cs="Angsana New" w:ascii="Angsana New" w:hAnsi="Angsana New"/>
          <w:sz w:val="26"/>
          <w:szCs w:val="26"/>
          <w:lang w:val="en-GB"/>
        </w:rPr>
        <w:t>2557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ให้ศาลชั้นต้นพิจารณาและพิพากษาใหม่ตามรูปคดี โดยปัจจุบันคดียังคงอยู่ระหว่างการพิจารณาของศาลฎีกา</w:t>
      </w:r>
    </w:p>
    <w:p>
      <w:pPr>
        <w:pStyle w:val="Normal"/>
        <w:ind w:left="1080" w:hanging="0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7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ศาลอาญากรุงเทพใต้ได้มีคำพิพากษายกฟ้องคดีอาญาที่เกี่ยวเนื่องกับการฟ้องเพิกถอนการขายทอดตลาดหุ้นดังกล่าวข้างต้น  รวมถึงได้มีคำสั่งให้จำหน่ายคดีแพ่งที่เกี่ยวเนื่องกับคดีอาญาดังกล่าวออกจากสารบบความ และ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ตุลาคม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าลอุทธรณ์ได้มีคำพิพากษายืนตามคำพิพากษาของศาลชั้นต้น ให้ยกฟ้องคดีอาญาดังกล่าว ดังนั้น  ฝ่ายบริหารของบริษัทจึงเชื่อมั่นว่าจะไม่ได้รับความเสียหายจากคดีที่มีการฟ้องร้อง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ชดเชยผลขาดทุนสะส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ที่ประชุมสามัญผู้ถือหุ้นของบริษัทได้มีมติอนุมัติการชดเชยผลขาดทุนสะสม 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38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โดยการหักจากส่วนเกินมูลค่าหุ้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66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1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ซึ่งจะทำให้บริษัทไม่มีผลขาดทุนสะสม และคงเหลือส่วนเกินมูลค่าหุ้นจำนว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727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55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</w:t>
      </w:r>
    </w:p>
    <w:p>
      <w:pPr>
        <w:pStyle w:val="Normal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</w:rPr>
        <w:t>การออกและเสนอขายหุ้นกู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9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มษายน พ</w:t>
      </w:r>
      <w:r>
        <w:rPr>
          <w:rFonts w:cs="Angsana New" w:ascii="Angsana New" w:hAnsi="Angsana New"/>
          <w:spacing w:val="-4"/>
          <w:sz w:val="26"/>
          <w:szCs w:val="26"/>
        </w:rPr>
        <w:t>.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ที่ประชุมสามัญผู้ถือหุ้นของบริษัทได้มีมติอนุมัติการออกและเสนอขายหุ้นกู้ของบริษัท ภายในวงเงิน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ไม่เกิน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</w:rPr>
        <w:t>,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000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ล้านบาท เพื่อใช้ในการดำเนินธุรกิจ และการลงทุนขยายธุรกิจของบริษัท และบริษัทย่อย รวมถึงการชำระคืนหนี้เงินกู้ </w:t>
      </w:r>
      <w:r>
        <w:rPr>
          <w:rFonts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โดยมอบอำนาจคณะกรรมการบริษัท และ</w:t>
      </w:r>
      <w:r>
        <w:rPr>
          <w:rFonts w:cs="Angsana New" w:ascii="Angsana New" w:hAnsi="Angsana New"/>
          <w:spacing w:val="-4"/>
          <w:sz w:val="26"/>
          <w:szCs w:val="26"/>
        </w:rPr>
        <w:t>/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หรือบุคคลที่ได้รับมอบหมายจากคณะกรรมการบริษัทในการกำหนดหรือเปลี่ยนแปลงเงื่อนไขและรายละเอียดต่างๆที่เกี่ยวข้องกับการออกและเสนอขายหุ้นกู้แต่ละประเภท แต่ละชนิดในแต่ละครั้ง รวมทั้งให้มีอำนาจในการดำเนินการใด ๆ อันจำเป็น และเกี่ยวเนื่องกับการออก และเสนอขายหุ้นกู้นั้น ๆ ให้สำเร็จ และเป็นไปตามที่กฏหมายกำหน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  <w:sz w:val="26"/>
          <w:szCs w:val="26"/>
        </w:rPr>
      </w:pPr>
      <w:r>
        <w:rPr>
          <w:rFonts w:cs="Angsana New" w:ascii="Angsana New" w:hAnsi="Angsana New"/>
          <w:spacing w:val="-4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6"/>
        <w:szCs w:val="26"/>
        <w:lang w:val="th-TH"/>
      </w:rPr>
    </w:pPr>
    <w:r>
      <w:rPr>
        <w:rFonts w:eastAsia="Angsana New" w:cs="Angsana New" w:ascii="Angsana New" w:hAnsi="Angsana New"/>
        <w:sz w:val="26"/>
        <w:szCs w:val="26"/>
        <w:lang w:val="th-TH"/>
      </w:rPr>
      <w:fldChar w:fldCharType="begin"/>
    </w:r>
    <w:r>
      <w:rPr>
        <w:sz w:val="26"/>
        <w:szCs w:val="26"/>
        <w:rFonts w:eastAsia="Angsana New" w:cs="Angsana New" w:ascii="Angsana New" w:hAnsi="Angsana New"/>
        <w:lang w:val="th-TH"/>
      </w:rPr>
      <w:instrText xml:space="preserve"> PAGE </w:instrTex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separate"/>
    </w:r>
    <w:r>
      <w:rPr>
        <w:sz w:val="26"/>
        <w:szCs w:val="26"/>
        <w:rFonts w:eastAsia="Angsana New" w:cs="Angsana New" w:ascii="Angsana New" w:hAnsi="Angsana New"/>
        <w:lang w:val="th-TH"/>
      </w:rPr>
      <w:t>70</w:t>
    </w:r>
    <w:r>
      <w:rPr>
        <w:sz w:val="26"/>
        <w:szCs w:val="26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มหาชน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6"/>
        <w:szCs w:val="26"/>
        <w:lang w:val="en-US"/>
      </w:rPr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  <w:lang w:val="en-US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  <w:lang w:val="en-US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สำหรับงวดระหว่างกาล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3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กันยายน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 xml:space="preserve"> พ</w:t>
    </w:r>
    <w:r>
      <w:rPr>
        <w:rFonts w:cs="Angsana New" w:ascii="Angsana New" w:hAnsi="Angsana New"/>
        <w:b/>
        <w:bCs/>
        <w:sz w:val="26"/>
        <w:szCs w:val="26"/>
        <w:lang w:val="en-US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US"/>
      </w:rPr>
      <w:t>ศ</w:t>
    </w:r>
    <w:r>
      <w:rPr>
        <w:rFonts w:cs="Angsana New" w:ascii="Angsana New" w:hAnsi="Angsana New"/>
        <w:b/>
        <w:bCs/>
        <w:sz w:val="26"/>
        <w:szCs w:val="26"/>
        <w:lang w:val="en-US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5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443" w:hanging="450"/>
      </w:pPr>
      <w:rPr>
        <w:rFonts w:ascii="Angsana New" w:hAnsi="Angsana New" w:cs="Angsana New" w:hint="default"/>
      </w:rPr>
    </w:lvl>
  </w:abstractNum>
  <w:abstractNum w:abstractNumId="5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ngsana New"/>
      <w:b/>
    </w:rPr>
  </w:style>
  <w:style w:type="character" w:styleId="WW8Num7z0">
    <w:name w:val="WW8Num7z0"/>
    <w:qFormat/>
    <w:rPr>
      <w:rFonts w:eastAsia="Angsana New"/>
      <w:b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Angsana New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ngsana New"/>
    </w:rPr>
  </w:style>
  <w:style w:type="character" w:styleId="WW8Num22z0">
    <w:name w:val="WW8Num22z0"/>
    <w:qFormat/>
    <w:rPr>
      <w:rFonts w:eastAsia="Angsana New"/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Angsana New"/>
      <w:b/>
    </w:rPr>
  </w:style>
  <w:style w:type="character" w:styleId="WW8Num28z0">
    <w:name w:val="WW8Num28z0"/>
    <w:qFormat/>
    <w:rPr>
      <w:rFonts w:eastAsia="Angsana New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ngsana New" w:hAnsi="Angsana New" w:eastAsia="Cordia New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eastAsia="Angsana New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ngsana New" w:hAnsi="Angsana New" w:eastAsia="Cordia New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ngsana New" w:hAnsi="Angsana New" w:eastAsia="Cordia New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" w:hAnsi="New York" w:eastAsia="Times New Roman" w:cs="New York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" w:hAnsi="New York" w:eastAsia="Times New Roman" w:cs="New York"/>
      <w:sz w:val="25"/>
      <w:szCs w:val="25"/>
      <w:lang w:val="en-US"/>
    </w:rPr>
  </w:style>
  <w:style w:type="character" w:styleId="CommentSubjectChar">
    <w:name w:val="Comment Subject Char"/>
    <w:qFormat/>
    <w:rPr>
      <w:rFonts w:ascii="New York" w:hAnsi="New York" w:eastAsia="Times New Roman" w:cs="New York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" w:hAnsi="New York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eastAsia="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" w:hAnsi="New York" w:eastAsia="Times New Roman" w:cs="New York"/>
      <w:sz w:val="24"/>
      <w:szCs w:val="24"/>
    </w:rPr>
  </w:style>
  <w:style w:type="paragraph" w:styleId="BodyText2">
    <w:name w:val="Body Text 2"/>
    <w:basedOn w:val="Normal"/>
    <w:qFormat/>
    <w:pPr/>
    <w:rPr>
      <w:rFonts w:ascii="New York" w:hAnsi="New York" w:eastAsia="Times New Roman" w:cs="New York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" w:hAnsi="New York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" w:hAnsi="New York" w:eastAsia="Times New Roman" w:cs="New York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" w:hAnsi="New York" w:eastAsia="Times New Roman" w:cs="New York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4:07:00Z</dcterms:created>
  <dc:creator>Price Waterhouse</dc:creator>
  <dc:description/>
  <cp:keywords/>
  <dc:language>en-US</dc:language>
  <cp:lastModifiedBy>AutoBVT</cp:lastModifiedBy>
  <cp:lastPrinted>2015-11-09T10:47:00Z</cp:lastPrinted>
  <dcterms:modified xsi:type="dcterms:W3CDTF">2015-11-09T04:10:00Z</dcterms:modified>
  <cp:revision>4</cp:revision>
  <dc:subject/>
  <dc:title>รายงานของผู้สอบบัญชี</dc:title>
</cp:coreProperties>
</file>