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ในตลาดหลักทรัพย์แห่งประเทศไทย  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  <w:t xml:space="preserve">4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บริษัท คือ การผลิตและจำหน่ายกระแสไฟฟ้าจากพลังงานแสงอาทิตย์ให้แก่ภาครัฐและเอกชน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งห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ัดทำให้เป็นรูปแบบที่สมบูรณ์ตามประกาศสำนักงาน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“งบการเงินระหว่างกาล” และได้เพิ่ม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นี้ควรอ่านควบคู่กับงบการเงินของรอบปี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>
          <w:trHeight w:val="162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trHeight w:val="171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11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>
          <w:trHeight w:val="171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>
          <w:trHeight w:val="108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8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่วนงานดำเนินงาน</w:t>
            </w:r>
          </w:p>
        </w:tc>
      </w:tr>
      <w:tr>
        <w:trPr>
          <w:trHeight w:val="99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16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0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2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3 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  <w:tr>
        <w:trPr>
          <w:trHeight w:val="87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9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 </w:t>
      </w:r>
      <w:r>
        <w:rPr>
          <w:rFonts w:ascii="Angsana New" w:hAnsi="Angsana New" w:cs="Angsana New"/>
          <w:sz w:val="26"/>
          <w:sz w:val="26"/>
          <w:szCs w:val="26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งบ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ให้กิจการที่ดำเนินธุรกิจด้านการลง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ด้อยค่าของสินทรัพย์ ได้มีการกำหนดเพิ่มเติมเกี่ยว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ะต้องมีการเปิดเผย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การรวมธุรกิจ ได้กำหนดให้ชัดเจนขึ้นใน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ด้านการดำเนินงานของ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>การวัด</w:t>
      </w:r>
      <w:r>
        <w:rPr>
          <w:rFonts w:ascii="Angsana New" w:hAnsi="Angsana New" w:cs="Angsana New"/>
          <w:sz w:val="26"/>
          <w:sz w:val="26"/>
          <w:szCs w:val="26"/>
        </w:rPr>
        <w:t xml:space="preserve">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มาตรฐาน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งานทางการเงิน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11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972"/>
      </w:tblGrid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ินค้าคงเหลือ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ข้อผิดพลาด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ัญญาเช่า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บัญชีสำหรับเงินอุดหนุนจากรัฐบาลและการเปิดเผยข้อมูล</w:t>
            </w:r>
          </w:p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ผลกระทบจากการเปลี่ยนแปลงของอัตราแลกเปลี่ยนเงินตรา</w:t>
            </w:r>
          </w:p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ต่างประเทศ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ต้นทุนการกู้ยืม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right="-39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ำไรต่อหุ้น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147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ประมาณการหนี้สิน หนี้สินที่อาจเกิดขึ้น และสินทรัพย์</w:t>
            </w:r>
          </w:p>
          <w:p>
            <w:pPr>
              <w:pStyle w:val="Normal"/>
              <w:ind w:left="-43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อาจเกิดขึ้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770"/>
      </w:tblGrid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ยกเลิก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6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1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0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รณีที่ไม่มีความเกี่ยวข้องอย่าง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ฉพาะเจาะจงกับกิจกรรมดำเนินงา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ดำเนินงาน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เปลี่ยนแปลงสถานภาพทางภาษีของกิจการ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หรือผู้ถือหุ้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7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9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1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32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ต้นทุนเว็บไซต์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เปลี่ยนแปลงในหนี้สินที่เกิดขึ้นจากการรื้อถอน การบูรณะ 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และหนี้สินที่มีลักษณะคล้ายคลึงกัน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ทธิในส่วนได้เสียจากกองทุนการรื้อถอน การบูรณะและ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ปรับปรุงสภาพแวดล้อม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9 </w:t>
            </w:r>
          </w:p>
          <w:p>
            <w:pPr>
              <w:pStyle w:val="Normal"/>
              <w:ind w:right="-198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การรายงานทางการเงินในสภาพเศรษฐกิจ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เงินเฟ้อรุนแรง</w:t>
            </w:r>
          </w:p>
        </w:tc>
      </w:tr>
    </w:tbl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84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140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2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3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4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ข้อจำกัดสินทรัพย์ตามโครงการผลประโยชน์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9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5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7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8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0 </w:t>
            </w:r>
          </w:p>
          <w:p>
            <w:pPr>
              <w:pStyle w:val="Normal"/>
              <w:ind w:left="731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ต้นทุนการเปิดหน้าดินในช่วงการผลิตสำหรั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หมืองผิวดิน</w:t>
            </w:r>
          </w:p>
        </w:tc>
      </w:tr>
    </w:tbl>
    <w:p>
      <w:pPr>
        <w:pStyle w:val="Normal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บริษัท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ถูกจัดแบ่ง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และได้รับการสอบทานโดย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ผลการดำเนินงานของแต่ละส่วนงาน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7.4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5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.8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4.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5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6.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.9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.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.6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4.1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.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.3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.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.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.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.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.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.3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5.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.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0.8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75.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.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.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6.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.06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.7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0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.7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.7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ที่ควบคุม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ร่ว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มกั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.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7.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.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7.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7.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7.61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.4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4.2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4.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0.6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.77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รายได้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(0.16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0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.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4.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4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9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0.5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.85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,961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,475.51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,649.6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2.9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หก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0.6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5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.9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9.6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5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4.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0.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0.61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.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.7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.5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2.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5.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5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8.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.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3.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8.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.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.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.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.32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(43.93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9.94</w:t>
            </w:r>
            <w:r/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4.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 w:eastAsia="en-US"/>
              </w:rPr>
              <w:t>6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  <w:t>02)</w:t>
            </w:r>
            <w:r/>
            <w:r>
              <w:rPr>
                <w:sz w:val="22"/>
                <w:szCs w:val="22"/>
                <w:rFonts w:eastAsia="MS Mincho;ＭＳ 明朝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.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.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.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.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.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.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ที่ควบคุม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ร่ว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มกั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3.5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3.5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3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3.53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56.8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4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.0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5.7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4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0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.15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รายได้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56.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4.7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.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5.4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4.3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9.9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81.28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,961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,475.51</w:t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,649.6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2.9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0" w:hanging="270"/>
        <w:contextualSpacing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ในตลาดที่มีสภาพคล่องส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ำ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ระดับ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0" w:hanging="27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รือโด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อ้อ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10" w:hanging="27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1443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ม่ม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ทางการเงินที่วัดมูลค่าด้วย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สั้นได้แก่ เงินฝากออมทรัพย์ที่บริษัทย่อยได้จำนำ และโอนสิทธิเรียกร้องไว้กับผู้ให้กู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ที่บริษัท</w:t>
      </w:r>
      <w:r>
        <w:rPr>
          <w:rFonts w:ascii="Angsana New" w:hAnsi="Angsana New" w:cs="Angsana New"/>
          <w:sz w:val="26"/>
          <w:sz w:val="26"/>
          <w:szCs w:val="26"/>
        </w:rPr>
        <w:t>และ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ใช้ค้ำประกันสินเชื่อเพื่อการเติมน้ำมัน และใช้ค้ำประกันและโอนสิทธิเรียกร้องไว้กับผู้ให้กู้ เพื่อค้ำประกันวงเงินสินเชื่อของบริษัท</w:t>
      </w:r>
      <w:r>
        <w:rPr>
          <w:rFonts w:ascii="Angsana New" w:hAnsi="Angsana New" w:cs="Angsana New"/>
          <w:sz w:val="26"/>
          <w:sz w:val="26"/>
          <w:szCs w:val="26"/>
        </w:rPr>
        <w:t>และ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247,4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647,401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159,8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159,808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407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807,209</w:t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407,2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,807,20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highlight w:val="yellow"/>
        </w:rPr>
      </w:pPr>
      <w:r>
        <w:rPr>
          <w:rFonts w:cs="Angsana New" w:ascii="Angsana New" w:hAnsi="Angsana New"/>
          <w:spacing w:val="-2"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หลักทรัพย์ที่ถือไว้จนครบกำหนดประกอบด้วย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2"/>
          <w:sz w:val="26"/>
          <w:szCs w:val="26"/>
        </w:rPr>
        <w:br/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.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ลักทรัพย์เพื่อค้า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42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520"/>
      </w:tblGrid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,647,4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922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19,1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232,38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19,1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1,79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01,00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381,26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,363,499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408,2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155,01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6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91,58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78,17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862,6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504,06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03,7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277,532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964,2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,340,19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,318,23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,934,269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,196,68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,643,06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ยอด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440"/>
        <w:gridCol w:w="1440"/>
      </w:tblGrid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</w:p>
        </w:tc>
      </w:tr>
      <w:tr>
        <w:trPr/>
        <w:tc>
          <w:tcPr>
            <w:tcW w:w="6682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26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Solar Assets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Solar Assets Pte.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70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>การลงทุนเพิ่มภายใต้ บริษัท</w:t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 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 xml:space="preserve">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ใน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เดือนมีนาคม พ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2559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บริษัทได้ลงทุนใน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GK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235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ล้านบาท เพื่อดำเนินธุรกิจผลิตและจำหน่ายกระแสไฟฟ้าจากพลังงานแสงอาทิตย์ในประเทศญี่ปุ่น โดยการลงทุนดังกล่าวเป็นไปตามสัญญ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Godo Kaisha (GK Agreeement)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ซึ่งสัญญาดังกล่าวกำหนดให้มีการแบ่งผลกำไรขาดทุนจากการดำเนินงานระหว่างผู้ลงทุนและผู้บริหารงานในอัตราส่วนร้อยละ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97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และร้อยละ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3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 xml:space="preserve">ตามลำดับ 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sz w:val="26"/>
          <w:szCs w:val="26"/>
          <w:highlight w:val="yellow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highlight w:val="yellow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โซล่าร์ วิซิเบิล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ทีเอสอี โอเปอเรชั่นส์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TSE Group International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Solar Assets Pte. Ltd.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โซล่าร์ เอิร์ธ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เซนทรัล รูฟทอป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คลีน รีนิวเอเบิล จำกัด </w:t>
            </w:r>
          </w:p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คลีน โซล่าร์ จำกัด”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ัคกี้ โซล่าร์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ชมป์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รูฟ เอ็นเนอร์ยี่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 คอมมูนิตี้ เอ็นเนอร์ยี่ จำกัด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ดิมชื่อ “บริษัท วิน วิน อินเวสท์เม้นท์ จำกัด</w:t>
            </w:r>
            <w:r>
              <w:rPr>
                <w:rFonts w:ascii="Angsana New" w:hAnsi="Angsana New" w:eastAsia="Times New Roman" w:cs="Angsana New"/>
                <w:spacing w:val="-4"/>
                <w:sz w:val="22"/>
                <w:sz w:val="22"/>
                <w:szCs w:val="22"/>
                <w:lang w:eastAsia="en-US"/>
              </w:rPr>
              <w:t>”</w:t>
            </w:r>
            <w:r>
              <w:rPr>
                <w:rFonts w:eastAsia="Times New Roman" w:cs="Angsana New" w:ascii="Angsana New" w:hAnsi="Angsana New"/>
                <w:spacing w:val="-4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ิลด์ โซล่าร์ จำกัด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ซัน ฟิวเจอร์ จำกัด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“บริษัท โฮม รูฟทอป จำกัด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US"/>
              </w:rPr>
              <w:t>”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highlight w:val="yellow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highlight w:val="yellow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SE Group International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Eco Solar Aizu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  <w:lang w:val="th-TH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highlight w:val="yellow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65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olar Assets Pte. Ltd.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 GK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highlight w:val="yellow"/>
          <w:lang w:eastAsia="en-US"/>
        </w:rPr>
      </w:pPr>
      <w:r>
        <w:br w:type="page"/>
      </w:r>
      <w:r>
        <w:rPr>
          <w:rFonts w:eastAsia="Calibri" w:cs="Angsana New" w:ascii="Angsana New" w:hAnsi="Angsana New"/>
          <w:sz w:val="26"/>
          <w:szCs w:val="2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สยาม โซล่าร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ซึ่งเป็นบริษัทย่อย ที่ม</w:t>
      </w:r>
      <w:r>
        <w:rPr>
          <w:rFonts w:ascii="Angsana New" w:hAnsi="Angsana New" w:cs="Angsana New"/>
          <w:sz w:val="26"/>
          <w:sz w:val="26"/>
          <w:szCs w:val="26"/>
        </w:rPr>
        <w:t>ีราคาตาม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ำกัด ได้นำที่ดิน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5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7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ฝ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sz w:val="26"/>
          <w:szCs w:val="26"/>
          <w:lang w:val="en-GB"/>
        </w:rPr>
        <w:t>28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3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30" w:hanging="130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>บริษัทถือทางตรง</w:t>
      </w:r>
      <w:r>
        <w:rPr>
          <w:rFonts w:ascii="Angsana New" w:hAnsi="Angsana New" w:cs="Angsana New"/>
          <w:sz w:val="26"/>
          <w:sz w:val="26"/>
          <w:szCs w:val="26"/>
        </w:rPr>
        <w:t>อีก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ดิน อาคารและอุปกรณ์ 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26"/>
        <w:gridCol w:w="2127"/>
      </w:tblGrid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8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3,855,3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0,592,9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5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ตัดจำหน่ายสินทรัพย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,913,0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,967,3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6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้นทุนการกู้ยืม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กู้ยืมเกิดจากเงินกู้ยืมที่ยืมมาเพื่อใช้ก่อสร้างโรงไฟฟ้าใหม่เท่านั้น ได้บันทึกเป็นต้นทุนของสินทรัพย์จนกว่าสินทรัพย์นั้นจะอยู่ในสภาพพร้อมใช้ได้โดยรวมอยู่ในรายการซื้อ 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ใช้อัตราการตั้งขึ้นเป็นทุนร้อย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5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 เป็นอัตราต้นทุนการกู้ยืมที่เกิดจริง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กู้ยืมที่ใช้เป็นทุนในการก่อสร้างโครง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851"/>
        <w:gridCol w:w="1203"/>
        <w:gridCol w:w="1279"/>
        <w:gridCol w:w="1173"/>
        <w:gridCol w:w="1133"/>
      </w:tblGrid>
      <w:tr>
        <w:trPr/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 บริษัทย่อย และกิจการที่ควบคุมร่วมกันได้นำสินทรัพย์มูลค่าสุทธิตามบัญชีจำนวนประมาณ 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24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7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ได้รับจากธนาคารพาณิชย์</w:t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567" w:hanging="0"/>
        <w:rPr>
          <w:rFonts w:ascii="Angsana New" w:hAnsi="Angsana New" w:cs="Angsana New"/>
          <w:spacing w:val="-4"/>
          <w:sz w:val="16"/>
          <w:szCs w:val="16"/>
          <w:highlight w:val="yellow"/>
        </w:rPr>
      </w:pPr>
      <w:r>
        <w:rPr>
          <w:rFonts w:cs="Angsana New" w:ascii="Angsana New" w:hAnsi="Angsana New"/>
          <w:spacing w:val="-4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highlight w:val="yellow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2</w:t>
        <w:tab/>
      </w:r>
      <w:r>
        <w:rPr/>
        <w:t>เจ้าหนี้ค่าก่อสร้างและเจ้าหนี้อื่น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393"/>
        <w:gridCol w:w="1395"/>
        <w:gridCol w:w="1393"/>
        <w:gridCol w:w="1391"/>
      </w:tblGrid>
      <w:tr>
        <w:trPr/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</w:p>
        </w:tc>
      </w:tr>
      <w:tr>
        <w:trPr>
          <w:trHeight w:val="80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</w:tr>
      <w:tr>
        <w:trPr>
          <w:trHeight w:val="80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0</w:t>
            </w:r>
          </w:p>
        </w:tc>
      </w:tr>
      <w:tr>
        <w:trPr>
          <w:trHeight w:val="80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0</w:t>
            </w:r>
          </w:p>
        </w:tc>
      </w:tr>
      <w:tr>
        <w:trPr>
          <w:trHeight w:val="80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sz w:val="16"/>
          <w:szCs w:val="16"/>
          <w:highlight w:val="yellow"/>
        </w:rPr>
      </w:pPr>
      <w:r>
        <w:rPr>
          <w:rFonts w:eastAsia="Angsana New" w:cs="Angsana New" w:ascii="Angsana New" w:hAnsi="Angsan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ูลค่าปัจจุบันของหนี้สินตามสัญญาเช่าการเงิน </w:t>
      </w:r>
      <w:r>
        <w:rPr>
          <w:rFonts w:ascii="Angsana New" w:hAnsi="Angsana New" w:cs="Angsana New"/>
          <w:sz w:val="26"/>
          <w:sz w:val="26"/>
          <w:szCs w:val="26"/>
        </w:rPr>
        <w:t>ครบกำหนดชำระ</w:t>
      </w:r>
      <w:r>
        <w:rPr>
          <w:rFonts w:ascii="Angsana New" w:hAnsi="Angsana New" w:cs="Angsan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4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299"/>
        <w:gridCol w:w="1396"/>
        <w:gridCol w:w="1394"/>
        <w:gridCol w:w="1389"/>
      </w:tblGrid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2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9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8,749,7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ของเงินกู้ยืมระยะยาวที่ถึ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6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7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 xml:space="preserve">377,374,224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 xml:space="preserve">113,326,373 </w:t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pacing w:before="0" w:after="0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3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3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6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- </w:t>
            </w:r>
          </w:p>
        </w:tc>
      </w:tr>
      <w:tr>
        <w:trPr>
          <w:trHeight w:val="80" w:hRule="atLeast"/>
        </w:trPr>
        <w:tc>
          <w:tcPr>
            <w:tcW w:w="379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right="-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7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8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194"/>
        <w:gridCol w:w="2162"/>
      </w:tblGrid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หก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2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่ายคืนเงินกู้ยืม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3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ได้ทำสัญญากู้ยืมระยะยาวกับธนาคารพาณิชย์ในประเทศแห่งหนึ่งในวง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โครงกา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pacing w:val="-2"/>
          <w:sz w:val="26"/>
          <w:szCs w:val="26"/>
        </w:rPr>
        <w:t xml:space="preserve">(MLR - margin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โดยมีกำหนดชำระคืนเงินต้นสำหรับเงินกู้ยืมระยะยาว ดังนี้ 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52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ล้านบา</w:t>
      </w:r>
      <w:r>
        <w:rPr>
          <w:rFonts w:ascii="Angsana New" w:hAnsi="Angsana New" w:cs="Angsana New"/>
          <w:sz w:val="26"/>
          <w:sz w:val="26"/>
          <w:szCs w:val="26"/>
        </w:rPr>
        <w:t>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ป็นงวดทุ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ถึงเดือ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6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ามอัตราร้อยละที่กำหนดไว้ในสัญญ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กู้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ำระภายในเดือนตุล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ำระภายในเดือน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highlight w:val="yellow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highlight w:val="yellow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กลุ่มบริษัท การจำนองและจำนำที่ดิน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่งปลูกสร้างและเครื่องจักรของกลุ่ม การโอนสิทธิเรียกร้องตามสัญญาของโครงการทั้งหมดของกลุ่มบริษัท การจำนำหุ้นของบริษัทที่ถือโดยบริษัทใหญ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ที่ถือโดยบริษัทย่อยบางส่วนและหุ้นของกิจการที่ควบคุมร่วมกันที่ถือโดยบริษัทและ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กลุ่มบริษัทต้องปฏิบัติตามเงื่อนไขทางการเงินบางประการตามที่ระบุในสัญญา เช่น การจ่ายเงิ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งเงินสินเชื่อและ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อสังหาริมทรัพย์เพื่อการลงทุน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ที่ถือโดยบริษัทใหญ่ และค้ำประกันโดยผู้ถือหุ้นของบริษัท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ได้รับสิทธิพิเศษทางภาษีจากคณะกรรมการส่งเสริมการลงทุนตามบัต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ได้รับลดหย่อนภาษีเงินได้นิติบุคคลสำหรับกิจการที่ได้ร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ระหว่างกาลตั้ง</w:t>
      </w:r>
      <w:r>
        <w:rPr>
          <w:rFonts w:ascii="Angsana New" w:hAnsi="Angsana New" w:cs="Angsana New"/>
          <w:sz w:val="26"/>
          <w:sz w:val="26"/>
          <w:szCs w:val="26"/>
        </w:rPr>
        <w:t>ขึ้น</w:t>
      </w:r>
      <w:r>
        <w:rPr>
          <w:rFonts w:ascii="Angsana New" w:hAnsi="Angsana New" w:cs="Angsana New"/>
          <w:sz w:val="26"/>
          <w:sz w:val="26"/>
          <w:szCs w:val="26"/>
        </w:rPr>
        <w:t>โดยการประมาณการ</w:t>
      </w:r>
      <w:r>
        <w:rPr>
          <w:rFonts w:ascii="Angsana New" w:hAnsi="Angsana New" w:cs="Angsana New"/>
          <w:sz w:val="26"/>
          <w:sz w:val="26"/>
          <w:szCs w:val="26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ือโดยบุคคลทั่วไป เงินลงทุนในบริษัทย่อย และกิจการที่ควบคุมร่วมกันที่สำคัญเปิดเผ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364"/>
        <w:gridCol w:w="1364"/>
        <w:gridCol w:w="1364"/>
        <w:gridCol w:w="1364"/>
      </w:tblGrid>
      <w:tr>
        <w:trPr/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3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7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662,2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202,15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54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26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</w:p>
        </w:tc>
      </w:tr>
      <w:tr>
        <w:trPr>
          <w:trHeight w:val="80" w:hRule="atLeast"/>
        </w:trPr>
        <w:tc>
          <w:tcPr>
            <w:tcW w:w="3812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จากการขายและบริกา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371"/>
        <w:gridCol w:w="1303"/>
        <w:gridCol w:w="1394"/>
        <w:gridCol w:w="1389"/>
      </w:tblGrid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8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0</w:t>
            </w:r>
          </w:p>
        </w:tc>
      </w:tr>
      <w:tr>
        <w:trPr/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012,84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107,46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,0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,0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94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,63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46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72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1</w:t>
            </w:r>
          </w:p>
        </w:tc>
      </w:tr>
      <w:tr>
        <w:trPr>
          <w:trHeight w:val="80" w:hRule="atLeast"/>
        </w:trPr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398"/>
        <w:gridCol w:w="1401"/>
        <w:gridCol w:w="1398"/>
        <w:gridCol w:w="1396"/>
      </w:tblGrid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26,7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,879,4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74,275</w:t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1,79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01,0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381,2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</w:t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8,737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20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385"/>
        <w:gridCol w:w="1389"/>
        <w:gridCol w:w="1385"/>
        <w:gridCol w:w="1383"/>
      </w:tblGrid>
      <w:tr>
        <w:trPr/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,399,141</w:t>
            </w:r>
          </w:p>
        </w:tc>
      </w:tr>
    </w:tbl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highlight w:val="yellow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highlight w:val="yellow"/>
          <w:lang w:eastAsia="en-US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200"/>
        <w:ind w:left="900" w:hanging="333"/>
        <w:contextualSpacing/>
        <w:jc w:val="left"/>
        <w:rPr>
          <w:rFonts w:ascii="Angsana New" w:hAnsi="Angsana New" w:eastAsia="Calibri" w:cs="Angsana New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ค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)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eastAsia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eastAsia="Calibri" w:cs="Angsana New"/>
          <w:spacing w:val="-4"/>
          <w:sz w:val="26"/>
          <w:szCs w:val="26"/>
          <w:lang w:val="en-GB" w:eastAsia="en-GB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08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1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0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จ่ายคืนระหว่างงวด</w:t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9</w:t>
            </w:r>
          </w:p>
        </w:tc>
      </w:tr>
      <w:tr>
        <w:trPr/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71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301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2"/>
          <w:szCs w:val="22"/>
          <w:lang w:val="en-GB" w:eastAsia="en-GB"/>
        </w:rPr>
      </w:pPr>
      <w:r>
        <w:rPr>
          <w:rFonts w:cs="Angsana New" w:ascii="Angsana New" w:hAnsi="Angsana New"/>
          <w:sz w:val="22"/>
          <w:szCs w:val="22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อยู่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ในรูปของตั๋วสัญญาใช้เงิน มีกำหนดชำระคืนภายในเดือ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2"/>
          <w:szCs w:val="22"/>
          <w:highlight w:val="yellow"/>
          <w:lang w:val="en-GB" w:eastAsia="en-GB"/>
        </w:rPr>
      </w:pPr>
      <w:r>
        <w:rPr>
          <w:rFonts w:cs="Angsana New" w:ascii="Angsana New" w:hAnsi="Angsana New"/>
          <w:sz w:val="22"/>
          <w:szCs w:val="22"/>
          <w:highlight w:val="yellow"/>
          <w:lang w:val="en-GB" w:eastAsia="en-GB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สั้นจากบริษัทย่อ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328"/>
        <w:gridCol w:w="2112"/>
        <w:gridCol w:w="1374"/>
        <w:gridCol w:w="1374"/>
      </w:tblGrid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1" w:hRule="atLeast"/>
        </w:trPr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ริษัทย่อย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กู้ยืมระยะสั้นจากบริษัทย่อยสามารถวิเคราะห์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ยืม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กู้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จ่ายคื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851" w:hanging="0"/>
        <w:jc w:val="left"/>
        <w:rPr>
          <w:rFonts w:ascii="Angsana New" w:hAnsi="Angsana New" w:eastAsia="Angsana New" w:cs="Angsana New"/>
          <w:sz w:val="18"/>
          <w:szCs w:val="18"/>
          <w:lang w:val="en-GB"/>
        </w:rPr>
      </w:pPr>
      <w:r>
        <w:rPr>
          <w:rFonts w:eastAsia="Angsana New"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กู้ยืมจากบริษัทย่อยอยู่ในรูปของตั๋วสัญญาใช้เงิน มีกำหนดชำระคืนภายในเดือ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คิดดอกเบี้ย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yellow"/>
          <w:lang w:val="en-GB" w:eastAsia="en-GB"/>
        </w:rPr>
      </w:pPr>
      <w:r>
        <w:rPr>
          <w:rFonts w:cs="Angsana New" w:ascii="Angsana New" w:hAnsi="Angsana New"/>
          <w:sz w:val="26"/>
          <w:szCs w:val="26"/>
          <w:highlight w:val="yellow"/>
          <w:lang w:val="en-GB"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389"/>
        <w:gridCol w:w="1393"/>
        <w:gridCol w:w="1389"/>
        <w:gridCol w:w="1392"/>
      </w:tblGrid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6</w:t>
            </w:r>
          </w:p>
        </w:tc>
      </w:tr>
      <w:tr>
        <w:trPr>
          <w:trHeight w:val="80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74,86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234,09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234,09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388"/>
        <w:gridCol w:w="1387"/>
        <w:gridCol w:w="1387"/>
        <w:gridCol w:w="1390"/>
      </w:tblGrid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7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0,812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5,676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756,2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834,1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756,257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834,176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highlight w:val="yellow"/>
          <w:lang w:eastAsia="en-GB"/>
        </w:rPr>
      </w:pPr>
      <w:r>
        <w:rPr>
          <w:rFonts w:cs="Angsana New" w:ascii="Angsana New" w:hAnsi="Angsana New"/>
          <w:sz w:val="26"/>
          <w:szCs w:val="26"/>
          <w:highlight w:val="yellow"/>
          <w:lang w:eastAsia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 w:eastAsia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 w:eastAsia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317"/>
        <w:gridCol w:w="1322"/>
        <w:gridCol w:w="1317"/>
        <w:gridCol w:w="1320"/>
      </w:tblGrid>
      <w:tr>
        <w:trPr/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3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92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8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ทรัพย์สิน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รับร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จากเงินลงทุนใน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6</w:t>
            </w:r>
          </w:p>
        </w:tc>
      </w:tr>
      <w:tr>
        <w:trPr/>
        <w:tc>
          <w:tcPr>
            <w:tcW w:w="3992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076,02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984,41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35"/>
        <w:gridCol w:w="1337"/>
        <w:gridCol w:w="1335"/>
        <w:gridCol w:w="1338"/>
      </w:tblGrid>
      <w:tr>
        <w:trPr>
          <w:trHeight w:val="162" w:hRule="atLeast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7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018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เช่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7</w:t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บริการ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รับร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จากเงินลงทุนใน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463,89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275,9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444,2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661,34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ัจจุบันบริษัท บริษัทย่อย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เดือน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ในประเทศญี่ปุ่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 สำหรับโครงการที่ได้ดำเนินการผลิตและจำหน่ายไฟฟ้าแล้ว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มีใบอนุญาติ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 สำหรับโครงการที่ยังไม่ได้ดำเนินการผลิตและจำหน่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ขายไฟฟ้าของบริษัทย่อย ขายไฟฟ้าจากพลังงานแสงอาทิตย์ในอัตราการรับซื้อแบ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ตั้งแต่เดือน สิงห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ภาระผูกพันที่เป็นข้อผูก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4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 บริษัทย่อยและกิจการที่ควบคุมร่วมกันมีจำนวนเงิ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ั้นต่ำที่ต้องจ่ายในอนาคตทั้งสิ้นภายใต้สัญญาเช่าดำเนินงานดัง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ภาระผูกพันที่เป็นข้อผูก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พัน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95"/>
        <w:gridCol w:w="1396"/>
        <w:gridCol w:w="1394"/>
        <w:gridCol w:w="1389"/>
      </w:tblGrid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,525,14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,460,300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,841,1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,329,5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highlight w:val="yellow"/>
        </w:rPr>
      </w:pPr>
      <w:r>
        <w:rPr>
          <w:rFonts w:cs="Angsana New" w:ascii="Angsana New" w:hAnsi="Angsana New"/>
          <w:spacing w:val="-4"/>
          <w:highlight w:val="yello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กี่ยวกับ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ตั้งแต่เดือนพฤษภาคม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ค่าบริหารจัดการดังกล่าวจะปรับเพิ่มขึ้นปี ละครั้งตามอัตราที่กำหนดไว้ในสัญญา ซึ่งในระหว่างงวดหก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มีค่าบริหารจัดการที่รับรู้เป็นค่าใช้จ่ายภายใต้สัญญาดังกล่าว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ทั้งหม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>9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์</w:t>
      </w:r>
    </w:p>
    <w:p>
      <w:pPr>
        <w:pStyle w:val="ListParagraph"/>
        <w:ind w:left="14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ListParagraph"/>
        <w:ind w:left="14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ล้านบาท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บริษัทค้ำประกันวงเงินกู้และวงเงินสินเชื่อให้แก่บริษัทย่อยในวง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</w:t>
      </w:r>
      <w:r>
        <w:rPr>
          <w:rFonts w:ascii="Angsana New" w:hAnsi="Angsana New" w:cs="Angsana New"/>
          <w:sz w:val="26"/>
          <w:sz w:val="26"/>
          <w:szCs w:val="26"/>
        </w:rPr>
        <w:t>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  <w:br/>
      </w:r>
      <w:r>
        <w:rPr>
          <w:rFonts w:cs="Angsana New" w:ascii="Angsana New" w:hAnsi="Angsana New"/>
          <w:sz w:val="26"/>
          <w:szCs w:val="26"/>
          <w:lang w:val="en-GB"/>
        </w:rPr>
        <w:t>6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และ บริษัทย่อยมีหนังสือค้ำประกันซึ่งออกโดยธนาคาร ในนามบริษัทและบริษัทย่อย เหลืออยู่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ปฏิบัติบางประการตามปกติธุรกิจ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อกขายทอดตลาด โดยมีทุนทรัพย์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ศาลชั้นต้นพิจารณาและพิพากษาใหม่ตามรูปคดี</w:t>
      </w:r>
      <w:r>
        <w:rPr>
          <w:rFonts w:ascii="Angsana New" w:hAnsi="Angsana New" w:cs="Angsana New"/>
          <w:sz w:val="26"/>
          <w:sz w:val="26"/>
          <w:szCs w:val="26"/>
        </w:rPr>
        <w:t>โดยปัจจุบันอยู่ระหว่างการพิจารณาของศาลฎีกา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าญากรุงเทพใต้ได้มีคำพิพากษายกฟ้องคดีอาญาที่เกี่ยวเนื่องกับการฟ้องเพิกถอ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ขายทอดตลาดหุ้นดังกล่าวข้างต้น รวมถึงได้มีคำสั่งสั่งให้จำหน่ายคดีแพ่งที่เกี่ยวเนื่องกับคดีอาญาดังกล่าวออก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ารบ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วาม และ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ศาลอุทธรณ์ได้มีคำพิพากษายืนตามคำพิพากษาของศาลชั้นต้นให้ยกฟ้องคดีอาญาดังกล่าว ดังนั้น ฝ่ายบริหารของบริษัทจึงเชื่อว่าบริษัทจะไม่ได้รับความเสียหายจากคดีที่มีการฟ้องร้องดังกล่าว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ั้งนี้ปัจจุบันคดีดังกล่าว</w:t>
      </w:r>
      <w:r>
        <w:rPr>
          <w:rFonts w:ascii="Angsana New" w:hAnsi="Angsana New" w:cs="Angsana New"/>
          <w:sz w:val="26"/>
          <w:sz w:val="26"/>
          <w:szCs w:val="26"/>
        </w:rPr>
        <w:t>อยู่ระหว่างการพิจารณาของศาลฎีก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highlight w:val="yellow"/>
        </w:rPr>
      </w:pPr>
      <w:r>
        <w:rPr>
          <w:rFonts w:cs="Angsana New" w:ascii="Angsana New" w:hAnsi="Angsana New"/>
          <w:spacing w:val="-4"/>
          <w:sz w:val="26"/>
          <w:szCs w:val="26"/>
          <w:highlight w:val="yellow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ปันผลจ่าย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ประชุมสามัญผู้ถือหุ้นของบริษัทได้มีมติอนุมัติให้จ่ายเงินปันผลสำหรับผลการดำเนินงานในรอบ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ได้จ่ายให้กับผู้ถือหุ้น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</w:p>
    <w:p>
      <w:pPr>
        <w:pStyle w:val="Normal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4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0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ิถุนายน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ngsana New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ngsana New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Angsana New"/>
      <w:b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0:00Z</dcterms:created>
  <dc:creator>Price Waterhouse</dc:creator>
  <dc:description/>
  <cp:keywords/>
  <dc:language>en-US</dc:language>
  <cp:lastModifiedBy>Amara Sathong</cp:lastModifiedBy>
  <cp:lastPrinted>2016-08-10T10:30:00Z</cp:lastPrinted>
  <dcterms:modified xsi:type="dcterms:W3CDTF">2016-08-10T08:23:00Z</dcterms:modified>
  <cp:revision>3</cp:revision>
  <dc:subject/>
  <dc:title>รายงานของผู้สอบบัญชี</dc:title>
</cp:coreProperties>
</file>