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>) (“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บริษัท”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เป็นบริษัทมหาชนจำกัด ซึ่งจัดตั้งขึ้นในประเทศไทย และเป็นบริษัท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GB"/>
        </w:rPr>
        <w:t>จดทะเบียนในตลาดหลักทรัพย์แห่งประเทศไทยโดยมีบริษัท พี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GB"/>
        </w:rPr>
        <w:t>เอ็ม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en-GB"/>
        </w:rPr>
        <w:t>เอ็นเนอร์ยี่ จำกัด ซึ่งเป็นบริษัทที่จดทะเบียนจัดตั้งในประเทศไท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เป็นบริษัทใหญ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>(“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บริษัทใหญ่”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มีที่อยู่ตามที่ได้จดทะเบียนไว้ดังนี้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เลข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319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อาคารมาลีนนท์ทาวเวอร์ ชั้น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1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ถนนพระราม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แขวงคลองตัน เขตคลองเตย กรุงเทพมหานค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พื่อวัตถุประสงค์ในการรายงานข้อมูล จึงรวมเรียกบริษัท บริษัทย่อยและกิจการที่ควบคุมร่วมกันว่า “กลุ่มกิจการ”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ประกอบธุรกิจของกลุ่มกิจการ คือ การผลิตและจำหน่ายกระแสไฟฟ้าจากพลังงานแสงอาทิตย์และจากเชื้อเพลิงชีวมวลให้แก่ภาครัฐและเอกชนและลงทุนในกิจการผลิตและจำหน่ายไฟฟ้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sz w:val="26"/>
          <w:sz w:val="26"/>
          <w:szCs w:val="26"/>
        </w:rPr>
        <w:t>และข้อมูลทางการเงินเฉพาะกิจการ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ะหว่างกาลได้รับอนุมัติจากคณะกรรมการบริษัท 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sz w:val="26"/>
          <w:sz w:val="26"/>
          <w:szCs w:val="26"/>
        </w:rPr>
        <w:t>และข้อมูลทางการเงินเฉพาะกิจการระหว่างกาลที่นำเสนอนี้ได้รับการสอบทานแต่ยังไม่ได้ตรวจสอบ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781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ทางการเงินระหว่างกาลได้จัดทำขึ้นตามมาตรฐานการบัญชีไทย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 งบการเงินระหว่างกาล ข้อมูลทางการ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งินหลัก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คือ งบแสดงฐานะการเงิน งบกำไรขาดทุนเบ็ดเสร็จ งบแสดงการเปลี่ยนแปลงส่วนของเจ้าของ และงบกระแสเงินสด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 การนำเสนองบการเงิน  ส่วนหมายเหตุประกอบข้อมูลทางการเงินจัดทำเป็นแบบย่อ บริษัท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tabs>
          <w:tab w:val="clear" w:pos="720"/>
          <w:tab w:val="left" w:pos="9781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ทางการเงินระหว่างกาลนี้ควรอ่านควบคู่กับงบการเงินของรอบปีบัญชี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  <w:r>
        <w:br w:type="page"/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เกณฑ์ในการจัดทำข้อมูลทางการเงิน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</w:t>
      </w:r>
      <w:r>
        <w:rPr>
          <w:rFonts w:ascii="Angsana New" w:hAnsi="Angsana New" w:cs="Angsana New"/>
          <w:sz w:val="26"/>
          <w:sz w:val="26"/>
          <w:szCs w:val="26"/>
        </w:rPr>
        <w:t>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>มกราคม พ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>. 2560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มาตรฐานการ</w:t>
      </w:r>
      <w:r>
        <w:rPr>
          <w:rFonts w:ascii="Angsana New" w:hAnsi="Angsana New" w:cs="Angsana New"/>
          <w:sz w:val="26"/>
          <w:sz w:val="26"/>
          <w:szCs w:val="26"/>
        </w:rPr>
        <w:t>รายงานทางการเงินที่ปรับปรุงใหม่ที่มีการเปลี่ยนแปลงอย่างมีสาระสำคัญ และเกี่ยวข้องกั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ลุ่มกิจการมีดังต่อไปนี้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0"/>
        <w:gridCol w:w="3600"/>
      </w:tblGrid>
      <w:tr>
        <w:trPr/>
        <w:tc>
          <w:tcPr>
            <w:tcW w:w="5310" w:type="dxa"/>
            <w:tcBorders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0" w:hanging="18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ร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90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เรื่อง การร่วมการงาน</w:t>
            </w:r>
          </w:p>
        </w:tc>
      </w:tr>
    </w:tbl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>มกราคม พ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>. 2560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440" w:hanging="36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มาตรฐานการ</w:t>
      </w:r>
      <w:r>
        <w:rPr>
          <w:rFonts w:ascii="Angsana New" w:hAnsi="Angsana New" w:cs="Angsana New"/>
          <w:sz w:val="26"/>
          <w:sz w:val="26"/>
          <w:szCs w:val="26"/>
        </w:rPr>
        <w:t>รายงานทางการเงินที่ปรับปรุงใหม่ที่มีการเปลี่ยนแปลงอย่างมีสาระสำคัญ และเกี่ยวข้องกั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ลุ่มกิจการมีดังต่อไปนี้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4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ให้ความชัดเจนในหลายประเด็น ที่สำคัญดังต่อไปนี้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800" w:hanging="270"/>
        <w:contextualSpacing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ความมีสาระสำคัญ </w:t>
      </w:r>
      <w:r>
        <w:rPr>
          <w:rFonts w:cs="Angsana New" w:ascii="Angsana New" w:hAnsi="Angsana New"/>
          <w:sz w:val="26"/>
          <w:szCs w:val="26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</w:rPr>
        <w:t>กิจการไม่ควรรวมยอดหรือแยกแสดงข้อมูลในรูปแบบที่ทำให้ผู้ใช้งบการเงินเข้าใจรายการ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ได้ลดลง หากเป็นรายการที่มีสาระสำคัญ จะต้องเปิดเผยข้อมูลให้เพียงพอเพื่ออธิบายผลกระทบที่มีต่อฐานะ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ผลการดำเนินงาน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800" w:hanging="27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แยกแสดงรายการและการรวมยอด </w:t>
      </w:r>
      <w:r>
        <w:rPr>
          <w:rFonts w:cs="Angsana New" w:ascii="Angsana New" w:hAnsi="Angsana New"/>
          <w:sz w:val="26"/>
          <w:szCs w:val="26"/>
        </w:rPr>
        <w:t>-</w:t>
      </w:r>
      <w:r>
        <w:rPr>
          <w:rFonts w:ascii="Angsana New" w:hAnsi="Angsana New" w:cs="Angsana New"/>
          <w:sz w:val="26"/>
          <w:sz w:val="26"/>
          <w:szCs w:val="26"/>
        </w:rPr>
        <w:t xml:space="preserve">รายการบรรทัดที่ระบุใน 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อาจจำเป็นต้องแสดงแยกจากกันหากเกี่ยวข้องต่อความเข้าใจฐานะการเงินและผลการดำเนินงานของกิจการ นอกจากนี้ยังมีแนวปฏิบัติใหม่ของการใช้การรวมยอด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800" w:hanging="27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หมายเหตุประกอบงบการเงิน </w:t>
      </w:r>
      <w:r>
        <w:rPr>
          <w:rFonts w:cs="Angsana New" w:ascii="Angsana New" w:hAnsi="Angsana New"/>
          <w:sz w:val="26"/>
          <w:szCs w:val="26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</w:rPr>
        <w:t>ยืนยันว่าหมายเหตุประกอบงบการเงินไม่จำเป็นต้องเรียงลำดับตามลำดั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แสดงรายการในงบการเงิน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800" w:hanging="270"/>
        <w:contextualSpacing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รายการกำไรขาดทุนเบ็ดเสร็จอื่นที่เกิดจากเงินลงทุนตามวิธีส่วนได้เสีย </w:t>
      </w:r>
      <w:r>
        <w:rPr>
          <w:rFonts w:cs="Angsana New" w:ascii="Angsana New" w:hAnsi="Angsana New"/>
          <w:sz w:val="26"/>
          <w:szCs w:val="26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</w:rPr>
        <w:t>ส่วนแบ่งกำไรขาดทุนเบ็ดเสร็จอื่นที่เกิดจากเงินลงทุนตามวิธีส่วนได้เสียจะถูกจัดกลุ่มโดยพิจารณาว่าเป็นรายการที่จะถูกจัดประเภทใหม่ไปยังกำไรหรือขาดทุนในภายหลังหรือไม่ โดยแต่ละกลุ่มจะแยกแสดงเป็นรายการบรรทัดแยกต่างหากในงบกำไรขาดทุนเบ็ดเสร็จอื่น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4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6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เปลี่ยนแปลงที่สำคัญคือ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กำหนดให้มีความชัดเจนขึ้นว่าการคิดค่าเสื่อมราคาที่ดินอาคารและอุปกรณ์โดยอ้างอิงกับรายได้นั้นไม่เหมาะสม </w:t>
      </w:r>
      <w:r>
        <w:rPr>
          <w:rFonts w:ascii="Angsana New" w:hAnsi="Angsana New" w:cs="Angsana New"/>
          <w:sz w:val="26"/>
          <w:sz w:val="26"/>
          <w:szCs w:val="26"/>
        </w:rPr>
        <w:t>และ แก้ไขขอบเขตให้พืชที่ให้ผลิตผ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เกี่ยวข้องกับกิจกรรมทางการเกษตรรวมอยู่ในขอบเขตของมาตรฐานการบัญชีฉบับนี้ มาตรฐานดังกล่าวไม่ส่งผลกระทบกับงบการเงินของกลุ่มกิจการ</w:t>
      </w:r>
    </w:p>
    <w:p>
      <w:pPr>
        <w:pStyle w:val="Normal"/>
        <w:ind w:left="1440" w:right="81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9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เปลี่ยนแปลงที่สำคัญคือ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กำหนดให้มีความชัดเจนขึ้นสำหรับ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ลือกใช้อัตราคิดลดสำหรับการประมาณผลประโยชน์หลังออกจากงานว่าให้ใช้อัตราผลตอบแทนของหนี้สิ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โดยพิจารณาจากสกุลเงินของหนี้สินที่มีสกุลเงินที่สอดคล้องกับสกุลเงินของหนี้สินผลประโยชน์หลังออกจากงา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เป็นสำคัญ ไม่ใช่พิจารณาจากประเทศที่หนี้สินนั้นเกิดขึ้น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าตรฐานดังกล่าวไม่ส่งผลกระทบกับงบการเงินของกลุ่มกิจการ</w:t>
      </w:r>
      <w:r>
        <w:br w:type="page"/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>มกราคม พ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>. 2560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440" w:hanging="36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มาตรฐานการ</w:t>
      </w:r>
      <w:r>
        <w:rPr>
          <w:rFonts w:ascii="Angsana New" w:hAnsi="Angsana New" w:cs="Angsana New"/>
          <w:sz w:val="26"/>
          <w:sz w:val="26"/>
          <w:szCs w:val="26"/>
        </w:rPr>
        <w:t>รายงานทางการเงินที่ปรับปรุงใหม่ที่มีการเปลี่ยนแปลงอย่างมีสาระสำคัญ และเกี่ยวข้องกั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ลุ่มกิจการมีดังต่อไปนี้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ด้มีการแก้ไขโดยให้ทางเลือกเพิ่มในการบันทึกเงินลงทุนในบริษัทย่อย</w:t>
      </w:r>
      <w:r>
        <w:rPr>
          <w:rFonts w:ascii="Angsana New" w:hAnsi="Angsana New" w:cs="Angsana New"/>
          <w:sz w:val="26"/>
          <w:sz w:val="26"/>
          <w:szCs w:val="26"/>
        </w:rPr>
        <w:t xml:space="preserve"> การร่วมค้า หรือบริษัทร่วมในงบการเงินเฉพาะกิจการโดยใช้วิธีส่วนได้เสีย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พิ่มเติมจากเดิมที่ให้ใช้วิธีราคาทุน หรือวิธีมูลค่ายุติธรร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มื่อมีการประกาศใช้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ทั้งนี้การเลือกใช้นโยบายบัญชีสำหรับเงินลงทุนแต่ละประเภ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บริษัทย่อย การร่วมค้า หรือบริษัทร่วม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ป็นอิสระจากกัน โดยหากกิจการเลือกที่จะเปลี่ยนมาใช้วิธีส่วนได้เสียจะต้องทำโดยปรับปรุงงบการเงินย้อนหลัง มาตรฐานดังกล่าวไม่ส่งผลกระทบกับงบการเงินของกลุ่มกิจการ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มีการเปลี่ยนแปลงที่สำคัญคือ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ห้ทางเลือกเพิ่มสำหรับกิจการที่ไม่ใช่กิจการที่ดำเนินธุรกิจเฉพาะด้านการลงทุนที่มีส่วนได้เสียในบริษัทร่วมหรือการร่วมค้าที่เป็นกิจการที่ดำเนินธุรกิจเฉพาะด้านการลงทุน โดยในการบันทึกบัญชีโดยใช้วิธีส่วนได้เสียในเงินลงทุนในบริษัทร่วมหรือการร่วมค้าที่เป็นกิจการที่ดำเนินธุรกิจเฉพาะด้านการลงทุนนั้น จะมีทางเลือกในการที่จะยังคงการวัดมูลค่าเงินลงทุนในบริษัทย่อยของบริษัทร่วมหรือการร่วมค้านั้นๆ ด้วยวิธีมูลค่ายุติธรรมตามที่บริษัทร่วมหรือการร่วมค้านั้นๆใช้อยู่ หรือจะถอดการวัดมูลค่ายุติธรรมออกและแทนด้วยการจัดทำงบการเงินรวมของบริษัทร่วมหรือการร่วมค้าที่เป็นกิจการที่ดำเนินธุรกิจเฉพาะด้านการลงทุ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พิ่มทางเลือกในการใช้วิธีส่วนได้เสียสำหรับเงินลงทุนในบริษัทร่วมหรือการร่วมค้าใ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บการเงินเฉพาะกิจการ มาตรฐานดังกล่าวไม่ส่งผลกระทบกับงบการเงินของกลุ่มกิจการ</w:t>
      </w:r>
    </w:p>
    <w:p>
      <w:pPr>
        <w:pStyle w:val="Normal"/>
        <w:ind w:left="1440" w:hanging="0"/>
        <w:jc w:val="left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cs="Angsana New" w:ascii="Angsana New" w:hAnsi="Angsana New"/>
          <w:i/>
          <w:iCs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การเปลี่ยนแปลงที่สำคัญคือได้กำหนดให้มีความชัดเจนถึงความหมายของการอ้างอิงในมาตรฐาน ไปยัง “ข้อมูลที่ได้เปิดเผยไว้ในหมายเหตุประกอบงบการเงินระหว่างกาล หรือที่อื่นในรายงานทางการเงินระหว่างกาล” ว่ากิจการที่ใช้ประโยชน์ของข้อผ่อนปรนนี้จะต้อ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อ้างอิงจากงบการเงินระหว่างกาล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ไปถึงยังรายงานอื่นที่มีข้อมูลดังกล่าวอย่างเฉพาะเจาะจง โดยที่ผู้ใช้งบการเงินต้องสามารถเข้าถึงรายงานอื่นที่มีข้อมูลนั้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ในลักษณะและเวลาเดียวกันกับงบการเงินระหว่างกาล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มาตรฐานดังกล่าวไม่ส่งผลกระทบกับงบการเงินของกลุ่มกิจการ</w:t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มีการเปลี่ยนแปลงโดยให้มีการสันนิษฐานว่าการตัดจำหน่ายของสินทรัพย์ไม่มีตัวตนโดยการอ้างอิงจากรายได้นั้นไม่เหมาะสม ข้อสันนิษฐานนี้อาจตกไปหากเข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้</w:t>
      </w:r>
      <w:r>
        <w:rPr>
          <w:rFonts w:ascii="Angsana New" w:hAnsi="Angsana New" w:cs="Angsana New"/>
          <w:sz w:val="26"/>
          <w:sz w:val="26"/>
          <w:szCs w:val="26"/>
        </w:rPr>
        <w:t xml:space="preserve">าข้อหนึ่งข้อใดต่อไปนี้ คือสินทรัพย์ไม่มีตัวตนได้ถูกแสดงเหมือนเป็นตัววัดของรายได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นั่นคือรายได้เป็นปัจจัยที่เป็นข้อจำกัดของมูลค่าที่จะได้รับจากสินทรัพย์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หรือสามารถแสดงได้ว่ารายได้และการใช้ประโยชน์เชิงเศรษฐกิจที่ได้จากสินทรัพย์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มีความสัมพันธ์กันเป็นอย่างมาก</w:t>
      </w: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 xml:space="preserve">  </w:t>
      </w:r>
      <w:r>
        <w:rPr>
          <w:rFonts w:ascii="Angsana New" w:hAnsi="Angsana New" w:cs="Angsana New"/>
          <w:sz w:val="26"/>
          <w:sz w:val="26"/>
          <w:szCs w:val="26"/>
        </w:rPr>
        <w:t>มาตรฐานดังกล่าวไม่ส่งผลกระทบกับงบการเงินของกลุ่มกิจการ</w:t>
      </w:r>
      <w:r>
        <w:br w:type="page"/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>มกราคม พ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>. 2560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440" w:hanging="36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มาตรฐานการ</w:t>
      </w:r>
      <w:r>
        <w:rPr>
          <w:rFonts w:ascii="Angsana New" w:hAnsi="Angsana New" w:cs="Angsana New"/>
          <w:sz w:val="26"/>
          <w:sz w:val="26"/>
          <w:szCs w:val="26"/>
        </w:rPr>
        <w:t>รายงานทางการเงินที่ปรับปรุงใหม่ที่มีการเปลี่ยนแปลงอย่างมีสาระสำคัญ และเกี่ยวข้องกั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ลุ่มกิจการมีดังต่อไปนี้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4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มีการปรับปรุงให้ชัดเจนขึ้นเกี่ยวกับ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ข้อยกเว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ในการจัดทำงบการเงินรวมว่าให้ใช้กับกิจการที่เป็นบริษัทใหญ่ขั้นกลาง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ป็น</w:t>
      </w:r>
      <w:r>
        <w:rPr>
          <w:rFonts w:ascii="Angsana New" w:hAnsi="Angsana New" w:cs="Angsana New"/>
          <w:sz w:val="26"/>
          <w:sz w:val="26"/>
          <w:szCs w:val="26"/>
        </w:rPr>
        <w:t>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ของ</w:t>
      </w:r>
      <w:r>
        <w:rPr>
          <w:rFonts w:ascii="Angsana New" w:hAnsi="Angsana New" w:cs="Angsana New"/>
          <w:sz w:val="26"/>
          <w:sz w:val="26"/>
          <w:szCs w:val="26"/>
        </w:rPr>
        <w:t>กิจการที่ดำเนินธุรกิ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ด้านการลงทุนด้วยเหมือนกัน และ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กิจการที่ดำเนินธุรกิจด้านการลงทุนจะต้องนำบริษัทย่อยที่ไม่ใช่กิจการที่ดำเนินธุรกิจด้านการลงทุนและบริษัทย่อยดังกล่าวให้บริการหรือมีกิจกรรมที่เกี่ยวเนื่องกับการลงทุน มารวมในการจัดทำ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บการเงินรวมด้วย มาตรฐานดังกล่าวไม่ส่งผลกระทบกับงบการเงินของกลุ่มกิจการ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1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กำหนดให้มีความชัดเจนมากขึ้นสำหรับ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การซื้อส่วนได้เสียในการดำเนินงานร่วมกันที่กิจกรรมของการดำเนินงานร่วมกันนั้นประกอบกันขึ้นเป็นธุรกิจ ให้ผู้ซื้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นำหลักการ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ัญชีของการรวมธุรกิจ</w:t>
      </w:r>
      <w:r>
        <w:rPr>
          <w:rFonts w:ascii="Angsana New" w:hAnsi="Angsana New" w:cs="Angsana New"/>
          <w:sz w:val="26"/>
          <w:sz w:val="26"/>
          <w:szCs w:val="26"/>
        </w:rPr>
        <w:t xml:space="preserve">มาถือปฏิบัติ และ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นกรณีที่ผู้ร่วมดำเนินงานมีการซื้อส่วนได้เสียในการดำเนินงานร่วมกันเพิ่มขึ้นนั้น ส่วนได้เสียเดิมที่มีอยู่ในการดำเนินงานร่วมกันจะไม่ถูกวัดมูลค่าใหม่ หากร่วมดำเนินงานยังคงมีการควบคุมร่วมอยู่ มาตรฐานดังกล่าวไม่ส่งผลกระทบกับงบการเงินของกลุ่มกิจการ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ลุ่มมาตรฐานการรายงานทางการเงินและการตีความมาตรฐาน ที่เปลี่ยนแปลงอย่างไม่มีสาระสำคัญมีจำนว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br/>
        <w:t xml:space="preserve">4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ฉบับ ซึ่งผู้บริหารของกลุ่มกิจการประเมินว่าไม่มีผลกระทบต่อกลุ่มกิจการ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ะมาณการ</w:t>
      </w:r>
    </w:p>
    <w:p>
      <w:p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กิจการ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0" w:fmt="decimal"/>
          <w:formProt w:val="false"/>
          <w:textDirection w:val="lrTb"/>
          <w:docGrid w:type="default" w:linePitch="272" w:charSpace="0"/>
        </w:sect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ตามส่วนงาน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กลุ่มกิจการเปิดเผยส่วนงานที่รายงานสองส่วนงานโดยจำแนกตามส่วนงานภูมิศาสตร์ ได้แก่ ส่วนงานในประเทศไทยและในต่างประเทศ สองส่วนงานที่นำเสนอถูกจัดแบ่งและได้รับการสอบทานโดย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br/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ผู้มีอำนาจตัดสินใจสูงสุดด้านการดำเนินงาน ซึ่งได้แก่ ประธานกรรมการบริหารและคณะกรรมการบริหาร ข้อมูลที่แสดงด้านล่างเป็นข้อมูลที่ผู้มีอำนาจตัดสินใจสูงสุดด้านการดำเนินงานใช้ในการประเมิน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br/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ผลการดำเนินงานของแต่ละส่วนงาน</w:t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ทางการเงินจำแนกตามส่วนงานภูมิศาสตร์</w:t>
      </w:r>
    </w:p>
    <w:tbl>
      <w:tblPr>
        <w:tblW w:w="14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</w:tblGrid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73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58" w:right="-72" w:hanging="0"/>
              <w:jc w:val="center"/>
              <w:rPr/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31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ต่างประเทศ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ตัดรายการระหว่างกัน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รายได้จากการดำเนิ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4.7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4.3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6.4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2.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4.53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เงินปันผลรับ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ต้นทุนการดำเนิ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ำไรจากการดำเนิ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1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4.0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5.0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1.7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.84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ค่าใช้จ่ายในการขายและบริห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/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spacing w:val="-2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spacing w:val="-2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่อนหักต้นทุนทางการเงิน ภาษีเงินได้ ค่าเสื่อมราค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pacing w:val="-2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และค่าตัดจำหน่า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0.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2.9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8.1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3.0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/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spacing w:val="-6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spacing w:val="-6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จากอัตราแลกเปลี่ย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.8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.8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.8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1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ส่วนแบ่งกำไรจากกิจการที่ควบคุมร่วมกั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ผลการดำเนินงานก่อนภาษีเงินได้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1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7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6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3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1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7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6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9</w:t>
            </w:r>
          </w:p>
        </w:tc>
      </w:tr>
      <w:tr>
        <w:trPr>
          <w:trHeight w:val="88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สินทรัพย์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,115.5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8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4</w:t>
            </w:r>
          </w:p>
        </w:tc>
      </w:tr>
      <w:tr>
        <w:trPr>
          <w:trHeight w:val="88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หนี้สิน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0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9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sz w:val="26"/>
          <w:szCs w:val="26"/>
          <w:lang w:val="en-GB" w:eastAsia="en-US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เครื่องมือทา</w:t>
      </w:r>
      <w:r>
        <w:rPr>
          <w:rFonts w:ascii="Angsana New" w:hAnsi="Angsana New" w:cs="Angsana New"/>
          <w:sz w:val="26"/>
          <w:sz w:val="26"/>
          <w:szCs w:val="26"/>
        </w:rPr>
        <w:t>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ราคาเสนอซื้อขาย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ไม่ต้องปรับปรุง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อื่นนอกเหนือจากราคาเสนอซื้อขายซึ่งรวมอยู่ในระดับ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ที่สามารถสังเกตได้โดยตรง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ได้แก่ ข้อมูลราคาตลาด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หรือ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โดยอ้อม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ได้แก่ข้อมูลที่คำนวณมาจากราคาตลาด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ข้อมูลที่ไม่สามารถสังเกตได้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) 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)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1443" w:hanging="0"/>
        <w:contextualSpacing/>
        <w:jc w:val="left"/>
        <w:rPr>
          <w:rFonts w:ascii="Angsana New" w:hAnsi="Angsana New" w:cs="Angsana New"/>
          <w:spacing w:val="-2"/>
          <w:sz w:val="26"/>
          <w:szCs w:val="26"/>
          <w:lang w:val="en-GB"/>
        </w:rPr>
      </w:pPr>
      <w:r>
        <w:rPr>
          <w:rFonts w:cs="Angsana New" w:ascii="Angsana New" w:hAnsi="Angsana New"/>
          <w:spacing w:val="-2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ารางต่อไปนี้แสดงถึงสินทรัพย์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น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2"/>
        <w:gridCol w:w="2231"/>
      </w:tblGrid>
      <w:tr>
        <w:trPr/>
        <w:tc>
          <w:tcPr>
            <w:tcW w:w="713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</w:t>
            </w:r>
          </w:p>
        </w:tc>
      </w:tr>
      <w:tr>
        <w:trPr/>
        <w:tc>
          <w:tcPr>
            <w:tcW w:w="713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13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</w:p>
        </w:tc>
      </w:tr>
      <w:tr>
        <w:trPr/>
        <w:tc>
          <w:tcPr>
            <w:tcW w:w="713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713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132" w:type="dxa"/>
            <w:tcBorders/>
            <w:vAlign w:val="bottom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เงินลงทุนเพื่อค้า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6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งินฝากธนาคารที่มีข้อจำกัดในการเบิกใช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งินฝากธนาคารที่มีภาระผูกพันระยะสั้นได้แก่ เงินฝากออมทรัพย์และเงินฝากกระแสรายวันที่บริษัทย่อยได้จำนำ และโอนสิทธิเรียกร้องไว้กับผู้ให้กู้เพื่อค้ำประกันวงเงินสินเชื่อตามเงื่อนไขการใช้จ่าย และขั้นตอนการเบิกถอนสำหรับวัตถุประสงค์เฉพาะตามเงื่อนไขในสัญญาเงินกู้ยืมระยะยาว </w:t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ฝากธนาคารที่มีภาระผูกพันระยะยาวได้แก่ เงินฝากออมทรัพย์ที่บริษัทนำไปค้ำประกันการใช้ไฟฟ้า และเงินฝากประจำของบริษัทย่อยแห่งหนึ่งที่ถูกนำไปผูกกับหนังสือสัญญาค้ำประกันการปฏิบัติตามสัญญาซื้อขายไฟฟ้า กับ การไฟฟ้าส่วนภูมิภาค</w:t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62" w:hanging="562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ชั่วคราว</w:t>
      </w:r>
    </w:p>
    <w:tbl>
      <w:tblPr>
        <w:tblW w:w="95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304"/>
        <w:gridCol w:w="1304"/>
        <w:gridCol w:w="1304"/>
        <w:gridCol w:w="1304"/>
      </w:tblGrid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21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ข้อมูลทางการเงินเฉพาะกิจการ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9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ชั่วคราวประกอบด้วย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6</w:t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ที่ถือไว้จนครบกำหน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6</w:t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  ค่าเผื่อการปรับมูลค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1,29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764,0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764,96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งินลงทุนชั่วคราวมีความเคลื่อนไหว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2160"/>
        <w:gridCol w:w="1440"/>
      </w:tblGrid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ลักทรัพย์ที่ถือไว้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0,9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44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หลักทรัพย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1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159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หลักทรัพย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มูลค่ายุติธรร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,0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ลูกหนี้การค้าและลูกหนี้อื่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ูกหนี้การค้าและลูกหนี้อื่น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39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368"/>
        <w:gridCol w:w="1369"/>
        <w:gridCol w:w="1366"/>
        <w:gridCol w:w="1359"/>
      </w:tblGrid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,06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61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,06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40" w:right="-43" w:hanging="0"/>
              <w:jc w:val="left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และเงินทดรองจ่ายแก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,3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,26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4,38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6,164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39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49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06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530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,75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,200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66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97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,141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ทดรองจ่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76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22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066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4,92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3,93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3,101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อื่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3,93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2,65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3,101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การค้าและลูกหนี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9,99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2,65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3,10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ลูกหนี้การค้า</w:t>
      </w:r>
      <w:r>
        <w:rPr>
          <w:rFonts w:ascii="Angsana New" w:hAnsi="Angsana New" w:cs="Angsana New"/>
          <w:sz w:val="26"/>
          <w:sz w:val="26"/>
          <w:szCs w:val="26"/>
        </w:rPr>
        <w:t>ข้างต้นเป็นลูกหนี้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ยังไม่ถึงกำหนดชำระ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ในบริษัทย่อย 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ปลี่ยนแปลงของเงินลงทุนในบริษัทย่อย</w:t>
      </w:r>
    </w:p>
    <w:tbl>
      <w:tblPr>
        <w:tblW w:w="957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376"/>
      </w:tblGrid>
      <w:tr>
        <w:trPr/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4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ลงทุนเพิ่มขึ้นระหว่างงวด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0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4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ลงทุนเพิ่มภายใต้ บริษัท ไทยโซล่าร์ เอ็นเนอร์ยี่ จำกัด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 </w:t>
      </w:r>
      <w:r>
        <w:rPr>
          <w:rFonts w:cs="Angsana New" w:ascii="Angsana New" w:hAnsi="Angsana New"/>
          <w:b/>
          <w:bCs/>
          <w:sz w:val="26"/>
          <w:szCs w:val="26"/>
        </w:rPr>
        <w:t>TSE Group International Pte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จ่ายเงินค่าหุ้นของบริษัท </w:t>
      </w:r>
      <w:r>
        <w:rPr>
          <w:rFonts w:cs="Angsana New" w:ascii="Angsana New" w:hAnsi="Angsana New"/>
          <w:sz w:val="26"/>
          <w:szCs w:val="26"/>
        </w:rPr>
        <w:t xml:space="preserve">TSE Group International Pte. Ltd.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เรียกชำระเพิ่มระหว่าง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ของ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96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1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 </w:t>
      </w:r>
      <w:r>
        <w:rPr>
          <w:rFonts w:cs="Angsana New" w:ascii="Angsana New" w:hAnsi="Angsana New"/>
          <w:b/>
          <w:bCs/>
          <w:sz w:val="26"/>
          <w:szCs w:val="26"/>
        </w:rPr>
        <w:t>Solar Assets Pte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จ่ายเงินค่าหุ้นของบริษัท </w:t>
      </w:r>
      <w:r>
        <w:rPr>
          <w:rFonts w:cs="Angsana New" w:ascii="Angsana New" w:hAnsi="Angsana New"/>
          <w:sz w:val="26"/>
          <w:szCs w:val="26"/>
        </w:rPr>
        <w:t xml:space="preserve">Solar Assets Pte. Ltd.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เรียกชำระเพิ่มระหว่าง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ของ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 xml:space="preserve">0.19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 บริษัท ทีเอสอี โอเวอร์ซีส์ กรุ๊ป จำกั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กิจการได้จัดตั้งบริษัท ทีเอสอี โอเวอร์ซีส์ กรุ๊ป จำกัด เพื่อรองรับการลงทุนในธุรกิจพลังงานหมุนเวียนในต่างประเทศ มูลค่าเงินลงทุนรวม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5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บริษัทมีสัดส่วนของสิทธิในการออกเสียงในบริษัทดังกล่าว คิดเป็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จัดประเภทเงินลงทุนในบริษัท ทีเอสอี โอเวอร์ซีส์ กรุ๊ป จำกัด เป็นเงินลงทุนในบริษัทย่อย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ใน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ละเอียดของเงินลงทุนในบริษัทย่อย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564"/>
        <w:gridCol w:w="970"/>
        <w:gridCol w:w="6"/>
        <w:gridCol w:w="977"/>
        <w:gridCol w:w="980"/>
      </w:tblGrid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ัดส่วนความเป็นเจ้าของ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ะเทศที่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lang w:val="en-GB"/>
              </w:rPr>
              <w:t>มีนาค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2"/>
                <w:szCs w:val="22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ะเภทของ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จดทะเบีย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Cs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sz w:val="22"/>
                <w:szCs w:val="22"/>
                <w:lang w:val="en-GB"/>
              </w:rPr>
              <w:t>25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Cs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sz w:val="22"/>
                <w:szCs w:val="22"/>
                <w:lang w:val="en-GB"/>
              </w:rPr>
              <w:t>2559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snapToGrid w:val="false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98" w:hanging="72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ริษัทย่อยที่บริษัทถือหุ้นโดยตรง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98" w:hanging="72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ทีเอสอี รูฟทอป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โซล่าร์ วิซิเบิล จำกัด 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ารให้บริการบำรุงรักษาโรง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TSE Group International Pte. Ltd.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Solar Assets Pte. Ltd.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ทีเอสอี โอเวอร์ซีส์ กรุ๊ป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ารลงทุน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-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ดอะ โซล่าร์ เอิร์ธ จำกัด 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คลีน รีนิวเอเบิล จำกัด 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บางสวรรค์ กรีน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ind w:right="-72" w:hanging="1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9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49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ออสการ์ เซฟ เดอะ เวิลด์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ind w:right="-72" w:hanging="1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7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snapToGrid w:val="false"/>
              <w:ind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6522" w:type="dxa"/>
            <w:gridSpan w:val="2"/>
            <w:tcBorders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ริษัทย่อยที่ถือหุ้นโดยบริษัท ทีเอสอี  รูฟทอป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รีน รูฟทอป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นอร์ท รูฟทอป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ัคกี้ โซล่าร์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ชมป์ เอ็นเนอร์ยี่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รูฟ เอ็นเนอร์ยี่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วิลด์ โซล่าร์ จำกัด 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snapToGrid w:val="false"/>
              <w:ind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2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ริษัทย่อยที่ถือหุ้นโดยบริษัท โซล่าร์ วิซิเบิล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th-TH" w:eastAsia="en-US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th-TH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th-TH" w:eastAsia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ไทย คอมมูนิตี้ เอ็นเนอร์ยี่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ซัน ฟิวเจอร์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โซล่าร์ คอมมูนิตี้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652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652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บริษัทย่อยที่ถือหุ้นโดย 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TSE Group International Pte. Ltd.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Eco Solar Aizu GK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ญี่ปุ่น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97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7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Ishikawa Hanamizuki 1 GK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ญี่ปุ่น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97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7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napToGrid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652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บริษัทย่อยที่ถือหุ้นโดย 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Solar Assets Pte. Ltd.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eastAsia="en-US"/>
              </w:rPr>
              <w:t xml:space="preserve">Ibaraki Ushiku 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eastAsia="en-US"/>
              </w:rPr>
              <w:t xml:space="preserve"> GK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 w:eastAsia="en-US"/>
              </w:rPr>
              <w:t>ให้เช่าที่ดิน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 w:eastAsia="en-US"/>
              </w:rPr>
              <w:t>ญี่ปุ่น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</w:tbl>
    <w:p>
      <w:pPr>
        <w:pStyle w:val="Normal"/>
        <w:jc w:val="left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sz w:val="26"/>
          <w:szCs w:val="26"/>
        </w:rPr>
        <w:t>.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ทั่วไ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จ่ายเงินมัดจำเพื่อเงินลงทุนในโครงการโรงไฟฟ้าในประเทศญี่ปุ่น เป็นจำนวน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35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ล้านบาท เนื่องจากโครงสร้างของการร่วมลงทุนยังไม่เป็นที่สิ้นสุด บริษัทจึงจัดประเภทเงินลงทุนดังกล่าวไว้เป็นเงินลงทุนทั่วไป</w:t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sz w:val="26"/>
          <w:szCs w:val="26"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กิจการที่ควบคุมร่วมก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ปลี่ยนแปลงของเงินลงทุนในกิจการที่ควบคุมร่วมกัน</w:t>
      </w:r>
    </w:p>
    <w:tbl>
      <w:tblPr>
        <w:tblW w:w="955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607"/>
        <w:gridCol w:w="1607"/>
      </w:tblGrid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เงินรวม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6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่วนแบ่งกำไร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4,46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lang w:val="th-TH"/>
              </w:rPr>
              <w:t>เงินปันผลรับ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ีนาคม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 ไทย โซล่าร์ รีนิวเอเบิล จำกัด ซึ่งเป็นกิจการที่ควบคุมร่วมกัน ได้นำใบหุ้นขอ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งินลงทุนในบริษัท สยาม โซล่าร์ เอ็นเนอร์ย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จำกัด ซึ่งเป็นบริษัทย่อย ที่มีราคาตามบัญชี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08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559 </w:t>
      </w:r>
      <w:r>
        <w:rPr>
          <w:rFonts w:cs="Angsana New" w:ascii="Angsana New" w:hAnsi="Angsana New"/>
          <w:spacing w:val="-6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8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ปค้ำประกั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วงเงินสินเชื่อที่บริษัทย่อยได้รับจากธนาคารพาณิชย์ และบริษัท สยาม โซล่าร์ เอ็นเนอร์ย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กัด ได้นำที่ดินและสิ่งปลูกสร้างและเครื่องจักรที่มีมูลค่าตามบัญชี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7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9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 xml:space="preserve">5,436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เงินฝาก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ธนาคาร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4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9 </w:t>
      </w:r>
      <w:r>
        <w:rPr>
          <w:rFonts w:cs="Angsana New" w:ascii="Angsana New" w:hAnsi="Angsana New"/>
          <w:spacing w:val="-4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4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ปค้ำประกันวงเงินสินเชื่อที่ได้รับจากธนาคารพาณิชย์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นำใบหุ้นของเงินลงทุนในกิจการที่ควบคุมร่วมกันทั้งจำนวนไปจดจำนำไว้กับผู้ให้กู้เพื่อเป็นหลักทรัพย์ค้ำประกันวงเงินสินเชื่อที่บริษัท สยาม โซล่าร์ เอ็นเนอร์ย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จำกัด ได้รับจากธนาคารพาณิชย์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ละเอียดของเงินลงทุนในกิจการที่ควบคุมร่วมก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564"/>
        <w:gridCol w:w="970"/>
        <w:gridCol w:w="6"/>
        <w:gridCol w:w="977"/>
        <w:gridCol w:w="980"/>
      </w:tblGrid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ัดส่วนความเป็นเจ้าของ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ind w:right="-72" w:hanging="13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ภทของ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ดทะเบีย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ที่บริษัทถือหุ้นโดยตรง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ทย โซล่าร์ รีนิวเอเบิล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129" w:hanging="129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ที่ถือหุ้นโดยบริษัท ไทย โซล่าร์ รีนิวเอเบิล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ยาม โซล่าร์ เอ็นเนอร์ย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130" w:hanging="130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*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ถือทางตรงอีกจำนว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หุ้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ที่ดิน อาคารและอุปกรณ์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ที่ดิน อาคารและอุปกรณ์ สำหรับ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การเปลี่ยนแปลง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46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613"/>
        <w:gridCol w:w="1613"/>
      </w:tblGrid>
      <w:tr>
        <w:trPr>
          <w:trHeight w:val="312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การเงินรวม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เ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ิน</w:t>
            </w:r>
          </w:p>
          <w:p>
            <w:pPr>
              <w:pStyle w:val="Normal"/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325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5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9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8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59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ผลต่างจากอัตราแลกเปลี่ยน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2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00,64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25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จำหน่าย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ตัดจำหน่าย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โอนออก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5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,29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,13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>
          <w:trHeight w:val="337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,027,05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7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4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ต้นทุนการกู้ยืมจำนว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6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12.2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รวมเป็นราคาทุนของสินทรัพย์ที่ซื้อเพิ่มในระหว่างงวด ต้นทุ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ารกู้ยืมเกิดจากเงินกู้ยืมที่ยืมมาเพื่อใช้ก่อสร้างโรงไฟฟ้าใหม่ ได้บันทึกเป็นต้นทุนของสินทรัพย์จนกว่าสินทรัพย์นั้นจะอยู่ใ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ภาพพร้อมใช้ได้โดยรวมอยู่ในรายการซื้อ กลุ่มบริษัทใช้อัตราการตั้งขึ้นเป็นทุน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ร้อย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นการคำนวณต้นทุนที่รวมเป็นราคาทุนของสินทรัพย์ อัตราตั้งขึ้นเป็นทุนดังกล่าว เป็นอัตราต้นทุ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กู้ยืมที่เกิดจริงจากเงินกู้ยืมที่ใช้เป็นทุนในการก่อสร้างโครงการ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ที่เป็นรายจ่ายฝ่าย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ระผูกพันที่เป็นรายจ่ายฝ่ายทุน ณ วันที่ในงบแสดงฐานะการเงินซึ่งไม่ได้รับรู้ในงบการเงิ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495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952"/>
        <w:gridCol w:w="1163"/>
        <w:gridCol w:w="1240"/>
        <w:gridCol w:w="1135"/>
        <w:gridCol w:w="1086"/>
      </w:tblGrid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โรงไฟฟ้า</w:t>
            </w:r>
          </w:p>
        </w:tc>
        <w:tc>
          <w:tcPr>
            <w:tcW w:w="1952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7,17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โรงไฟฟ้า</w:t>
            </w:r>
          </w:p>
        </w:tc>
        <w:tc>
          <w:tcPr>
            <w:tcW w:w="1952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เยน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125,80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โรงไฟฟ้า</w:t>
            </w:r>
          </w:p>
        </w:tc>
        <w:tc>
          <w:tcPr>
            <w:tcW w:w="195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ดอลลาร์สหรัฐอเมริก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5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ครื่องจักร</w:t>
            </w:r>
          </w:p>
        </w:tc>
        <w:tc>
          <w:tcPr>
            <w:tcW w:w="1952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ยูโร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มีนาคม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มียานพาหนะซึ่งได้มาภายใต้สัญญาเช่าซื้อ โดยมีมูลค่าสุทธิตามบัญชีเป็น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2.83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br/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9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3.3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ย่อยได้นำสินทรัพย์มูลค่าสุทธิตามบัญชีจำนวนประมาณ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558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559 </w:t>
      </w:r>
      <w:r>
        <w:rPr>
          <w:rFonts w:cs="Angsana New" w:ascii="Angsana New" w:hAnsi="Angsana New"/>
          <w:spacing w:val="-6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7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ปค้ำประกันวงเงินสินเชื่อที่ได้รับจากธนาคารพาณิชย์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สินทรัพย์ไม่มีตัวตน</w:t>
      </w:r>
    </w:p>
    <w:tbl>
      <w:tblPr>
        <w:tblW w:w="944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1613"/>
        <w:gridCol w:w="1613"/>
      </w:tblGrid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การเงินรวม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เ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ินเฉพาะกิจการ</w:t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85,54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5</w:t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6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60</w:t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8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8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2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1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3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เจ้าหนี้ค่าก่อสร้างและเจ้าหนี้อื่น</w:t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387"/>
        <w:gridCol w:w="1390"/>
        <w:gridCol w:w="1387"/>
        <w:gridCol w:w="1379"/>
      </w:tblGrid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7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66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725" w:type="dxa"/>
            <w:tcBorders/>
            <w:vAlign w:val="center"/>
          </w:tcPr>
          <w:p>
            <w:pPr>
              <w:pStyle w:val="Normal"/>
              <w:ind w:left="540" w:right="-17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มายเหตุ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0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2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ค่าก่อสร้างและเงินประกันผลงา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8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3</w:t>
            </w:r>
          </w:p>
        </w:tc>
      </w:tr>
      <w:tr>
        <w:trPr/>
        <w:tc>
          <w:tcPr>
            <w:tcW w:w="372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อื่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8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3</w:t>
            </w:r>
          </w:p>
        </w:tc>
      </w:tr>
      <w:tr>
        <w:trPr/>
        <w:tc>
          <w:tcPr>
            <w:tcW w:w="372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ค่าหุ้นค้างชำระ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9,63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5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9,63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5</w:t>
            </w:r>
          </w:p>
        </w:tc>
      </w:tr>
      <w:tr>
        <w:trPr/>
        <w:tc>
          <w:tcPr>
            <w:tcW w:w="372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ค้างจ่าย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,4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3</w:t>
            </w:r>
          </w:p>
        </w:tc>
      </w:tr>
      <w:tr>
        <w:trPr/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7,56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4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กู้ยืมระยะสั้นจากสถาบันการเงิน</w:t>
      </w:r>
    </w:p>
    <w:tbl>
      <w:tblPr>
        <w:tblW w:w="946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6"/>
        <w:gridCol w:w="1334"/>
        <w:gridCol w:w="1439"/>
      </w:tblGrid>
      <w:tr>
        <w:trPr>
          <w:trHeight w:val="292" w:hRule="atLeast"/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>
          <w:trHeight w:val="292" w:hRule="atLeast"/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2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pacing w:lineRule="auto" w:line="252"/>
              <w:ind w:left="10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2"/>
              <w:ind w:left="9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,98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2"/>
              <w:ind w:left="9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88,997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เงินกู้ยืมระยะสั้น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ของเงินกู้ยืมระยะสั้นสามารถวิเคราะห์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4"/>
        <w:gridCol w:w="2184"/>
      </w:tblGrid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6"/>
                <w:sz w:val="12"/>
                <w:szCs w:val="12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6"/>
                <w:sz w:val="12"/>
                <w:szCs w:val="12"/>
                <w:lang w:val="en-GB" w:eastAsia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8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97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จ่ายคืนเงินกู้ยืม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20,000)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ัดจำหน่ายส่วนลดตั๋วเงินจ่าย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85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9,982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ี้สินตามสัญญาเช่า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ูลค่าปัจจุบันของหนี้สินตามสัญญาเช่าการเงิน ครบกำหนดชำระ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1324"/>
        <w:gridCol w:w="1458"/>
      </w:tblGrid>
      <w:tr>
        <w:trPr/>
        <w:tc>
          <w:tcPr>
            <w:tcW w:w="6486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86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486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486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486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17" w:hRule="atLeast"/>
        </w:trPr>
        <w:tc>
          <w:tcPr>
            <w:tcW w:w="6486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ครบกำหนดภายในไม่เกิน 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ปี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8</w:t>
            </w:r>
          </w:p>
        </w:tc>
      </w:tr>
      <w:tr>
        <w:trPr>
          <w:trHeight w:val="378" w:hRule="atLeast"/>
        </w:trPr>
        <w:tc>
          <w:tcPr>
            <w:tcW w:w="6486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6486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8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ระยะยาวจากสถาบันการเงิน</w:t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1399"/>
        <w:gridCol w:w="1488"/>
      </w:tblGrid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80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80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ชำระภายในหนึ่งปี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0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2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63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80" w:right="-197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ส่วนของเงินกู้ยืมระยะยาวที่ถึงกำหนด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ชำระ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41,98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4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45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80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pacing w:val="-2"/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ชำระ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64,25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8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26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80" w:right="-72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pacing w:val="-2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766,56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790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34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ของเงินกู้ยืมระยะยาวจากสถาบันการเ</w:t>
      </w:r>
      <w:r>
        <w:rPr>
          <w:rFonts w:ascii="Angsana New" w:hAnsi="Angsana New" w:eastAsia="Angsana New" w:cs="Angsana New"/>
          <w:sz w:val="26"/>
          <w:sz w:val="26"/>
          <w:szCs w:val="26"/>
          <w:lang w:val="th-TH"/>
        </w:rPr>
        <w:t>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ินสามารถวิเคราะห์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7"/>
        <w:gridCol w:w="1671"/>
      </w:tblGrid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9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34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จ่ายคืนเงินกู้ยืม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4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ธรรมเนียมทางการเงิน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8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ัดจำหน่ายค่าธรรมเนียมทางการเงิน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63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66,568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ระยะยาว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ย่อยได้ทำสัญญากู้ยืมระยะยาวกับธนาคารพาณิชย์ในประเทศแห่งหนึ่งในวงเงิน </w:t>
      </w:r>
      <w:r>
        <w:rPr>
          <w:rFonts w:cs="Angsana New" w:ascii="Angsana New" w:hAnsi="Angsana New"/>
          <w:sz w:val="26"/>
          <w:szCs w:val="26"/>
          <w:lang w:val="en-GB"/>
        </w:rPr>
        <w:t>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 เพื่อใช้ในการก่อสร้าง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โครงการโรงไฟฟ้าพลังงานแสงอาทิตย์ที่ติดตั้งบนหลังคา เงินกู้ยืมระยะยาวดังกล่าวคิดดอกเบี้ยในอัตราดอกเบี้ยเงินกู้ยืมขั้นต่ำ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หักส่วนต่างที่กำหนด </w:t>
      </w:r>
      <w:r>
        <w:rPr>
          <w:rFonts w:cs="Angsana New" w:ascii="Angsana New" w:hAnsi="Angsana New"/>
          <w:spacing w:val="-6"/>
          <w:sz w:val="26"/>
          <w:szCs w:val="26"/>
        </w:rPr>
        <w:t xml:space="preserve">(MLR - margin)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ต่อปี มีกำหนดชำระคืนเงินต้นสำหรับเงินกู้ยืมระยะยาว จำนว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52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ล้านบาทโดยให้</w:t>
      </w:r>
      <w:r>
        <w:rPr>
          <w:rFonts w:ascii="Angsana New" w:hAnsi="Angsana New" w:cs="Angsana New"/>
          <w:sz w:val="26"/>
          <w:sz w:val="26"/>
          <w:szCs w:val="26"/>
        </w:rPr>
        <w:t>ชำระคืน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เป็นงวดทุก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ดือนเริ่มตั้งแต่เดือนธันว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ถึงเดือนกันยายน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69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ตามอัตราร้อยละที่กำหนดไว้ในสัญญา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งินกู้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 ชำระคืนภายในเดือนตุล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เงินกู้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 ชำระคืนภายใน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ดือนกันย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บริษัทย่อยยกเลิกวงเงินกู้ยืม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ล้านบาทในเดือนมีน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 2559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กู้ยืมดังกล่าวค้ำประกันโดยการจำนำและโอนสิทธิบัญชีเงินฝากธนาคารของกลุ่มกิจการ การจำนองและจำนำที่ดินและ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ิ่งปลูกสร้างและเครื่องจักรของกลุ่มกิจการ การโอนสิทธิเรียกร้องตามสัญญาของโครงการทั้งหมดของกลุ่มกิจการ การจำนำ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ุ้นของบริษัทที่ถือโดยบริษัทใหญ่ หุ้นที่ถือโดยบริษัทย่อยบางส่วนและหุ้นของกิจการที่ควบคุมร่วมกันที่ถือโดยบริษัทและ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ค้ำประกันโดยบริษัท กรรมการของบริษัทย่อยและผู้ถือหุ้นของบริษัทใหญ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ย่อยได้ทำสัญญากู้ยืมระยะยาวกับธนาคารพาณิชย์ในต่างประเทศแห่งหนึ่งในวงเงิ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,198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ล้านเยน เพื่อใช้ในการก่อสร้างโครงการโรงไฟฟ้าพลังงานแสงอาทิตย์ เงินกู้ยืมระยะยาวดังกล่าวคิดดอกเบี้ยในอัตราดอกเบี้ยเงินกู้ยืมอ้างอิงระยะเวลาสามเดือนของตลาดโตเกียวบวกส่วนต่างที่กำหนดต่อปี โดยมีกำหนดชำระคืนเงินต้นสำหรับเงินกู้ยืมระยะยาว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เป็นงวดทุก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เดือ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เริ่มตั้งแต่เดือนกันยายน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ถึงเดือนมิถุนายน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2576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ตามอัตราร้อยละที่กำหนดไว้ในสัญญาเงินกู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ภายใต้สัญญาเงินกู้ กลุ่มกิจการต้องปฏิบัติตามเงื่อนไขทางการเงินบางประการที่ได้ระบุไว้ในสัญญา เช่น การจ่ายเงินปันผล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ารลดทุนเรือนหุ้น การควบหรือรวมกิจการกับนิติบุคคลอื่น การดำรงอัตราส่วนหนี้สินต่อส่วนของเจ้าของและอัตราส่วนความสามารถในการชำระหนี้ให้เป็นไปตามสัญญา เป็นต้น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.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งเงิน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กิจการและบริษัทไม่มีวงเงินกู้ยืมที่ยังไม่ได้เบิกออกมาใช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หุ้นกู้ </w:t>
      </w:r>
    </w:p>
    <w:tbl>
      <w:tblPr>
        <w:tblW w:w="9554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1440"/>
        <w:gridCol w:w="1444"/>
      </w:tblGrid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ส่วนของหุ้นกู้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ส่วนของหุ้นกู้ที่ถึงกำหนดชำระเกิน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 xml:space="preserve">1 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 xml:space="preserve">ปี แต่ไม่เกิน </w:t>
            </w: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 xml:space="preserve">5 </w:t>
            </w: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044,875</w:t>
            </w:r>
          </w:p>
        </w:tc>
      </w:tr>
      <w:tr>
        <w:trPr>
          <w:trHeight w:val="31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045,56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044,87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ของหุ้นกู้สามารถวิเคราะห์ได้ดังนี้</w:t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8"/>
        <w:gridCol w:w="2182"/>
        <w:gridCol w:w="8"/>
      </w:tblGrid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,044,875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6"/>
                <w:sz w:val="26"/>
                <w:szCs w:val="26"/>
                <w:lang w:val="en-GB" w:eastAsia="en-US"/>
              </w:rPr>
              <w:t>ตัดจำหน่ายค่าธรรมเนียมการออกหุ้นกู้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85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,045,56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28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ตุลาคม พ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t>.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2559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บริษัทได้ออกหุ้นกู้ชนิดระบุชื่อผู้ถือ ประเภทไม่ด้อยสิทธิ ไม่มีหลักประกัน และไม่มีผู้แทน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ผู้ถือหุ้นกู้ จำนว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>2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t>,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>050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t>,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000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หุ้น ซึ่งมีอัตราดอกเบี้ยคงที่ร้อยละ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>4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t>.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20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ต่อปี โดยชำระดอกเบี้ยทุก ๆ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6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เดือนตลอดอายุหุ้นกู้ หุ้นกู้มีมูลค่าที่ตราไว้จำนว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>1</w:t>
      </w:r>
      <w:r>
        <w:rPr>
          <w:rFonts w:eastAsia="Calibri" w:cs="Angsana New" w:ascii="Angsana New" w:hAnsi="Angsana New"/>
          <w:color w:val="000000"/>
          <w:sz w:val="26"/>
          <w:szCs w:val="26"/>
          <w:lang w:eastAsia="en-US"/>
        </w:rPr>
        <w:t>,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000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บาท ครบกำหนดชำระคืนภายใ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3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 xml:space="preserve">ปี นับจากวันที่ออก โดยชำระคืนตามมูลค่าที่ตราไว้ รวมเป็นมูลค่าทั้งสิ้น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  <w:t xml:space="preserve">2,050,000,000 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  <w:lang w:val="en-GB" w:eastAsia="en-US"/>
        </w:rPr>
        <w:t>บาท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  <w:r>
        <w:br w:type="page"/>
      </w:r>
    </w:p>
    <w:p>
      <w:pPr>
        <w:pStyle w:val="Normal"/>
        <w:rPr>
          <w:rFonts w:ascii="Angsana New" w:hAnsi="Angsana New" w:eastAsia="Calibri" w:cs="Angsana New"/>
          <w:color w:val="000000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ส่งเสริมการลงทุนและค่าใช้จ่ายภาษีเงินได้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ส่งเสริมการลงทุน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ลุ่มกิจการได้รับสิทธิพิเศษทางภาษีจากคณะกรรมการส่งเสริมการลงทุนตามบัตรส่งเสริมการลงทุน จำนว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2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ฉบับ สำหรับกิจการผลิตไฟฟ้าจากพลังงานแสงอาทิตย์ และ จากเชื้อเพลิงชีวมวล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ภายใต้เงื่อนไขบางประการ ที่กำหนดในบัตรส่งเสริมการลงทุนสำหรับกิจการผลิตไฟฟ้าจากพลังงานความร้อน กิจการผลิตไฟฟ้าจากพลังงานแสงอาทิตย์ที่ติดตั้งบนหลังคา และ กิจการผลิตไฟฟ้าจากพลังงานแสงอาทิตย์ จำนวน </w:t>
      </w:r>
      <w:r>
        <w:rPr>
          <w:rFonts w:cs="Angsana New" w:ascii="Angsana New" w:hAnsi="Angsana New"/>
          <w:sz w:val="26"/>
          <w:szCs w:val="26"/>
          <w:lang w:val="en-GB"/>
        </w:rPr>
        <w:t>2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ฉบับ สิทธิพิเศษดังกล่าวรวมถึงการได้รับยกเว้นอากรขาเข้าสำหรับเครื่องจักร 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วันเริ่มจำหน่ายไฟฟ้าเชิงพาณิชย์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ได้รับลดหย่อนภาษีเงินได้นิติบุคคลสำหรับกิจการที่ได้รับการส่งเสริมในอัตราร้อยละ </w:t>
      </w:r>
      <w:r>
        <w:rPr>
          <w:rFonts w:cs="Angsana New" w:ascii="Angsana New" w:hAnsi="Angsana New"/>
          <w:sz w:val="26"/>
          <w:szCs w:val="26"/>
          <w:lang w:val="en-GB"/>
        </w:rPr>
        <w:t>5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อัตราปกติซึ่งมีกำหนด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นับจากวันที่พ้นกำหนดได้รับยกเว้นภาษี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ภายใต้เงื่อนไขบางประการ ที่กำหนดในบัตรส่งเสริมการลงทุนสำหรับกิจการผลิตไฟฟ้าจากพลังงานแสงอาทิตย์ 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ฉบับ</w:t>
      </w:r>
      <w:r>
        <w:rPr>
          <w:rFonts w:ascii="Angsana New" w:hAnsi="Angsana New" w:cs="Angsana New"/>
          <w:sz w:val="26"/>
          <w:sz w:val="26"/>
          <w:szCs w:val="26"/>
        </w:rPr>
        <w:t xml:space="preserve"> สิทธิพิเศษดังกล่าวรวมถึงการได้รับยกเว้นอากรขาเข้าสำหรับเครื่องจักร 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วันเริ่มจำหน่ายไฟฟ้าเชิงพาณิชย์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ภาษีเงินได้นิติบุคคลที่ได้รับการยกเว้น มีมูลค่าไม่เกิ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50,000,0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 ทั้งนี้ จะปรับเปลี่ยนตามจำนวนเงินลงทุนโดยไม่รวมค่าที่ดิน และ ทุนหมุนเวียนที่แท้จริงในวันเปิดดำเนินการตามโครงการที่ได้รับการส่งเสริ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ภายใต้เงื่อนไขบางประการ ที่กำหนดในบัตรส่งเสริมการลงทุนสำหรับกิจการผลิตไฟฟ้าจากเชื้อเพลิงชีวมวล และ ไอน้ำ จำนวน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ฉบับ</w:t>
      </w:r>
      <w:r>
        <w:rPr>
          <w:rFonts w:ascii="Angsana New" w:hAnsi="Angsana New" w:cs="Angsana New"/>
          <w:sz w:val="26"/>
          <w:sz w:val="26"/>
          <w:szCs w:val="26"/>
        </w:rPr>
        <w:t xml:space="preserve"> สิทธิพิเศษดังกล่าวรวมถึงการได้รับยกเว้นอากรขาเข้าสำหรับเครื่องจักร 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วันเริ่มจำหน่ายไฟฟ้าเชิงพาณิชย์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ภาษีเงินได้นิติบุคคลที่ได้รับการยกเว้น มีมูลค่าไม่เกิ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648,000,0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 ทั้งนี้ จะปรับเปลี่ยนตามจำนวนเงินลงทุนโดยไม่รวมค่าที่ดิน และ ทุนหมุนเวียนที่แท้จริงในวันเปิดดำเนินการตามโครงการที่ได้รับการส่งเสริ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รายได้จากการขายและรายได้เงินอุดหนุนส่วนเพิ่มราคารับซื้อไฟฟ้าของบริษัท และบริษัทย่อย ที่แสดงอยู่ในงบกำไรขาดทุนเบ็ดเสร็จสำหรับ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ป็นรายได้ที่เกิดจากกิจการที่ได้รับการส่งเสริม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ลงทุนเฉพาะกิจการที่ตั้งอยู่ในประเทศไทยตามรายละเอียดในข้อมูลจำแนกตามส่วนงานที่เปิดเผยใน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ค่าใช้จ่ายภาษีเงินได้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ค่าใช้จ่ายภาษีเงินได้ระหว่างกาลตั้งขึ้นโดยการประมาณการของฝ่ายบริหารโดยใช้อัตราภาษีเดียวกับที่ใช้กับกำไรรวมทั้งปีที่คาดว่าจะเกิดขึ้น คือ ร้อยละ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0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่อปี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ถูกควบคุมโดย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บริษัท พี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อ็ม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อ็นเนอร์ย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จำกัด ซึ่งตั้งอยู่ในประเทศไทย บริษัทใหญ่ดังกล่าวถือหุ้นในบริษัทคิดเป็นจำน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4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หุ้นที่เหลือร้อยละ </w:t>
      </w:r>
      <w:r>
        <w:rPr>
          <w:rFonts w:cs="Angsana New" w:ascii="Angsana New" w:hAnsi="Angsana New"/>
          <w:sz w:val="26"/>
          <w:szCs w:val="26"/>
          <w:lang w:val="en-GB"/>
        </w:rPr>
        <w:t>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ือโดย บริษัท เวฟ เอ็นเตอร์เทนเมนต์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บริษัท ซิโน</w:t>
      </w:r>
      <w:r>
        <w:rPr>
          <w:rFonts w:cs="Angsana New" w:ascii="Angsana New" w:hAnsi="Angsana New"/>
          <w:sz w:val="26"/>
          <w:szCs w:val="26"/>
          <w:lang w:val="en-GB"/>
        </w:rPr>
        <w:t>-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ทย เอ็นจีเนียริ่ง แอนด์ คอนสตรัคชั่น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ascii="Angsana New" w:hAnsi="Angsana New" w:cs="Angsana New"/>
          <w:sz w:val="26"/>
          <w:sz w:val="26"/>
          <w:szCs w:val="26"/>
        </w:rPr>
        <w:t xml:space="preserve">บุคคลทั่วไป เงินลงทุนในบริษัทย่อย และกิจการที่ควบคุมร่วมกันที่สำคัญเปิดเผยใน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ามลำดับ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900" w:hanging="36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รายได้จากการขายและบริการ</w:t>
      </w:r>
    </w:p>
    <w:p>
      <w:pPr>
        <w:pStyle w:val="Normal"/>
        <w:ind w:left="90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  <w:lang w:eastAsia="en-US"/>
        </w:rPr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358"/>
        <w:gridCol w:w="1293"/>
        <w:gridCol w:w="1379"/>
        <w:gridCol w:w="1377"/>
      </w:tblGrid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470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ซ่อมแซมและบำรุงรักษ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0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801" w:right="-43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890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81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35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351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ปันผลรับ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,0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1,250</w:t>
            </w:r>
          </w:p>
        </w:tc>
      </w:tr>
      <w:tr>
        <w:trPr>
          <w:trHeight w:val="414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45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,92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0,709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0" w:after="200"/>
        <w:ind w:left="1080" w:hanging="54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ยอดค้างชำระที่เกิดจากการซื้อ</w:t>
      </w: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  <w:t>/</w:t>
      </w: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ขายสินค้าและบริการ</w:t>
      </w:r>
    </w:p>
    <w:p>
      <w:pPr>
        <w:pStyle w:val="Normal"/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385"/>
        <w:gridCol w:w="1393"/>
        <w:gridCol w:w="1385"/>
        <w:gridCol w:w="1382"/>
      </w:tblGrid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ูกหนี้และเงินทดรองจ่ายแก่กิจการ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,902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5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50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502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1,80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0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,30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6,164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0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00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,75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00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,200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5"/>
                <w:sz w:val="25"/>
                <w:szCs w:val="25"/>
              </w:rPr>
              <w:t>เจ้าหนี้กิจการที่เกี่ยวข้องกัน</w:t>
            </w:r>
            <w:r>
              <w:rPr>
                <w:rFonts w:cs="Angsana New" w:ascii="Angsana New" w:hAnsi="Angsana New"/>
                <w:b/>
                <w:bCs/>
                <w:spacing w:val="-2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5"/>
                <w:sz w:val="25"/>
                <w:szCs w:val="25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2"/>
                <w:sz w:val="25"/>
                <w:szCs w:val="25"/>
                <w:lang w:val="en-GB"/>
              </w:rPr>
              <w:t>13</w:t>
            </w:r>
            <w:r>
              <w:rPr>
                <w:rFonts w:cs="Angsana New" w:ascii="Angsana New" w:hAnsi="Angsana New"/>
                <w:b/>
                <w:bCs/>
                <w:spacing w:val="-2"/>
                <w:sz w:val="25"/>
                <w:szCs w:val="25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  <w:lang w:val="en-GB" w:eastAsia="en-GB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1,13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br w:type="page"/>
      </w: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eastAsia="Angsana New" w:cs="Angsana New"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spacing w:val="-4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0" w:after="200"/>
        <w:ind w:left="1080" w:hanging="54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เงินให้กู้ยืมระยะสั้นแก่บริษัทย่อย</w:t>
      </w:r>
    </w:p>
    <w:p>
      <w:pPr>
        <w:pStyle w:val="Normal"/>
        <w:spacing w:before="0" w:after="200"/>
        <w:ind w:left="540" w:hanging="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1377"/>
        <w:gridCol w:w="1374"/>
      </w:tblGrid>
      <w:tr>
        <w:trPr/>
        <w:tc>
          <w:tcPr>
            <w:tcW w:w="6517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517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517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517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517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6517" w:type="dxa"/>
            <w:tcBorders/>
            <w:vAlign w:val="bottom"/>
          </w:tcPr>
          <w:p>
            <w:pPr>
              <w:pStyle w:val="Normal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ให้กู้ยืมระยะสั้นแก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2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การเปลี่ยนแปลงของเงินให้กู้ยืมระยะสั้นแก่</w:t>
      </w:r>
      <w:r>
        <w:rPr>
          <w:rFonts w:ascii="Angsana New" w:hAnsi="Angsana New" w:cs="Angsana New"/>
          <w:sz w:val="26"/>
          <w:sz w:val="26"/>
          <w:szCs w:val="26"/>
          <w:lang w:eastAsia="en-GB"/>
        </w:rPr>
        <w:t>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สามารถวิเคราะห์ได้ดังนี้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tbl>
      <w:tblPr>
        <w:tblW w:w="9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68"/>
      </w:tblGrid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6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2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ให้กู้ยืมเพิ่มระหว่างงว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4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053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393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งินให้กู้ยืมแก่บริษัทย่อยแห่งหนึ่งอยู่ในรูปของตั๋วสัญญาใช้เงินในสกุลเงินบาท มีกำหนดชำระคืนภายในปี พ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ศ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. 2560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โดยไม่มีการคิดดอกเบี้ย 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งินให้กู้ยืมแก่บริษัทย่อยอีกแห่งหนึ่งอยู่ในรูปของตั๋วสัญญาใช้เงินในสกุลเงินบาท มีกำหนดชำระคืนภายในเดือนพฤษภาคม พ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ศ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. 2560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โดยคิดดอกเบี้ยในอัตราร้อยละ 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6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ต่อปี 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งินให้กู้ยืมแก่บริษัทย่อยอีกแห่งหนึ่งอยู่ในรูปสัญญาให้กู้ยืมในสกุลเงินดอลลาร์สิงคโปร์ โดยไม่มีการคิดดอกเบี้ย และ</w:t>
      </w:r>
      <w:r>
        <w:rPr>
          <w:rFonts w:cs="Angsana New" w:ascii="Angsana New" w:hAnsi="Angsana New"/>
          <w:sz w:val="26"/>
          <w:szCs w:val="26"/>
          <w:lang w:val="en-GB" w:eastAsia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การชำระคืนเมื่อทวงถาม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  <w:r>
        <w:br w:type="page"/>
      </w:r>
    </w:p>
    <w:p>
      <w:pPr>
        <w:pStyle w:val="Normal"/>
        <w:ind w:left="900" w:hanging="360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 w:eastAsia="en-GB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4"/>
          <w:sz w:val="24"/>
          <w:szCs w:val="24"/>
        </w:rPr>
      </w:pPr>
      <w:r>
        <w:rPr>
          <w:rFonts w:eastAsia="Angsana New"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900" w:hanging="36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ง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เงินกู้ยืมระยะยาวจากบริษัทย่อย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425"/>
        <w:gridCol w:w="1377"/>
        <w:gridCol w:w="1376"/>
      </w:tblGrid>
      <w:tr>
        <w:trPr/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7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1" w:hRule="atLeast"/>
        </w:trPr>
        <w:tc>
          <w:tcPr>
            <w:tcW w:w="6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6042" w:type="dxa"/>
            <w:gridSpan w:val="2"/>
            <w:tcBorders/>
            <w:vAlign w:val="bottom"/>
          </w:tcPr>
          <w:p>
            <w:pPr>
              <w:pStyle w:val="Normal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ระยะยาวจากบริษัทย่อย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,500</w:t>
            </w:r>
          </w:p>
        </w:tc>
      </w:tr>
    </w:tbl>
    <w:p>
      <w:pPr>
        <w:pStyle w:val="Normal"/>
        <w:ind w:left="900" w:hanging="0"/>
        <w:rPr>
          <w:rFonts w:ascii="Angsana New" w:hAnsi="Angsana New" w:cs="Angsana New"/>
          <w:sz w:val="24"/>
          <w:szCs w:val="24"/>
          <w:lang w:val="en-GB" w:eastAsia="en-GB"/>
        </w:rPr>
      </w:pPr>
      <w:r>
        <w:rPr>
          <w:rFonts w:cs="Angsana New" w:ascii="Angsana New" w:hAnsi="Angsana New"/>
          <w:sz w:val="24"/>
          <w:szCs w:val="24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งินกู้ยืมระยะยาวจากบริษัทย่อย มีกำหนดชำระคืนภายในเดือนกันยายน พ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ศ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. 2561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โดยไม่มีการคิดดอกเบี้ย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4"/>
          <w:szCs w:val="24"/>
          <w:lang w:val="en-GB" w:eastAsia="en-GB"/>
        </w:rPr>
      </w:pPr>
      <w:r>
        <w:rPr>
          <w:rFonts w:cs="Angsana New" w:ascii="Angsana New" w:hAnsi="Angsana New"/>
          <w:sz w:val="24"/>
          <w:szCs w:val="24"/>
          <w:lang w:val="en-GB" w:eastAsia="en-GB"/>
        </w:rPr>
      </w:r>
    </w:p>
    <w:p>
      <w:pPr>
        <w:pStyle w:val="Normal"/>
        <w:ind w:left="900" w:hanging="333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จ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ค่าตอบแทนผู้บริหารสำคัญของกิจการ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5"/>
        <w:gridCol w:w="1391"/>
        <w:gridCol w:w="1388"/>
      </w:tblGrid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7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ind w:left="79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GB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79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1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3</w:t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8</w:t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28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381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ได้อื่น</w:t>
      </w:r>
    </w:p>
    <w:tbl>
      <w:tblPr>
        <w:tblW w:w="490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330"/>
        <w:gridCol w:w="1331"/>
        <w:gridCol w:w="1329"/>
        <w:gridCol w:w="1332"/>
      </w:tblGrid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8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07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7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อัตราแลกเปลี่ย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6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6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16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ที่รับรู้แล้วจากเงินลงทุนในหลักทรัพย์เพื่อค้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5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6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78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,2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,07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และหนี้สินที่อาจจะเกิดขึ้นในภายหน้า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261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สัญญาขายไฟฟ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ใน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กิจการมีสัญญาขายไฟฟ้ากับการไฟฟ้าส่วนภูมิภาค </w:t>
      </w:r>
      <w:r>
        <w:rPr>
          <w:rFonts w:cs="Angsana New" w:ascii="Angsana New" w:hAnsi="Angsana New"/>
          <w:sz w:val="26"/>
          <w:szCs w:val="26"/>
        </w:rPr>
        <w:t>(“</w:t>
      </w:r>
      <w:r>
        <w:rPr>
          <w:rFonts w:ascii="Angsana New" w:hAnsi="Angsana New" w:cs="Angsana New"/>
          <w:sz w:val="26"/>
          <w:sz w:val="26"/>
          <w:szCs w:val="26"/>
        </w:rPr>
        <w:t>กฟภ</w:t>
      </w:r>
      <w:r>
        <w:rPr>
          <w:rFonts w:cs="Angsana New" w:ascii="Angsana New" w:hAnsi="Angsana New"/>
          <w:sz w:val="26"/>
          <w:szCs w:val="26"/>
        </w:rPr>
        <w:t xml:space="preserve">.”)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การไฟฟ้านครหลวง </w:t>
      </w:r>
      <w:r>
        <w:rPr>
          <w:rFonts w:cs="Angsana New" w:ascii="Angsana New" w:hAnsi="Angsana New"/>
          <w:sz w:val="26"/>
          <w:szCs w:val="26"/>
        </w:rPr>
        <w:t>(“</w:t>
      </w:r>
      <w:r>
        <w:rPr>
          <w:rFonts w:ascii="Angsana New" w:hAnsi="Angsana New" w:cs="Angsana New"/>
          <w:sz w:val="26"/>
          <w:sz w:val="26"/>
          <w:szCs w:val="26"/>
        </w:rPr>
        <w:t>กฟน</w:t>
      </w:r>
      <w:r>
        <w:rPr>
          <w:rFonts w:cs="Angsana New" w:ascii="Angsana New" w:hAnsi="Angsana New"/>
          <w:sz w:val="26"/>
          <w:szCs w:val="26"/>
        </w:rPr>
        <w:t xml:space="preserve">.”)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>29</w:t>
      </w:r>
      <w:r>
        <w:rPr>
          <w:rFonts w:cs="Angsana New" w:ascii="Angsana New" w:hAnsi="Angsana New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 xml:space="preserve">สัญญา </w:t>
      </w:r>
      <w:r>
        <w:rPr>
          <w:rFonts w:cs="Angsana New" w:ascii="Angsana New" w:hAnsi="Angsana New"/>
          <w:spacing w:val="-5"/>
          <w:sz w:val="26"/>
          <w:szCs w:val="26"/>
        </w:rPr>
        <w:t>(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5"/>
          <w:sz w:val="26"/>
          <w:szCs w:val="26"/>
        </w:rPr>
        <w:t>.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5"/>
          <w:sz w:val="26"/>
          <w:szCs w:val="26"/>
        </w:rPr>
        <w:t xml:space="preserve">. 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 xml:space="preserve">2559 </w:t>
      </w:r>
      <w:r>
        <w:rPr>
          <w:rFonts w:cs="Angsana New" w:ascii="Angsana New" w:hAnsi="Angsana New"/>
          <w:spacing w:val="-5"/>
          <w:sz w:val="26"/>
          <w:szCs w:val="26"/>
        </w:rPr>
        <w:t xml:space="preserve">: 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>29</w:t>
      </w:r>
      <w:r>
        <w:rPr>
          <w:rFonts w:cs="Angsana New" w:ascii="Angsana New" w:hAnsi="Angsana New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สัญญา</w:t>
      </w:r>
      <w:r>
        <w:rPr>
          <w:rFonts w:cs="Angsana New" w:ascii="Angsana New" w:hAnsi="Angsana New"/>
          <w:spacing w:val="-5"/>
          <w:sz w:val="26"/>
          <w:szCs w:val="26"/>
        </w:rPr>
        <w:t xml:space="preserve">)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ปัจจุบันกลุ่มกิจการได้ดำเนินการผลิตและจำหน่ายไฟฟ้าให้แก่ กฟภ</w:t>
      </w:r>
      <w:r>
        <w:rPr>
          <w:rFonts w:cs="Angsana New" w:ascii="Angsana New" w:hAnsi="Angsana New"/>
          <w:spacing w:val="-5"/>
          <w:sz w:val="26"/>
          <w:szCs w:val="26"/>
        </w:rPr>
        <w:t xml:space="preserve">.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และ กฟน</w:t>
      </w:r>
      <w:r>
        <w:rPr>
          <w:rFonts w:cs="Angsana New" w:ascii="Angsana New" w:hAnsi="Angsana New"/>
          <w:spacing w:val="-5"/>
          <w:sz w:val="26"/>
          <w:szCs w:val="26"/>
        </w:rPr>
        <w:t xml:space="preserve">. 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แล้ว</w:t>
      </w:r>
      <w:r>
        <w:rPr>
          <w:rFonts w:ascii="Angsana New" w:hAnsi="Angsana New" w:cs="Angsana New"/>
          <w:sz w:val="26"/>
          <w:sz w:val="26"/>
          <w:szCs w:val="26"/>
        </w:rPr>
        <w:t xml:space="preserve"> ตามที่กำหนดไว้ในสัญญาขายไฟฟ้าจำนวน </w:t>
      </w:r>
      <w:r>
        <w:rPr>
          <w:rFonts w:cs="Angsana New" w:ascii="Angsana New" w:hAnsi="Angsana New"/>
          <w:sz w:val="26"/>
          <w:szCs w:val="26"/>
          <w:lang w:val="en-GB"/>
        </w:rPr>
        <w:t>2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ขายไฟฟ้าของ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สัญญา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สัญญาขายไฟฟ้าของ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ิจการที่ควบคุมร่วมกัน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กำหนดให้บริษัท และกิจการที่ควบคุมร่วมกันขายไฟฟ้า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ามจำนวนและราคาที่กำหนดไว้ในสัญญา 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ี เเละต่อสัญญาโดยอัตโนมัติครั้ง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 จนกว่าจะมีการยุติสัญญา นอกจากนี้ ในการขายไฟฟ้าให้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 และกิจการที่ควบคุมร่วมกันได้รับการสนับสนุนส่วนเพิ่มราคารับซื้อไฟฟ้าจาก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ต่อกิโลวัตต์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ชั่วโมง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งบการเงินเฉพาะบริษัท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ต่อกิโลวัตต์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ชั่วโมง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 นับจากวันเริ่มจำหน่ายไฟฟ้าเชิงพาณิช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ขายไฟฟ้าของบริษัทย่อย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ได้กำหนดให้บริษัทย่อยขายไฟฟ้าจากพลังงานแสงอาทิตย์ที่ติดตั้งบนหลังคา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 กฟ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นอัตราการรับซื้อไฟฟ้าแบบ </w:t>
      </w:r>
      <w:r>
        <w:rPr>
          <w:rFonts w:cs="Angsana New" w:ascii="Angsana New" w:hAnsi="Angsana New"/>
          <w:spacing w:val="-4"/>
          <w:sz w:val="26"/>
          <w:szCs w:val="26"/>
        </w:rPr>
        <w:t xml:space="preserve">Feed-in Tariff (FiT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ีนับตั้งแต่เดือนธันวาคม 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6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สัญญาขายไฟฟ้าของบริษัทย่อยอีกแห่งหนึ่ง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สัญญาได้กำหนดให้บริษัทย่อยขายไฟฟ้าจากพลังงานแสงอาทิตย์ที่ติดตั้งบนพื้นดินให้แก่ กฟภ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ในอัตราการรับซื้อไฟฟ้าแบบ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Feed-in Tariff (FiT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โดยมีระยะเวลา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ปีนับตั้งแต่วันจำหน่ายไฟฟ้า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ชิงพาณิช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ขายไฟฟ้าของบริษัทย่อยอีกแห่งหนึ่ง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ได้กำหนดให้บริษัทย่อยขายไฟฟ้าจากระบบผลิตไฟฟ้าจากชีวมวล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นอัตราการรับซื้อไฟฟ้าแบบ </w:t>
      </w:r>
      <w:r>
        <w:rPr>
          <w:rFonts w:cs="Angsana New" w:ascii="Angsana New" w:hAnsi="Angsana New"/>
          <w:spacing w:val="-4"/>
          <w:sz w:val="26"/>
          <w:szCs w:val="26"/>
        </w:rPr>
        <w:t xml:space="preserve">Feed-in Tariff (FiT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5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ปี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เดือน นับตั้งแต่วันจำหน่ายไฟฟ้า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เชิงพาณิชย์ โรงไฟฟ้าชีวมวล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ภายใต้สัญญาดังกล่าวอยู่ในช่วงระหว่างการก่อสร้า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ขายไฟฟ้าของบริษัทย่อยอีกแห่งหนึ่ง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ได้กำหนดให้บริษัทย่อยขายไฟฟ้าจากระบบผลิตไฟฟ้าจากชีวมวล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นอัตราการรับซื้อไฟฟ้าแบบ </w:t>
      </w:r>
      <w:r>
        <w:rPr>
          <w:rFonts w:cs="Angsana New" w:ascii="Angsana New" w:hAnsi="Angsana New"/>
          <w:spacing w:val="-4"/>
          <w:sz w:val="26"/>
          <w:szCs w:val="26"/>
        </w:rPr>
        <w:t xml:space="preserve">Feed-in Tariff (FiT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จนกว่าจะมีการยุติสัญญา โรงไฟฟ้าชีวมวลภายใต้สัญญาดังกล่าวอยู่ในช่วงระหว่างการก่อสร้า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ต่าง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บริษัทย่อย ในประเทศญี่ปุ่น มีสัญญาซื้อขายไฟฟ้ากับหน่วยงานที่รับซื้อไฟฟ้า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สัญญา สำหรับโครงการที่ได้ดำเนินการผลิตและจำหน่ายไฟฟ้าแล้ว และมีใบอนุญาติในการซื้อขายไฟฟ้ากับหน่วยงานรับซื้อไฟฟ้า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สัญญา สำหรับโครงการที่ยังไม่ได้ดำเนินการผลิตและจำหน่ายไฟฟ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สัญญาขายไฟฟ้าของบริษัทย่อย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ดังกล่าว กำหนดให้บริษัทย่อย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ขายไฟฟ้าจากพลังงานแสงอาทิตย์ในอัตราการรับซื้อแบบ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Feed-in Tariff (FiT)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ปี ตั้งแต่เดือนสิงห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 2558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ภาระผูกพันที่เป็นข้อผูกพันตามสัญญาเช่าดำเนินงาน 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รณีที่กลุ่มกิจการ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ริษัทและบริษัทย่อยได้เข้าทำสัญญาเช่าดำเนินงานที่เกี่ยวข้องกับการเช่าพื้นที่ในอาคารสำนักงาน รถยนต์ อุปกรณ์ และการเช่าพื้นที่ส่วนหลังคา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ดาดฟ้า และพื้นที่อื่น ๆ ของอาคารเพื่อใช้เป็นสถานที่ติดตั้งแผงเซลล์แสงอาทิตย์ อายุของสัญญามีระยะเวลาตั้งแต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ีน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ริษัทและบริษัทย่อยมีจำนวนเงินขั้นต่ำที่ต้องจ่ายในอนาคตทั้งสิ้นภายใต้สัญญาเช่าดำเนินงาน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394"/>
        <w:gridCol w:w="1396"/>
        <w:gridCol w:w="1392"/>
        <w:gridCol w:w="1388"/>
      </w:tblGrid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ีนาคม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,92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,31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,5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53</w:t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2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0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9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71</w:t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0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94,41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0,02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9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24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ภายใต้สัญญาเช่าพื้นที่ส่วนหลังคา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ดาดฟ้าและพื้นที่อื่น ๆ ของอาคารบางสัญญา บริษัทย่อยมีภาระผูกพันที่ต้องจ่ายค่าเช่า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ในอัตราร้อยละของยอดขาย หรือตามจำนวนเงินขั้นต่ำตามสัญญา แล้วแต่จำนวนเงินใดจะสูงกว่า</w:t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สัญญาและภาระผูกพันอื่น ๆ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ิจการที่ควบคุมร่วมกันมีภาระผูกพันตามสัญญาบริหารจัดการกับผู้ร่วมค้าอื่น เป็นจำนวนเงินประมาณ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ต่อปี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นับตั้งแต่เดือนพฤษภาคม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6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โดยค่าบริหารจัดการดังกล่าวจะปรับเพิ่มขึ้นปีละครั้งตามอัตราที่กำหนดไว้ในสัญญา ซึ่งในระหว่างงวดสามเดือนสิ้นสุด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ิจการที่ควบคุมร่วมกัน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ีค่าบริหารจัดการที่รับรู้เป็นค่าใช้จ่ายภายใต้สัญญาดังกล่าว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จำนวนเงินทั้งหมด 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0.81 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7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ามสัดส่วนของบริษัทที่มีในกิจการที่</w:t>
      </w:r>
      <w:r>
        <w:rPr>
          <w:rFonts w:ascii="Angsana New" w:hAnsi="Angsana New" w:cs="Angsana New"/>
          <w:sz w:val="26"/>
          <w:sz w:val="26"/>
          <w:szCs w:val="26"/>
        </w:rPr>
        <w:t>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ภาระผูกพันตามสัญญาจ้างออกแบบวิศวกรรม จัดหาและก่อสร้างโรงไฟฟ้าจำนวนสามแห่งกับบริษัทแห่งหนึ่งจำนวนไม่เกิน </w:t>
      </w:r>
      <w:r>
        <w:rPr>
          <w:rFonts w:cs="Angsana New" w:ascii="Angsana New" w:hAnsi="Angsana New"/>
          <w:sz w:val="26"/>
          <w:szCs w:val="26"/>
          <w:lang w:val="en-GB"/>
        </w:rPr>
        <w:t>8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9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8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กิจการที่ควบคุมร่วมกั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ต้องจ่ายชำระหากปริมาณพลังงานไฟฟ้าส่วนที่ขายเข้าระบบได้จริงในแต่ละปีสูงกว่าปริมาณพลังงานไฟฟ้าที่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ดังกล่าวได้รับประกันเอาไว้ตามอัตราที่ระบุไว้ในสัญญา เป็น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นับตั้งแต่วันที่เริ่มจำหน่ายไฟฟ้าเชิงพาณิชย์</w:t>
      </w:r>
    </w:p>
    <w:p>
      <w:pPr>
        <w:pStyle w:val="ListParagraph"/>
        <w:spacing w:lineRule="auto" w:line="240" w:before="0" w:after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สัญญาและภาระผูกพันอื่น ๆ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ภาระผูกพันตามสัญญาบริการเดินเครื่องและบำรุงรักษาโรงไฟฟ้าจำนวนเจ็ดแห่งกับบริษัทแห่งหนึ่งเป็นจำนวนเงินประมาณ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ต่อปี 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นับตั้งแต่วันเริ่มจำหน่ายไฟฟ้าเชิงพาณิชย์ 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ซึ่งในระหว่างงวดสามเดือนสิ้นสุด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ิจการที่ควบคุมร่วมกันมีค่าบริหารเดินเครื่องและบำรุ</w:t>
      </w:r>
      <w:r>
        <w:rPr>
          <w:rFonts w:ascii="Angsana New" w:hAnsi="Angsana New" w:cs="Angsana New"/>
          <w:sz w:val="26"/>
          <w:sz w:val="26"/>
          <w:szCs w:val="26"/>
        </w:rPr>
        <w:t>งรักษาโรงไฟฟ้า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ที่รับรู้เป็นค่าใช้จ่ายภายใต้สัญญาดังกล่าว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จำนวนเงินทั้งหมด 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ามสัดส่วนของบริษัทที่มีในกิจการที่</w:t>
      </w:r>
      <w:r>
        <w:rPr>
          <w:rFonts w:ascii="Angsana New" w:hAnsi="Angsana New" w:cs="Angsana New"/>
          <w:sz w:val="26"/>
          <w:sz w:val="26"/>
          <w:szCs w:val="26"/>
        </w:rPr>
        <w:t>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ิจการที่ควบคุมร่วมกันมีภาระผูกพันตามสัญญาจ้างตรวจสอบและติดตามผลการเดินเครื่องและบำรุงรักษาโรงไฟฟ้า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จำนวนสิบแห่งกับบริษัทแห่งหนึ่งเป็นจำนวนเงินประมาณ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ล้านบาทต่อปีนับตั้งแต่เดือน มกราคม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6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เริ่มจำหน่ายไฟฟ้าเชิงพาณิชย์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pacing w:val="-8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ย่อยแห่งหนึ่งมีภาระผูกพันตามสัญญาบริหารจัดการกับผู้ร่วมทุน 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ต่อปี นับตั้งแต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ดือน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ค่าบริหารจัดการดังกล่าวจะปรับเพิ่มขึ้นปีละครั้งตามอัตราที่กำหนดไว้ในสัญญาซึ่งในระหว่าง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ย่อย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 xml:space="preserve">มีค่าบริหารจัดการที่รับรู้เป็นต้นทุนงานระหว่างก่อสร้างภายใต้สัญญาดังกล่าวเป็นจำนวนเงินทั้งหมด </w:t>
      </w:r>
      <w:r>
        <w:rPr>
          <w:rFonts w:cs="Angsana New" w:ascii="Angsana New" w:hAnsi="Angsana New"/>
          <w:spacing w:val="-8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8"/>
          <w:sz w:val="26"/>
          <w:szCs w:val="26"/>
        </w:rPr>
        <w:t xml:space="preserve"> 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8"/>
          <w:sz w:val="26"/>
          <w:szCs w:val="26"/>
        </w:rPr>
        <w:t>(</w:t>
      </w:r>
      <w:r>
        <w:rPr>
          <w:rFonts w:cs="Angsana New" w:ascii="Angsana New" w:hAnsi="Angsana New"/>
          <w:spacing w:val="-8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8"/>
          <w:sz w:val="26"/>
          <w:sz w:val="26"/>
          <w:szCs w:val="26"/>
          <w:lang w:val="en-GB"/>
        </w:rPr>
        <w:t>มีนาคม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8"/>
          <w:sz w:val="26"/>
          <w:szCs w:val="26"/>
        </w:rPr>
        <w:t>.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8"/>
          <w:sz w:val="26"/>
          <w:szCs w:val="26"/>
        </w:rPr>
        <w:t xml:space="preserve">. </w:t>
      </w:r>
      <w:r>
        <w:rPr>
          <w:rFonts w:cs="Angsana New" w:ascii="Angsana New" w:hAnsi="Angsana New"/>
          <w:spacing w:val="-8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8"/>
          <w:sz w:val="26"/>
          <w:szCs w:val="26"/>
        </w:rPr>
        <w:t xml:space="preserve"> : 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spacing w:val="-8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pacing w:val="-8"/>
          <w:sz w:val="26"/>
          <w:szCs w:val="26"/>
        </w:rPr>
      </w:pPr>
      <w:r>
        <w:rPr>
          <w:rFonts w:cs="Angsana New" w:ascii="Angsana New" w:hAnsi="Angsana New"/>
          <w:spacing w:val="-8"/>
          <w:sz w:val="26"/>
          <w:szCs w:val="26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ย่อยแห่งหนึ่งมีภาระผูกพันตามสัญญาจ้างตรวจสอบและติดตามผลการเดินเครื่องจักรและบำรุงรักษาโรงไฟฟ้ากับบริษัทแห่งหนึ่ง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88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4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ดอลลาร์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98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8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ดอลลาร์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เริ่มจำหน่ายไฟฟ้าเชิงพาณิชย์</w:t>
      </w:r>
    </w:p>
    <w:p>
      <w:pPr>
        <w:pStyle w:val="ListParagraph"/>
        <w:ind w:left="1440" w:hanging="0"/>
        <w:jc w:val="left"/>
        <w:rPr>
          <w:rFonts w:ascii="Angsana New" w:hAnsi="Angsana New" w:cs="Angsana New"/>
          <w:spacing w:val="-8"/>
          <w:sz w:val="26"/>
          <w:szCs w:val="26"/>
        </w:rPr>
      </w:pPr>
      <w:r>
        <w:rPr>
          <w:rFonts w:cs="Angsana New" w:ascii="Angsana New" w:hAnsi="Angsana New"/>
          <w:spacing w:val="-8"/>
          <w:sz w:val="26"/>
          <w:szCs w:val="26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418" w:hanging="338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ย่อยแห่งหนึ่งมีภาระผูกพันตามสัญญาจ้างตรวจสอบและติดตามผลการเดินเครื่องและบำรุงรักษาโรงไฟฟ้ากับบริษัท แห่งหนึ่ง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118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750</w:t>
      </w:r>
      <w:r>
        <w:rPr>
          <w:rFonts w:cs="Angsana New" w:ascii="Angsana New" w:hAnsi="Angsana New"/>
          <w:sz w:val="26"/>
          <w:szCs w:val="26"/>
        </w:rPr>
        <w:t xml:space="preserve">  </w:t>
      </w:r>
      <w:r>
        <w:rPr>
          <w:rFonts w:ascii="Angsana New" w:hAnsi="Angsana New" w:cs="Angsana New"/>
          <w:sz w:val="26"/>
          <w:sz w:val="26"/>
          <w:szCs w:val="26"/>
        </w:rPr>
        <w:t xml:space="preserve">ดอลลาร์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ascii="Angsana New" w:hAnsi="Angsana New" w:cs="Angsana New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เริ่มจำหน่ายไฟฟ้าเชิงพาณิชย์</w:t>
      </w:r>
    </w:p>
    <w:p>
      <w:pPr>
        <w:pStyle w:val="ListParagraph"/>
        <w:spacing w:lineRule="auto" w:line="240" w:before="0" w:after="0"/>
        <w:contextualSpacing/>
        <w:jc w:val="left"/>
        <w:rPr>
          <w:rFonts w:ascii="Angsana New" w:hAnsi="Angsana New" w:cs="Angsana New"/>
          <w:spacing w:val="-8"/>
          <w:sz w:val="26"/>
          <w:szCs w:val="26"/>
        </w:rPr>
      </w:pPr>
      <w:r>
        <w:rPr>
          <w:rFonts w:cs="Angsana New" w:ascii="Angsana New" w:hAnsi="Angsana New"/>
          <w:spacing w:val="-8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ารคํ้าประกัน</w:t>
      </w:r>
    </w:p>
    <w:p>
      <w:pPr>
        <w:pStyle w:val="Normal"/>
        <w:autoSpaceDE w:val="false"/>
        <w:ind w:left="1440" w:hanging="36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 w:eastAsia="en-GB"/>
        </w:rPr>
      </w:r>
    </w:p>
    <w:p>
      <w:pPr>
        <w:pStyle w:val="Normal"/>
        <w:ind w:left="1440" w:hanging="36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</w:t>
      </w:r>
      <w:r>
        <w:rPr>
          <w:rFonts w:cs="Angsana New" w:ascii="Angsana New" w:hAnsi="Angsana New"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ค้ำประกันวงเงินกู้และวงเงินสินเชื่อให้แก่บริษัทย่อยในวงเงิ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561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6"/>
          <w:sz w:val="26"/>
          <w:szCs w:val="26"/>
        </w:rPr>
        <w:t xml:space="preserve"> : 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56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6"/>
          <w:sz w:val="26"/>
          <w:szCs w:val="26"/>
        </w:rPr>
        <w:t>)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 และ บริษัทย่อยมีหนังสือค้ำประกันซึ่งออกโดยธนาคาร ในนามบริษัทและบริษัทย่อย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หลืออยู่เป็น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ซึ่งเกี่ยวเนื่องกับภาระผูกพันทางปฏิบัติบางประการ</w:t>
      </w:r>
      <w:r>
        <w:rPr>
          <w:rFonts w:ascii="Angsana New" w:hAnsi="Angsana New" w:cs="Angsana New"/>
          <w:sz w:val="26"/>
          <w:sz w:val="26"/>
          <w:szCs w:val="26"/>
        </w:rPr>
        <w:t>ตามปกติธุรกิจ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คดีฟ้องร้อง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ถูกผู้ถือหุ้นรายหนึ่งฟ้องร้องเรียกค่าเสียหายจากการที่บริษัทได้นำหุ้นของผู้ถือหุ้นดังกล่าวที่ยังค้างชำระเงินค่าหุ้นอยู่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ออกขายทอดตลาด โดยมีทุนทรัพย์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ซึ่งศาลแพ่งกรุงเทพใต้ได้มีคำพิพากษายกฟ้อง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ิงหาคม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ต่อมาศาลอุทธรณ์ได้มีคำพิพากษา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8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ให้ศาลชั้นต้นพิจารณาและพิพากษาใหม่ตามรูปคดี</w:t>
      </w:r>
      <w:r>
        <w:rPr>
          <w:rFonts w:ascii="Angsana New" w:hAnsi="Angsana New" w:cs="Angsana New"/>
          <w:sz w:val="26"/>
          <w:sz w:val="26"/>
          <w:szCs w:val="26"/>
        </w:rPr>
        <w:t>โดยปัจจุบันอยู่ระหว่างการพิจารณาของศาลฎีกา</w:t>
      </w:r>
    </w:p>
    <w:p>
      <w:pPr>
        <w:pStyle w:val="Normal"/>
        <w:ind w:left="108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ุล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7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าลอาญากรุงเทพใต้ได้มีคำพิพากษายกฟ้องคดีอาญาที่เกี่ยวเนื่องกับการฟ้องเพิกถอน</w:t>
      </w:r>
      <w:r>
        <w:rPr>
          <w:rFonts w:ascii="Angsana New" w:hAnsi="Angsana New" w:cs="Angsana New"/>
          <w:sz w:val="26"/>
          <w:sz w:val="26"/>
          <w:szCs w:val="26"/>
        </w:rPr>
        <w:t>การขายทอดตลาดหุ้นดังกล่าวข้างต้น รวมถึงได้มีคำสั่งสั่งให้จำหน่ายคดีแพ่งที่เกี่ยวเนื่องกับคดีอาญาดังกล่าวออกจากสารบบ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ความ และ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ุล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าลอุทธรณ์ได้มีคำพิพากษายืนตามคำพิพากษาของศาลชั้นต้นให้ยกฟ้องคดีอาญาดังกล่าว ดังนั้น ฝ่ายบริหารของบริษัทจึงเชื่อว่าบริษัทจะไม่ได้รับความเสียหายจากคดีที่มีการฟ้องร้องดังกล่าว ทั้งนี้ปัจจุบันคดีดังกล่าว</w:t>
      </w:r>
      <w:r>
        <w:rPr>
          <w:rFonts w:ascii="Angsana New" w:hAnsi="Angsana New" w:cs="Angsana New"/>
          <w:sz w:val="26"/>
          <w:sz w:val="26"/>
          <w:szCs w:val="26"/>
        </w:rPr>
        <w:t>อยู่ระหว่างการพิจารณาของศาลฎีก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หตุการณ์ภายหลังวันที่ในรายงานข้อมูล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/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9.1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การออกและเสนอขายหุ้นกู้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ได้ออกหุ้นกู้ชนิดระบุชื่อผู้ถือ ประเภทไม่ด้อยสิทธิ ไม่มีหลักประกัน และไม่มีผู้แทน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ผู้ถือหุ้นกู้ 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50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ุ้น ซึ่งมีอัตราดอกเบี้ยคงที่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่อปี โดยชำระดอกเบี้ยทุก ๆ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ดือนตลอดอายุหุ้นกู้ หุ้นกู้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มีมูลค่าที่ตราไว้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ครบกำหนดชำระคืนภายใ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ี นับจากวันที่ออก โดยชำระคืนตามมูลค่าที่ตราไว้ 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รวมเป็นมูลค่าทั้งสิ้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5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 ซึ่งบริษัทได้รับเงินจากการออกจำหน่ายหุ้นกู้ในวันเดียวกัน 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/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9.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การจ่ายเงินปันผล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ที่ประชุมสามัญผู้ถือหุ้นของบริษัทได้มีมติอนุมัติให้จ่ายเงินปันผลจากผลการดำเนินงานสำหรับป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1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รวมเป็นเงิ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2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 โดยจะจ่ายให้กับผู้ถือหุ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มื่อวันที่</w:t>
      </w:r>
      <w:r>
        <w:rPr>
          <w:rFonts w:cs="Angsana New" w:ascii="Angsana New" w:hAnsi="Angsana New"/>
          <w:sz w:val="26"/>
          <w:szCs w:val="26"/>
          <w:lang w:val="en-GB"/>
        </w:rPr>
        <w:t>1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</w:p>
    <w:p>
      <w:pPr>
        <w:pStyle w:val="Normal"/>
        <w:ind w:left="108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/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9.3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การอนุมัติเพิ่มทุนจดทะเบีย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ที่ประชุมคณะกรรมการของบริษัทได้มีมติอนุมัติการเพิ่มทุนแบบมอบอำนาจทั่วไป </w:t>
      </w:r>
      <w:r>
        <w:rPr>
          <w:rFonts w:cs="Angsana New" w:ascii="Angsana New" w:hAnsi="Angsana New"/>
          <w:spacing w:val="-4"/>
          <w:sz w:val="26"/>
          <w:szCs w:val="26"/>
        </w:rPr>
        <w:t xml:space="preserve">(General Mandate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นจำนวนไม่เกิ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44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00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จากทุนจดทะเบียนเดิม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15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เป็นทุนจดทะเบียนใหม่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59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00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 โดยการออกหุ้นสามัญเพิ่มทุนใหม่จำนวนไม่เกิ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44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00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 เพื่อนำเสนอต่อที่ประชุมผู้ถือหุ้นพิจารณาอนุมัติในเดือนมิถุน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ั้งนี้การจัดสรรหุ้นเพิ่มทุนดังกล่าวจะเป็นไปตามที่คณะกรรมการของบริษัทเห็นสมควรภายในระยะเวลาหนึ่งปีนับจากวันที่ได้รับอนุมัติจากที่ประชุมผู้ถือ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19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21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57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บริษัท ไทย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1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ีนาคม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บริษัท ไทย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1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ีนาคม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บริษัท ไทย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1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ีนาคม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2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3" w:hanging="45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ngsana New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Angsana New"/>
      <w:b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ngsana New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Cordi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Angsana New"/>
      <w:b/>
    </w:rPr>
  </w:style>
  <w:style w:type="character" w:styleId="WW8Num28z0">
    <w:name w:val="WW8Num28z0"/>
    <w:qFormat/>
    <w:rPr>
      <w:rFonts w:ascii="Angsana New" w:hAnsi="Angsana New" w:eastAsia="Cordia New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 New" w:hAnsi="Angsana New" w:eastAsia="Cordia New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ngsana New" w:hAnsi="Angsana New" w:eastAsia="Cordia New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Heading1Char">
    <w:name w:val="Heading 1 Char"/>
    <w:qFormat/>
    <w:rPr>
      <w:rFonts w:ascii="Times New Roman" w:hAnsi="Times New Roman" w:cs="Cordi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Cordia New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Cordia New"/>
      <w:sz w:val="24"/>
      <w:szCs w:val="24"/>
    </w:rPr>
  </w:style>
  <w:style w:type="character" w:styleId="Heading4Char">
    <w:name w:val="Heading 4 Char"/>
    <w:qFormat/>
    <w:rPr>
      <w:rFonts w:ascii="Times New Roman" w:hAnsi="Times New Roman" w:cs="Cordia New"/>
      <w:b/>
      <w:bCs/>
      <w:sz w:val="28"/>
      <w:szCs w:val="28"/>
    </w:rPr>
  </w:style>
  <w:style w:type="character" w:styleId="Heading6Char">
    <w:name w:val="Heading 6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7Char">
    <w:name w:val="Heading 7 Char"/>
    <w:qFormat/>
    <w:rPr>
      <w:rFonts w:ascii="Times New Roman" w:hAnsi="Times New Roman" w:cs="Cordia New"/>
      <w:sz w:val="24"/>
      <w:szCs w:val="24"/>
    </w:rPr>
  </w:style>
  <w:style w:type="character" w:styleId="Heading8Char">
    <w:name w:val="Heading 8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9Char">
    <w:name w:val="Heading 9 Char"/>
    <w:qFormat/>
    <w:rPr>
      <w:rFonts w:ascii="Times New Roman" w:hAnsi="Times New Roman" w:cs="Cordia New"/>
      <w:b/>
      <w:bCs/>
      <w:i/>
      <w:iCs/>
      <w:sz w:val="24"/>
      <w:szCs w:val="24"/>
    </w:rPr>
  </w:style>
  <w:style w:type="character" w:styleId="BodyText2Char">
    <w:name w:val="Body Text 2 Char"/>
    <w:qFormat/>
    <w:rPr>
      <w:rFonts w:ascii="New York;Times New Roman" w:hAnsi="New York;Times New Roman" w:eastAsia="Times New Roman" w:cs="New York;Times New Roman"/>
      <w:sz w:val="30"/>
      <w:szCs w:val="30"/>
      <w:lang w:val="en-US"/>
    </w:rPr>
  </w:style>
  <w:style w:type="character" w:styleId="DocumentMapChar">
    <w:name w:val="Document Map Char"/>
    <w:qFormat/>
    <w:rPr>
      <w:rFonts w:ascii="Times New Roman" w:hAnsi="Times New Roman" w:cs="Times New Roman"/>
      <w:shd w:fill="000080" w:val="clear"/>
    </w:rPr>
  </w:style>
  <w:style w:type="character" w:styleId="BodyTextIndent2Char">
    <w:name w:val="Body Text Indent 2 Char"/>
    <w:qFormat/>
    <w:rPr>
      <w:rFonts w:eastAsia="Angsana New" w:cs="Cordia New"/>
      <w:sz w:val="30"/>
      <w:szCs w:val="30"/>
      <w:lang w:val="th-TH"/>
    </w:rPr>
  </w:style>
  <w:style w:type="character" w:styleId="BodyTextIndent3Char">
    <w:name w:val="Body Text Indent 3 Char"/>
    <w:qFormat/>
    <w:rPr>
      <w:rFonts w:ascii="Angsana New" w:hAnsi="Angsana New" w:eastAsia="Angsana New" w:cs="Angsana New"/>
      <w:sz w:val="29"/>
      <w:szCs w:val="29"/>
      <w:lang w:val="th-TH"/>
    </w:rPr>
  </w:style>
  <w:style w:type="character" w:styleId="TitleChar">
    <w:name w:val="Title Char"/>
    <w:qFormat/>
    <w:rPr>
      <w:rFonts w:ascii="Times New Roman" w:hAnsi="Times New Roman" w:cs="Cordia New"/>
      <w:b/>
      <w:bCs/>
      <w:kern w:val="2"/>
    </w:rPr>
  </w:style>
  <w:style w:type="character" w:styleId="SubtitleChar">
    <w:name w:val="Subtitle Char"/>
    <w:qFormat/>
    <w:rPr>
      <w:rFonts w:ascii="Times New Roman" w:hAnsi="Times New Roman" w:cs="Times New Roman"/>
    </w:rPr>
  </w:style>
  <w:style w:type="character" w:styleId="MacroTextChar">
    <w:name w:val="Macro Text Char"/>
    <w:qFormat/>
    <w:rPr>
      <w:rFonts w:ascii="Times New Roman" w:hAnsi="Times New Roman" w:cs="Times New Roman"/>
    </w:rPr>
  </w:style>
  <w:style w:type="character" w:styleId="PreformattedChar">
    <w:name w:val="Preformatted Char"/>
    <w:qFormat/>
    <w:rPr>
      <w:rFonts w:ascii="Times New Roman" w:hAnsi="Times New Roman" w:eastAsia="Times New Roman" w:cs="Times New Roman"/>
      <w:lang w:val="en-US"/>
    </w:rPr>
  </w:style>
  <w:style w:type="character" w:styleId="CommentTextChar">
    <w:name w:val="Comment Text Char"/>
    <w:qFormat/>
    <w:rPr>
      <w:rFonts w:ascii="New York;Times New Roman" w:hAnsi="New York;Times New Roman" w:eastAsia="Times New Roman" w:cs="New York;Times New Roman"/>
      <w:sz w:val="25"/>
      <w:szCs w:val="25"/>
      <w:lang w:val="en-US"/>
    </w:rPr>
  </w:style>
  <w:style w:type="character" w:styleId="CommentSubjectChar">
    <w:name w:val="Comment Subject Char"/>
    <w:qFormat/>
    <w:rPr>
      <w:rFonts w:ascii="New York;Times New Roman" w:hAnsi="New York;Times New Roman" w:eastAsia="Times New Roman" w:cs="New York;Times New Roman"/>
      <w:b/>
      <w:bCs/>
      <w:sz w:val="25"/>
      <w:szCs w:val="25"/>
      <w:lang w:val="en-US"/>
    </w:rPr>
  </w:style>
  <w:style w:type="character" w:styleId="BodyTextIndentChar">
    <w:name w:val="Body Text Indent Char"/>
    <w:qFormat/>
    <w:rPr>
      <w:rFonts w:ascii="Times New Roman" w:hAnsi="Times New Roman" w:cs="Cordia New"/>
      <w:sz w:val="30"/>
      <w:szCs w:val="30"/>
    </w:rPr>
  </w:style>
  <w:style w:type="character" w:styleId="BodySingleChar">
    <w:name w:val="Body Single Char"/>
    <w:qFormat/>
    <w:rPr>
      <w:rFonts w:ascii="New York;Times New Roman" w:hAnsi="New York;Times New Roman" w:eastAsia="Times New Roman" w:cs="Times New Roman"/>
      <w:color w:val="000000"/>
      <w:sz w:val="24"/>
      <w:szCs w:val="30"/>
      <w:lang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2"/>
      <w:lang w:bidi="ar-SA"/>
    </w:rPr>
  </w:style>
  <w:style w:type="character" w:styleId="Left">
    <w:name w:val="lef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  <w:lang w:val="en-US"/>
    </w:rPr>
  </w:style>
  <w:style w:type="paragraph" w:styleId="List">
    <w:name w:val="List"/>
    <w:basedOn w:val="Normal"/>
    <w:pPr>
      <w:ind w:left="567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;Times New Roman" w:hAnsi="Tms Rmn;Times New Roman" w:eastAsia="Times New Roman" w:cs="Tms Rmn;Times New Roma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ListBullet">
    <w:name w:val="List Bullet"/>
    <w:basedOn w:val="Normal"/>
    <w:qFormat/>
    <w:pPr>
      <w:ind w:left="360" w:hanging="36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BodyText2">
    <w:name w:val="Body Text 2"/>
    <w:basedOn w:val="Normal"/>
    <w:qFormat/>
    <w:pPr/>
    <w:rPr>
      <w:rFonts w:ascii="New York;Times New Roman" w:hAnsi="New York;Times New Roman" w:eastAsia="Times New Roman" w:cs="New York;Times New Roman"/>
      <w:sz w:val="30"/>
      <w:szCs w:val="30"/>
      <w:lang w:val="en-US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New York;Times New Roman" w:hAnsi="New York;Times New Roman" w:eastAsia="Times New Roman" w:cs="Cordia New"/>
      <w:b/>
      <w:bCs/>
    </w:rPr>
  </w:style>
  <w:style w:type="paragraph" w:styleId="BalloonText1">
    <w:name w:val="Balloon Text1"/>
    <w:basedOn w:val="Normal"/>
    <w:qFormat/>
    <w:pPr>
      <w:jc w:val="left"/>
    </w:pPr>
    <w:rPr>
      <w:rFonts w:ascii="Tahoma" w:hAnsi="Tahoma" w:eastAsia="Times New Roman" w:cs="Tahoma"/>
      <w:sz w:val="16"/>
      <w:szCs w:val="18"/>
    </w:rPr>
  </w:style>
  <w:style w:type="paragraph" w:styleId="Preformatted">
    <w:name w:val="Preformatted"/>
    <w:basedOn w:val="Normal"/>
    <w:qFormat/>
    <w:pPr>
      <w:jc w:val="left"/>
    </w:pPr>
    <w:rPr>
      <w:rFonts w:eastAsia="Times New Roman"/>
      <w:lang w:val="en-US"/>
    </w:rPr>
  </w:style>
  <w:style w:type="paragraph" w:styleId="CommentText">
    <w:name w:val="Comment Text"/>
    <w:basedOn w:val="Normal"/>
    <w:qFormat/>
    <w:pPr>
      <w:jc w:val="left"/>
    </w:pPr>
    <w:rPr>
      <w:rFonts w:ascii="New York;Times New Roman" w:hAnsi="New York;Times New Roman" w:eastAsia="Times New Roman" w:cs="New York;Times New Roman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</w:pPr>
    <w:rPr>
      <w:rFonts w:ascii="Arial" w:hAnsi="Arial" w:eastAsia="Times New Roman" w:cs="Arial"/>
      <w:b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</w:pPr>
    <w:rPr>
      <w:rFonts w:ascii="Arial" w:hAnsi="Arial" w:eastAsia="Times New Roman" w:cs="Arial"/>
      <w:sz w:val="18"/>
      <w:lang w:val="en-AU" w:bidi="ar-SA"/>
    </w:rPr>
  </w:style>
  <w:style w:type="paragraph" w:styleId="DefaultText">
    <w:name w:val="Default Text"/>
    <w:basedOn w:val="Normal"/>
    <w:qFormat/>
    <w:pPr>
      <w:spacing w:before="170" w:after="0"/>
    </w:pPr>
    <w:rPr>
      <w:rFonts w:ascii="Helvetica" w:hAnsi="Helvetica" w:eastAsia="Times New Roman" w:cs="Arial"/>
      <w:sz w:val="18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ableText">
    <w:name w:val="Table Text"/>
    <w:basedOn w:val="Normal"/>
    <w:qFormat/>
    <w:pPr>
      <w:ind w:left="340" w:hanging="0"/>
    </w:pPr>
    <w:rPr>
      <w:rFonts w:ascii="Arial" w:hAnsi="Arial" w:eastAsia="Times New Roman" w:cs="Arial"/>
      <w:sz w:val="18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sz w:val="18"/>
      <w:lang w:val="en-AU" w:bidi="ar-SA"/>
    </w:rPr>
  </w:style>
  <w:style w:type="paragraph" w:styleId="HeaderNOTE">
    <w:name w:val="Header NOTE"/>
    <w:basedOn w:val="Normal"/>
    <w:qFormat/>
    <w:pPr>
      <w:spacing w:before="283" w:after="283"/>
    </w:pPr>
    <w:rPr>
      <w:rFonts w:ascii="Arial" w:hAnsi="Arial" w:eastAsia="Times New Roman" w:cs="Arial"/>
      <w:b/>
      <w:sz w:val="22"/>
      <w:lang w:val="en-AU" w:bidi="ar-SA"/>
    </w:rPr>
  </w:style>
  <w:style w:type="paragraph" w:styleId="RefSingle">
    <w:name w:val="Ref - Single"/>
    <w:basedOn w:val="Normal"/>
    <w:qFormat/>
    <w:pPr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</w:pPr>
    <w:rPr>
      <w:rFonts w:ascii="Arial" w:hAnsi="Arial" w:eastAsia="Times New Roman" w:cs="Arial"/>
      <w:b/>
      <w:sz w:val="18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BodySingle">
    <w:name w:val="Body Single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;Times New Roman" w:hAnsi="New York;Times New Roman" w:eastAsia="Times New Roman" w:cs="Times New Roman"/>
      <w:color w:val="000000"/>
      <w:sz w:val="24"/>
      <w:szCs w:val="3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TableTxtLJ">
    <w:name w:val="Table Txt LJ"/>
    <w:basedOn w:val="Normal"/>
    <w:qFormat/>
    <w:pPr/>
    <w:rPr>
      <w:rFonts w:ascii="Arial" w:hAnsi="Arial" w:eastAsia="Times New Roman" w:cs="Arial"/>
      <w:sz w:val="18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</w:pPr>
    <w:rPr>
      <w:rFonts w:ascii="Arial" w:hAnsi="Arial" w:eastAsia="Times New Roman" w:cs="Arial"/>
      <w:sz w:val="18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eastAsia="Times New Roman" w:cs="Arial"/>
      <w:sz w:val="18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Contspgno2">
    <w:name w:val="Conts+pg no 2"/>
    <w:basedOn w:val="Normal"/>
    <w:qFormat/>
    <w:pPr>
      <w:spacing w:before="113" w:after="0"/>
    </w:pPr>
    <w:rPr>
      <w:rFonts w:ascii="Arial" w:hAnsi="Arial" w:eastAsia="Times New Roman" w:cs="Arial"/>
      <w:sz w:val="22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eastAsia="Times New Roman" w:cs="Arial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</w:pPr>
    <w:rPr>
      <w:rFonts w:ascii="Arial" w:hAnsi="Arial" w:eastAsia="Times New Roman" w:cs="Arial"/>
      <w:b/>
      <w:sz w:val="22"/>
      <w:lang w:val="en-AU" w:bidi="ar-SA"/>
    </w:rPr>
  </w:style>
  <w:style w:type="paragraph" w:styleId="ParaiItalcs">
    <w:name w:val="Para(i)Italcs"/>
    <w:basedOn w:val="Normal"/>
    <w:qFormat/>
    <w:pPr>
      <w:ind w:left="339" w:hanging="0"/>
    </w:pPr>
    <w:rPr>
      <w:rFonts w:ascii="Arial" w:hAnsi="Arial" w:eastAsia="Times New Roman" w:cs="Arial"/>
      <w:i/>
      <w:sz w:val="18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</w:pPr>
    <w:rPr>
      <w:rFonts w:ascii="Arial" w:hAnsi="Arial" w:eastAsia="Times New Roman" w:cs="Arial"/>
      <w:sz w:val="18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PageHead3">
    <w:name w:val="Page Head 3"/>
    <w:basedOn w:val="Normal"/>
    <w:qFormat/>
    <w:pPr>
      <w:spacing w:before="56" w:after="0"/>
    </w:pPr>
    <w:rPr>
      <w:rFonts w:ascii="Arial" w:hAnsi="Arial" w:eastAsia="Times New Roman" w:cs="Arial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</w:pPr>
    <w:rPr>
      <w:rFonts w:ascii="Helvetica" w:hAnsi="Helvetica" w:eastAsia="Times New Roman" w:cs="Arial"/>
      <w:b/>
      <w:sz w:val="22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</w:pPr>
    <w:rPr>
      <w:rFonts w:ascii="Helvetica" w:hAnsi="Helvetica" w:eastAsia="Times New Roman" w:cs="Arial"/>
      <w:sz w:val="16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</w:pPr>
    <w:rPr>
      <w:rFonts w:ascii="Helvetica" w:hAnsi="Helvetica" w:eastAsia="Times New Roman" w:cs="Arial"/>
      <w:sz w:val="16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ind w:left="0" w:hanging="0"/>
      <w:jc w:val="center"/>
    </w:pPr>
    <w:rPr>
      <w:rFonts w:eastAsia="Times New Roman" w:cs="Courier New"/>
      <w:sz w:val="24"/>
      <w:szCs w:val="24"/>
      <w:lang w:val="en-US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rFonts w:ascii="New York;Times New Roman" w:hAnsi="New York;Times New Roman" w:eastAsia="Times New Roman" w:cs="New York;Times New Roman"/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eastAsia="Times New Roman" w:cs="Angsana New"/>
      <w:i/>
      <w:kern w:val="2"/>
      <w:szCs w:val="40"/>
      <w:lang w:val="en-US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">
    <w:name w:val="List Number"/>
    <w:basedOn w:val="Normal"/>
    <w:qFormat/>
    <w:pPr>
      <w:ind w:left="567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Bullet2">
    <w:name w:val="List Bullet 2"/>
    <w:basedOn w:val="Normal"/>
    <w:qFormat/>
    <w:pPr>
      <w:ind w:left="1134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Bullet3">
    <w:name w:val="List Bullet 3"/>
    <w:basedOn w:val="Normal"/>
    <w:qFormat/>
    <w:pPr>
      <w:ind w:left="1701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Bullet4">
    <w:name w:val="List Bullet 4"/>
    <w:basedOn w:val="Normal"/>
    <w:qFormat/>
    <w:pPr>
      <w:ind w:left="2268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Bullet5">
    <w:name w:val="List Bullet 5"/>
    <w:basedOn w:val="Normal"/>
    <w:qFormat/>
    <w:pPr>
      <w:ind w:left="2835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2">
    <w:name w:val="List Number 2"/>
    <w:basedOn w:val="Normal"/>
    <w:qFormat/>
    <w:pPr>
      <w:ind w:left="1134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3">
    <w:name w:val="List Number 3"/>
    <w:basedOn w:val="Normal"/>
    <w:qFormat/>
    <w:pPr>
      <w:ind w:left="1701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4">
    <w:name w:val="List Number 4"/>
    <w:basedOn w:val="Normal"/>
    <w:qFormat/>
    <w:pPr>
      <w:ind w:left="2268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5">
    <w:name w:val="List Number 5"/>
    <w:basedOn w:val="Normal"/>
    <w:qFormat/>
    <w:pPr>
      <w:ind w:left="2835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2">
    <w:name w:val="List Bullet 3"/>
    <w:basedOn w:val="Normal"/>
    <w:pPr>
      <w:ind w:left="1134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3">
    <w:name w:val="List Bullet 4"/>
    <w:basedOn w:val="Normal"/>
    <w:pPr>
      <w:ind w:left="1701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4">
    <w:name w:val="List Bullet 5"/>
    <w:basedOn w:val="Normal"/>
    <w:pPr>
      <w:ind w:left="2268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5">
    <w:name w:val="List Number"/>
    <w:basedOn w:val="Normal"/>
    <w:pPr>
      <w:ind w:left="2835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Times New Roman" w:cs="Brush Script M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CharChar13">
    <w:name w:val="Char Char13 อักขระ"/>
    <w:basedOn w:val="Normal"/>
    <w:qFormat/>
    <w:pPr>
      <w:spacing w:lineRule="exact" w:line="240" w:before="0" w:after="160"/>
      <w:jc w:val="left"/>
    </w:pPr>
    <w:rPr>
      <w:rFonts w:ascii="Verdana" w:hAnsi="Verdana" w:eastAsia="SimSun;宋体" w:cs="Verdan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4:20:00Z</dcterms:created>
  <dc:creator>Price Waterhouse</dc:creator>
  <dc:description/>
  <cp:keywords/>
  <dc:language>en-US</dc:language>
  <cp:lastModifiedBy>Thanisorn Saetang</cp:lastModifiedBy>
  <cp:lastPrinted>2017-05-11T15:31:00Z</cp:lastPrinted>
  <dcterms:modified xsi:type="dcterms:W3CDTF">2017-05-11T08:32:00Z</dcterms:modified>
  <cp:revision>82</cp:revision>
  <dc:subject/>
  <dc:title>รายงานของผู้สอบบัญชี</dc:title>
</cp:coreProperties>
</file>