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) 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จดทะเบียนในตลาดหลักทรัพย์แห่งประเทศไทยโดยมีบริษัท พ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เอ็ม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เอ็นเนอร์ยี่ จำกัด ซึ่งเป็นบริษัทที่จดทะเบียนจัดตั้งในประเทศไท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ป็นบริษัทใหญ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บริษัทใหญ่”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319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แขวงคลองตัน เขตคลองเตย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 บริษัทย่อยและกิจการที่ควบคุมร่วมกันว่า “กลุ่มกิจการ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ประกอบธุรกิจของกลุ่มกิจการ คือ การผลิตและจำหน่ายกระแสไฟฟ้าจากพลังงานแสงอาทิตย์และจากเชื้อเพลิงชีวมวลให้แก่ภาครัฐและเอกชนและลงทุนในกิจการผลิตและจำหน่ายไฟฟ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และข้อมูลทางการเงินเฉพาะกิจการ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รายงานทางการเงินระหว่างกาล ข้อมูลทาง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หลัก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นำเสนองบการเงิน 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</w:t>
      </w:r>
      <w:r>
        <w:rPr>
          <w:rFonts w:ascii="Angsana New" w:hAnsi="Angsana New" w:cs="Angsana New"/>
          <w:sz w:val="26"/>
          <w:sz w:val="26"/>
          <w:szCs w:val="26"/>
        </w:rPr>
        <w:t>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60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มีดังต่อไปนี้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0"/>
        <w:gridCol w:w="3600"/>
      </w:tblGrid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งานทางการเงินระหว่างกาล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6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40" w:hanging="36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มีดังต่อไปนี้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27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ความมีสาระสำคัญ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กิจการไม่ควรรวมยอดหรือแยกแสดงข้อมูลในรูปแบบที่ทำให้ผู้ใช้งบการเงินเข้าใจรายการ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ผลการดำเนินงาน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27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ยการบรรทัดที่ระบุใน 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ของการใช้การรวมยอด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27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ประกอบงบการเงิ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ยืนยันว่าหมายเหตุประกอบงบการเงินไม่จำเป็นต้องเรียงลำดับตามลำด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แสดงรายการในงบการเงิน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27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ส่วนแบ่งกำไรขาดทุนเบ็ดเสร็จอื่น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ในภายหลังหรือไม่ โดยแต่ล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คือ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กำหนดให้มีความชัดเจนขึ้นว่าการคิดค่าเสื่อมราคาที่ดินอาคารและอุปกรณ์โดยอ้างอิงกับรายได้นั้นไม่เหมาะสม </w:t>
      </w:r>
      <w:r>
        <w:rPr>
          <w:rFonts w:ascii="Angsana New" w:hAnsi="Angsana New" w:cs="Angsana New"/>
          <w:sz w:val="26"/>
          <w:sz w:val="26"/>
          <w:szCs w:val="26"/>
        </w:rPr>
        <w:t>และ แก้ไขขอบเขตให้พืชที่ให้ผลิตผ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กี่ยวข้องกับกิจกรรมทางการเกษตรรวมอยู่ในขอบเขตของมาตรฐานการบัญชีฉบับนี้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right="81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คือ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กำหนดให้มีความชัดเจนขึ้นสำหรับ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ลือกใช้อัตราคิดลดสำหรับการประมาณผลประโยชน์หลังออกจากงานว่าให้ใช้อัตราผลตอบแทนของหนี้สิ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สำคัญ ไม่ใช่พิจารณาจากประเทศที่หนี้สินนั้นเกิดขึ้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าตรฐานดังกล่าวไม่ส่งผลกระทบกับงบการเงินของกลุ่มกิจการ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6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40" w:hanging="36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มีดังต่อไปนี้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มีการแก้ไขโดยให้ทางเลือกเพิ่มในการบันทึกเงินลงทุนใน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การร่วมค้า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นี้การเลือกใช้นโยบายบัญชีสำหรับเงินลงทุนแต่ละประเภ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การเปลี่ยนแปลงที่สำคัญคือ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ห้ทางเลือกเพิ่มสำหรับกิจการที่ไม่ใช่กิจการที่ดำเนินธุรกิจเฉพาะด้านการลงทุนที่มีส่วนได้เสียในบริษัทร่วมหรือการร่วมค้าที่เป็นกิจการที่ดำเนินธุรกิจเฉพาะด้านการลงทุน โดยในการบันทึกบัญชีโดยใช้วิธีส่วนได้เสียในเงินลงทุนในบริษัทร่วมหรือการร่วมค้าที่เป็นกิจการที่ดำเนินธุรกิจเฉพาะด้านการลงทุนนั้น จะมีทางเลือกในการที่จะยังคงการวัดมูลค่าเงินลงทุนในบริษัทย่อยของบริษัทร่วมหรือการร่วมค้านั้นๆ ด้วยวิธีมูลค่ายุติธรรมตามที่บริษัทร่วมหรือการร่วมค้านั้นๆใช้อยู่ หรือจะถอดการวัดมูลค่ายุติธรรมออกและแทนด้วยการจัดทำงบการเงินรวมของบริษัทร่วมหรือการร่วมค้าที่เป็นกิจการที่ดำเนินธุรกิจเฉพาะด้านการลงทุ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พิ่มทางเลือกในการใช้วิธีส่วนได้เสียสำหรับเงินลงทุนในบริษัทร่วมหรือการร่วมค้า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เฉพาะกิจการ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คือได้กำหนดให้มีความชัดเจนถึงความหมายของ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ระหว่างกาล” ว่ากิจการที่ใช้ประโยชน์ของข้อผ่อนปรนนี้จะต้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้างอิงจากงบการเงินระหว่างกาล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ในลักษณะและเวลาเดียวกันกับงบการเงินระหว่างกาล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้</w:t>
      </w:r>
      <w:r>
        <w:rPr>
          <w:rFonts w:ascii="Angsana New" w:hAnsi="Angsana New" w:cs="Angsana New"/>
          <w:sz w:val="26"/>
          <w:sz w:val="26"/>
          <w:szCs w:val="26"/>
        </w:rPr>
        <w:t xml:space="preserve">าข้อหนึ่งข้อใดต่อไปนี้ คือสินทรัพย์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สามารถแสดงได้ว่ารายได้และการใช้ประโยชน์เชิงเศรษฐกิจที่ได้จาก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ความสัมพันธ์กันเป็นอย่างมาก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>มาตรฐานดังกล่าวไม่ส่งผลกระทบกับงบการเงินของกลุ่มกิจการ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6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40" w:hanging="36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มีดังต่อไปนี้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ข้อยกเว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ารจัดทำงบการเงินรวมว่าให้ใช้กับกิจการที่เป็นบริษัทใหญ่ขั้นกลาง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อง</w:t>
      </w:r>
      <w:r>
        <w:rPr>
          <w:rFonts w:ascii="Angsana New" w:hAnsi="Angsana New" w:cs="Angsana New"/>
          <w:sz w:val="26"/>
          <w:sz w:val="26"/>
          <w:szCs w:val="26"/>
        </w:rPr>
        <w:t>กิจการที่ดำเนินธุรกิ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ด้านการลงทุนด้วยเหมือนกัน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ิจการที่ดำเนินธุรกิจด้านการลงทุนจะต้องนำบริษัทย่อยที่ไม่ใช่กิจการที่ดำเนินธุรกิจด้านการลงทุนและบริษัทย่อยดังกล่าวให้บริการหรือมีกิจกรรมที่เกี่ยวเนื่องกับการลงทุน มารวมในการจัดทำ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วมด้วย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ซื้อส่วนได้เสียในการดำเนินงานร่วมกันที่กิจกรรมของการดำเนินงานร่วมกันนั้นประกอบกันขึ้นเป็นธุรกิจ ให้ผู้ซื้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นำหลัก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ัญชีของการรวมธุร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ถือปฏิบัติ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วัดมูลค่าใหม่ หากร่วมดำเนินงานยังคงมีการควบคุมร่วมอยู่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มาตรฐานการรายงานทางการเงินและการตีความมาตรฐาน ที่เปลี่ยนแปลงอย่างไม่มีสาระสำคัญ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4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ฉบับ ซึ่งผู้บริหารของกลุ่มกิจการประเมินว่าไม่มีผลกระทบต่อกลุ่มกิจการ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272" w:charSpace="0"/>
        </w:sect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กลุ่มกิจการเปิดเผยส่วนงานที่รายงานสองส่วนงานโดยจำแนกตามส่วนงานภูมิศาสตร์ ได้แก่ ส่วนงานในประเทศไทยและในต่างประเทศ สองส่วนงานที่นำเสนอถูกจัดแบ่งและได้รับการสอบทานโดย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ด้านล่างเป็นข้อมูลที่ผู้มีอำนาจตัดสินใจสูงสุดด้านการดำเนินงานใช้ในการประเมิน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ผลการดำเนินงานของแต่ละส่วนงา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14"/>
          <w:szCs w:val="14"/>
          <w:lang w:eastAsia="en-US"/>
        </w:rPr>
      </w:pPr>
      <w:r>
        <w:rPr>
          <w:rFonts w:eastAsia="Calibri" w:cs="Angsana New" w:ascii="Angsana New" w:hAnsi="Angsana New"/>
          <w:sz w:val="14"/>
          <w:szCs w:val="14"/>
          <w:lang w:eastAsia="en-US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.91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.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.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.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.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.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.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.5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.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จากอัตราแลกเปลี่ย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6.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6.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7.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6.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7.97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 xml:space="preserve">ผลการดำเนินงานก่อนภาษีเงินได้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3.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8.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4.9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3.3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0.68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(0.16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4.8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1.5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.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.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8.8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4.7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(154.76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(124.25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4.1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0.52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,656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,961.77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1.4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,649.6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ทางการเงินจำแนกตามส่วนงานภูมิศาสตร์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.9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5.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6.0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.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2.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.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.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3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  <w:t>6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  <w:t>02)</w:t>
            </w:r>
            <w:r/>
            <w:r>
              <w:rPr>
                <w:sz w:val="22"/>
                <w:szCs w:val="22"/>
                <w:rFonts w:eastAsia="MS Mincho;ＭＳ 明朝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5.9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9.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.0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.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.6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.6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8.3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.6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จากอัตราแลกเปลี่ย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8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1.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3.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1.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3.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1.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3.21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3.4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56.8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.0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74.0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5.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2.9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0.21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4.5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56.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.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74.7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5.4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3.6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9.91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,656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,961.77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1.4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,649.6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หรือ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โดยอ้อม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) 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)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3" w:hanging="0"/>
        <w:contextualSpacing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2231"/>
      </w:tblGrid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713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132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สั้นได้แก่ เงินฝากบัญชีพักที่บริษัทได้เปิดสำหรับวัตถุประสงค์เฉพาะเพื่อจ่ายเงินต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ดอกเบี้ยหุ้นกู้ เงินฝากออมทรัพย์และเงินฝากกระแสรายวันที่บริษัทย่อยได้จำนำ และโอนสิทธิเรียกร้องไว้กับผู้ให้กู้เพื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ยาวได้แก่ เงินฝากออมทรัพย์ที่บริษัทนำไปค้ำประกันการใช้ไฟฟ้า และบริษัทย่อยได้เปิดไว้สำหรับวัตถุประสงค์เฉพาะตามเงื่อนไขในสัญญาเงินกู้ยืมระยะยาว เงินฝากประจำของบริษัทได้จำนำไว้กับผู้ให้กู้เพื่อค้ำประกันวงเงินสินเชื่อสำหรับบริษัทย่อยสองแห่ง และบริษัทย่อยแห่งหนึ่งที่ถูกนำไปผูกกับหนังสือสัญญาค้ำประกันการปฏิบัติตามสัญญ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ซื้อขายไฟฟ้า กับ การไฟฟ้าส่วนภูมิภาค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tbl>
      <w:tblPr>
        <w:tblW w:w="95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304"/>
        <w:gridCol w:w="1304"/>
        <w:gridCol w:w="1304"/>
        <w:gridCol w:w="1304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4,84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64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64,96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ชั่วคราว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10"/>
        <w:gridCol w:w="1890"/>
        <w:gridCol w:w="1620"/>
      </w:tblGrid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ที่ถือไว้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,9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44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5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7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56,749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5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7,4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68"/>
        <w:gridCol w:w="1369"/>
        <w:gridCol w:w="1366"/>
        <w:gridCol w:w="1359"/>
      </w:tblGrid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2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2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2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2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2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0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61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0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22" w:right="-43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,2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35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6,164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8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3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,75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2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14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7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8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06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,09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3,9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,0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,10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2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9,9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,0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</w:t>
      </w:r>
      <w:r>
        <w:rPr>
          <w:rFonts w:ascii="Angsana New" w:hAnsi="Angsana New" w:cs="Angsana New"/>
          <w:sz w:val="26"/>
          <w:sz w:val="26"/>
          <w:szCs w:val="26"/>
        </w:rPr>
        <w:t>ข้างต้นเป็นลูกหนี้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ังไม่ถึงกำหนดชำ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tbl>
      <w:tblPr>
        <w:tblW w:w="954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7"/>
      </w:tblGrid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4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5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9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ลงทุนเพิ่มภายใต้ บริษัท ไทยโซล่าร์ เอ็นเนอร์ยี่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  <w:highlight w:val="yellow"/>
        </w:rPr>
      </w:pPr>
      <w:r>
        <w:rPr>
          <w:rFonts w:cs="Angsana New" w:ascii="Angsana New" w:hAnsi="Angsana New"/>
          <w:b/>
          <w:bCs/>
          <w:sz w:val="20"/>
          <w:szCs w:val="20"/>
          <w:highlight w:val="yellow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</w:rPr>
        <w:t xml:space="preserve">TSE Group International Pte. 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9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ำ</w:t>
      </w:r>
      <w:r>
        <w:rPr>
          <w:rFonts w:ascii="Angsana New" w:hAnsi="Angsana New" w:cs="Angsana New"/>
          <w:sz w:val="26"/>
          <w:sz w:val="26"/>
          <w:szCs w:val="26"/>
        </w:rPr>
        <w:t xml:space="preserve">นวน </w:t>
      </w:r>
      <w:r>
        <w:rPr>
          <w:rFonts w:cs="Angsana New" w:ascii="Angsana New" w:hAnsi="Angsana New"/>
          <w:sz w:val="26"/>
          <w:szCs w:val="26"/>
          <w:lang w:val="en-GB"/>
        </w:rPr>
        <w:t>123.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Solar Assets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pacing w:val="-6"/>
          <w:sz w:val="26"/>
          <w:szCs w:val="26"/>
        </w:rPr>
        <w:t xml:space="preserve">Solar Assets Pte. Ltd.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0.19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 บริษัท ทีเอสอี โอเวอร์ซีส์ กรุ๊ป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จัดตั้งบริษัท ทีเอสอี โอเวอร์ซีส์ กรุ๊ป จำกัด เพื่อรองรับการลงทุนในธุรกิจพลังงานหมุนเวียนในต่างประเทศ มูลค่า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บริษัทมีสัดส่วนของสิทธิในการออกเสียงในบริษัทดังกล่าว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จัดประเภทเงินลงทุนในบริษัท ทีเอสอี โอเวอร์ซีส์ กรุ๊ป จำกัด เป็นเงินลงทุนในบริษัทย่อ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 บริษัท ออสการ์ เซฟ เดอะ เวิลด์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</w:t>
      </w:r>
      <w:r>
        <w:rPr>
          <w:rFonts w:ascii="Angsana New" w:hAnsi="Angsana New" w:cs="Angsana New"/>
          <w:sz w:val="26"/>
          <w:sz w:val="26"/>
          <w:szCs w:val="26"/>
        </w:rPr>
        <w:t xml:space="preserve">ริษัทได้จ่ายเงินค่าหุ้นค้างชำระ และค่าหุ้นที่เรียกชำระเพิ่มใน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ออสการ์ เซฟ เดอะ เวิลด์ 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17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GB"/>
        </w:rPr>
        <w:t>7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ตามลำดับ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ออสการ์ เซฟ เดอะ เวิลด์ จำกัด ได้เพิ่มทุนจาก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เป็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บริษัทได้ชำระเงินเพิ่มทุนเป็นจำนวนเงิน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4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ในระหว่างงวด</w:t>
      </w:r>
    </w:p>
    <w:p>
      <w:pPr>
        <w:pStyle w:val="ListParagraph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ลงทุนใน บริษัท บางสวรรค์ กรีน จำกัด</w:t>
      </w:r>
    </w:p>
    <w:p>
      <w:pPr>
        <w:pStyle w:val="ListParagraph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บางสวรรค์ กรีน จำกัด ได้เพิ่มทุนจาก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6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เป็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7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และบริษัทได้ชำระเงินเพิ่มทุนเป็นจำนวนเงิน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br w:type="page"/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บริษัทถือหุ้นโดยตรง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เอสอี รูฟทอป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โซล่าร์ วิซิเบิล จำกัด 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ให้บริการบำรุงรักษาโรง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TSE Group International Pte. Ltd.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Solar Assets Pte. Ltd.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เอสอี โอเวอร์ซีส์ กรุ๊ป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-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ดอะ โซล่าร์ เอิร์ธ จำกัด 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คลีน รีนิวเอเบิล จำกัด 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างสวรรค์ กรีน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ind w:right="-72" w:hanging="1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49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ออสการ์ เซฟ เดอะ เวิลด์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ind w:right="-72" w:hanging="1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7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ทีเอสอี  รูฟทอ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รีน รูฟทอป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นอร์ท รูฟทอป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ัคกี้ โซล่าร์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ชมป์ เอ็นเนอร์ยี่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รูฟ เอ็นเนอร์ยี่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วิลด์ โซล่าร์ จำกัด 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โซล่าร์ วิซิ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 คอมมูนิตี้ เอ็นเนอร์ยี่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ซัน ฟิวเจอร์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ซล่าร์ คอมมูนิตี้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TSE Group International Pte. Ltd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Eco Solar Aizu GK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Ishikawa Hanamizuki 1 GK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Solar Assets Pte. Ltd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 GK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lang w:eastAsia="en-US"/>
        </w:rPr>
      </w:pPr>
      <w:r>
        <w:rPr>
          <w:rFonts w:eastAsia="Calibri" w:cs="Angsana New" w:ascii="Angsana New" w:hAnsi="Angsana New"/>
          <w:lang w:eastAsia="en-US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ทั่ว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จ่ายเงินมัดจำเพื่อเงินลงทุนในโครงการโรงไฟฟ้าในประเทศญี่ปุ่น 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624.8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0.3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นื่องจากโครงสร้างของการร่วมลงทุนยังไม่เป็นที่สิ้นสุด บริษัทจึงจัดประเภทเงินมัดจำดังกล่าวไว้เป็นเงินลงทุนทั่ว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ทำสัญญาซื้อโครงการโรงไฟฟ้าพลังงานแสงอาทิตย์ ที่มีขนาดกำลังการผลิต </w:t>
      </w:r>
      <w:r>
        <w:rPr>
          <w:rFonts w:cs="Angsana New" w:ascii="Angsana New" w:hAnsi="Angsana New"/>
          <w:sz w:val="26"/>
          <w:szCs w:val="26"/>
          <w:lang w:val="en-GB"/>
        </w:rPr>
        <w:t>15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มกะวัตต์ โดยการซื้อหุ้นสามัญ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สองแห่งที่จดทะเบียนในประเทศญี่ปุ่น เพื่อให้ได้มาซึ่งใบรับรองในการดำเนินการโรงไฟฟ้าพลังงานแสงอาทิตย์ จากกระทรวงเศรษฐกิจการค้าและอุตสาหกรรมของประเทศญี่ปุ่น </w:t>
      </w:r>
      <w:r>
        <w:rPr>
          <w:rFonts w:cs="Angsana New" w:ascii="Angsana New" w:hAnsi="Angsana New"/>
          <w:sz w:val="26"/>
          <w:szCs w:val="26"/>
        </w:rPr>
        <w:t xml:space="preserve">(METI Certification) </w:t>
      </w:r>
      <w:r>
        <w:rPr>
          <w:rFonts w:ascii="Angsana New" w:hAnsi="Angsana New" w:cs="Angsana New"/>
          <w:sz w:val="26"/>
          <w:sz w:val="26"/>
          <w:szCs w:val="26"/>
        </w:rPr>
        <w:t>และที่ดินสำหรับดำเนินโครงการโรงไฟฟ้าพลังงานแสงอาทิตย์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่วมกัน</w:t>
      </w:r>
    </w:p>
    <w:tbl>
      <w:tblPr>
        <w:tblW w:w="95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07"/>
        <w:gridCol w:w="1607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1,3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674,89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 ไทย โซล่าร์ รีนิวเอเบิล จำกัด ซึ่งเป็นกิจการที่ควบคุมร่วมกัน ได้นำใบหุ้น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งินลงทุนในบริษัท สยาม โซล่าร์ เอ็นเนอร์ย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ำกัด ซึ่งเป็นบริษัทย่อย ที่มีราคาตาม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8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6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2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,43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เงินฝา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ธนาคาร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7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4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บริษัท สยาม โซล่าร์ 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กัด ได้รับจากธนาคารพาณิชย์</w:t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ละเอียดของเงินลงทุนในกิจการที่ควบคุมร่วม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292"/>
        <w:gridCol w:w="970"/>
        <w:gridCol w:w="6"/>
        <w:gridCol w:w="977"/>
        <w:gridCol w:w="9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13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292" w:type="dxa"/>
            <w:tcBorders/>
          </w:tcPr>
          <w:p>
            <w:pPr>
              <w:pStyle w:val="Normal"/>
              <w:overflowPunct w:val="false"/>
              <w:autoSpaceDE w:val="false"/>
              <w:ind w:left="129" w:hanging="129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292" w:type="dxa"/>
            <w:tcBorders/>
          </w:tcPr>
          <w:p>
            <w:pPr>
              <w:pStyle w:val="Normal"/>
              <w:overflowPunct w:val="false"/>
              <w:autoSpaceDE w:val="false"/>
              <w:ind w:left="130" w:hanging="13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ถือทางตรงอีก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ที่ดิน อาคารและอุปกรณ์ 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613"/>
        <w:gridCol w:w="1613"/>
      </w:tblGrid>
      <w:tr>
        <w:trPr>
          <w:trHeight w:val="312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ิน</w:t>
            </w:r>
          </w:p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25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9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51,09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ตัดจำหน่าย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โอนออก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center"/>
          </w:tcPr>
          <w:p>
            <w:pPr>
              <w:pStyle w:val="Normal"/>
              <w:ind w:left="441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,134,02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8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การกู้ยืมจำนว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0.6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2.2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รวมเป็นราคาทุนของสินทรัพย์ที่ซื้อเพิ่มในระหว่างงวด ต้น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ารกู้ยืมเกิดจากเงินกู้ยืมที่ยืมมาเพื่อใช้ก่อสร้างโรงไฟฟ้าใหม่ ได้บันทึกเป็นต้นทุนของสินทรัพย์จนกว่าสินทรัพย์นั้นจะอยู่ใ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ภาพพร้อมใช้ได้โดยรวมอยู่ในรายการซื้อ กลุ่มบริษัทใช้อัตราการตั้งขึ้นเป็นทุ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ร้อย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ารคำนวณต้นทุนที่รวมเป็นราคาทุนของสินทรัพย์ อัตราตั้งขึ้นเป็นทุนดังกล่าว เป็นอัตราต้น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กู้ยืมที่เกิดจริงจากเงินกู้ยืมที่ใช้เป็นทุนในการก่อสร้างโครงการ</w:t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5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52"/>
        <w:gridCol w:w="1163"/>
        <w:gridCol w:w="1240"/>
        <w:gridCol w:w="1135"/>
        <w:gridCol w:w="1086"/>
      </w:tblGrid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7,1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เย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125,8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ดอลลาร์สหรัฐอเมริก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ยูโร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br/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3.3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ย่อยได้นำสินทรัพย์มูลค่าสุทธิตามบัญชีจำนวนประมาณ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47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7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ินทรัพย์ไม่มีตัวตน</w:t>
      </w:r>
    </w:p>
    <w:tbl>
      <w:tblPr>
        <w:tblW w:w="944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613"/>
        <w:gridCol w:w="1613"/>
      </w:tblGrid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ินเฉพาะกิจการ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5,54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5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6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63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จ้าหนี้ค่าก่อสร้างและเจ้าหนี้อื่น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387"/>
        <w:gridCol w:w="1390"/>
        <w:gridCol w:w="1387"/>
        <w:gridCol w:w="1379"/>
      </w:tblGrid>
      <w:tr>
        <w:trPr>
          <w:trHeight w:val="2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8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8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หุ้นค้างชำระ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,91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เงินกู้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,78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46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,6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333</w:t>
            </w:r>
          </w:p>
        </w:tc>
      </w:tr>
      <w:tr>
        <w:trPr>
          <w:trHeight w:val="23" w:hRule="atLeast"/>
        </w:trPr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ระยะสั้นจากสถาบันการเงิน</w:t>
      </w:r>
    </w:p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1334"/>
        <w:gridCol w:w="1439"/>
      </w:tblGrid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pacing w:lineRule="auto" w:line="252"/>
              <w:ind w:left="10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8,997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สั้น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กู้ยืมระยะสั้น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2184"/>
      </w:tblGrid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6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6"/>
                <w:sz w:val="12"/>
                <w:szCs w:val="12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7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ส่วนลดตั๋วเงินจ่า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3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ปัจจุบันของหนี้สินตามสัญญาเช่าการเงิน ครบกำหนดชำระดังนี้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1318"/>
        <w:gridCol w:w="1454"/>
      </w:tblGrid>
      <w:tr>
        <w:trPr/>
        <w:tc>
          <w:tcPr>
            <w:tcW w:w="649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9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49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49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49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6496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</w:p>
        </w:tc>
      </w:tr>
      <w:tr>
        <w:trPr>
          <w:trHeight w:val="378" w:hRule="atLeast"/>
        </w:trPr>
        <w:tc>
          <w:tcPr>
            <w:tcW w:w="6496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49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จากสถาบันการเงิน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63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7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4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4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8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26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6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9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3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ดังกล่าวค้ำประกันโดยการจำนำและโอนสิทธิบัญชีเงินฝากธนาคารของกลุ่มกิจการ การจำนองและจำนำที่ดิน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่งปลูกสร้างและเครื่องจักรของกลุ่มกิจการ การโอนสิทธิเรียกร้องตามสัญญาของโครงการทั้งหมดของกลุ่มกิจการ การจำนำ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ของบริษัทที่ถือโดยบริษัทใหญ่ หุ้นที่ถือโดยบริษัทย่อยบางส่วนและหุ้นของกิจการที่ควบคุมร่วมกันที่ถือโดยบริษัท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้ำประกันโดยบริษัท 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ลดทุนเรือนหุ้น การควบหรือรวมกิจการกับนิติบุคคลอื่น การดำรงอัตราส่วนหนี้สินต่อส่วนของเจ้าของและอัตราส่วนความสามารถในการชำระหนี้ให้เป็นไปตามสัญญา เป็นต้น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จากสถาบันการเ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ิน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671"/>
      </w:tblGrid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4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9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3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5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3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 w:eastAsia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 w:eastAsia="en-GB"/>
        </w:rPr>
      </w:r>
    </w:p>
    <w:p>
      <w:pPr>
        <w:pStyle w:val="Normal"/>
        <w:ind w:left="1080" w:hanging="0"/>
        <w:rPr>
          <w:rFonts w:ascii="Angsana New" w:hAnsi="Angsana New" w:eastAsia="Times New Roman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 w:eastAsia="en-GB"/>
        </w:rPr>
        <w:t>อัตราดอกเบี้ยเงินกู้ยืมระยะยาวตามสัญญา ณ วันที่ในงบการเงินมีดังนี้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แสงอาทิต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เชื้อเพลิง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387"/>
        <w:gridCol w:w="1390"/>
        <w:gridCol w:w="1387"/>
        <w:gridCol w:w="1379"/>
      </w:tblGrid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1062" w:right="-17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04,03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คงที่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4,1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ุ้นกู้ </w:t>
      </w:r>
    </w:p>
    <w:tbl>
      <w:tblPr>
        <w:tblW w:w="955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4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ส่วนของหุ้นกู้ที่ถึงกำหนดชำระเกิน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5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44,875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93,99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044,87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หุ้นกู้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182"/>
        <w:gridCol w:w="8"/>
      </w:tblGrid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044,875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อกหุ้นกู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0,000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การออกหุ้นกู้รอตัดบัญชี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2,138)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ตัดจำหน่ายค่าธรรมเนียมการออกหุ้นกู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254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993,99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>พ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. 2560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5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เมษายน พ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. 256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บริษัทได้ออกหุ้นกู้ชนิดระบุชื่อผู้ถือ ประเภทไม่ด้อยสิทธิ ไม่มีหลักประกัน และไม่มีผู้แทน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ผู้ถือหุ้นกู้ 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950,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4.5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ต่อปี โดยชำระดอกเบี้ยทุก ๆ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6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เดือนตลอดอายุหุ้นกู้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หุ้นกู้มีมูลค่าที่ตราไว้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1,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95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>พ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b/>
          <w:b/>
          <w:bCs/>
          <w:color w:val="000000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28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ตุลาคม พ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255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บริษัทได้ออกหุ้นกู้ชนิดระบุชื่อผู้ถือ ประเภทไม่ด้อยสิทธิ ไม่มีหลักประกัน และไม่มีผู้แทน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ผู้ถือหุ้นกู้ 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2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050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.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2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ต่อปี โดยชำระดอกเบี้ยทุก ๆ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6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ดือนตลอดอายุหุ้นกู้ หุ้นกู้มีมูลค่าที่ตราไว้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2,05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ล้านบาท</w:t>
      </w:r>
      <w:r>
        <w:br w:type="page"/>
      </w:r>
    </w:p>
    <w:p>
      <w:pPr>
        <w:pStyle w:val="Normal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รับสิทธิพิเศษทางภาษีจากคณะกรรมการส่งเสริมการลงทุนตามบัตรส่งเสริมการลงทุน 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ฉบับ สำหรับกิจการผลิตไฟฟ้าจากพลังงานแสงอาทิตย์ 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</w:t>
      </w:r>
      <w:r>
        <w:rPr>
          <w:rFonts w:ascii="Angsana New" w:hAnsi="Angsana New" w:cs="Angsana New"/>
          <w:sz w:val="26"/>
          <w:sz w:val="26"/>
          <w:szCs w:val="26"/>
        </w:rPr>
        <w:t xml:space="preserve">ชื้อเพลิงชีวมวล โดย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ลงทุนเฉพาะกิจการที่ตั้งอยู่ในประเทศไทยตามรายละเอียดในข้อมูลจำแนกตามส่วนงานที่เปิดเผย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ค่าใช้จ่ายภาษีเงินได้ระหว่างกาลตั้งขึ้นโดยการประมาณการของฝ่ายบริหารโดยใช้อัตราภาษีเดียวกับที่ใช้กับกำไรรวมทั้งปีที่คาดว่าจะเกิดขึ้น คือ ร้อย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7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ถูกควบคุมโดย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 พี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นเนอร์ย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โดย บริษัท เวฟ เอ็นเตอร์เทนเมนต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บริษัท ซิโน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ทย เอ็นจีเนียริ่ง แอนด์ คอนสตรัค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</w:rPr>
        <w:t xml:space="preserve">บุคคลทั่วไป เงินลงทุนในบริษัทย่อย และกิจการที่ควบคุมร่วมกันที่สำคัญเปิดเผย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7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9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14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66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662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,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4,25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77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4,02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78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96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01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013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1,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,50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22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4,72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0" w:after="20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85"/>
        <w:gridCol w:w="1393"/>
        <w:gridCol w:w="1385"/>
        <w:gridCol w:w="1382"/>
      </w:tblGrid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902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2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71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,164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,5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,75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2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5"/>
                <w:sz w:val="25"/>
                <w:szCs w:val="25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25"/>
                <w:szCs w:val="25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spacing w:val="-4"/>
                <w:sz w:val="25"/>
                <w:szCs w:val="25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br w:type="page"/>
      </w: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0" w:after="20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1377"/>
        <w:gridCol w:w="1374"/>
      </w:tblGrid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517" w:type="dxa"/>
            <w:tcBorders/>
            <w:vAlign w:val="bottom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2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68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3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รับชำระคื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544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756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แห่งหนึ่งอยู่ในรูปของตั๋วสัญญาใช้เงินในสกุลเงินบาท มีกำหนดชำระคืนภายในปี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โดยไม่มีการคิดดอกเบี้ย 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อีกแห่งหนึ่งอยู่ในรูปสัญญาให้กู้ยืมในสกุลเงินดอลลาร์สิงคโปร์ โดยไม่มีการคิดดอกเบี้ย และ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ชำระคืนเมื่อทวงถาม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  <w:r>
        <w:br w:type="page"/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360"/>
        <w:rPr>
          <w:rFonts w:ascii="Angsana New" w:hAnsi="Angsana New" w:eastAsia="Angsana New" w:cs="Angsana New"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กู้ยืมระยะยาวจากบริษัทย่อย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377"/>
        <w:gridCol w:w="1376"/>
      </w:tblGrid>
      <w:tr>
        <w:trPr/>
        <w:tc>
          <w:tcPr>
            <w:tcW w:w="604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04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04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04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042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42" w:type="dxa"/>
            <w:tcBorders/>
            <w:vAlign w:val="bottom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จากบริษัทย่อ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500</w:t>
            </w:r>
          </w:p>
        </w:tc>
      </w:tr>
    </w:tbl>
    <w:p>
      <w:pPr>
        <w:pStyle w:val="Normal"/>
        <w:ind w:left="900" w:hanging="0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กู้ยืมระยะยาวจากบริษัทย่อย มีกำหนดชำระคืนภายในเดือนกันยายน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การคิด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900" w:hanging="333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1391"/>
        <w:gridCol w:w="1388"/>
      </w:tblGrid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79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2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2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9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374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79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1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58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756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อื่น</w:t>
      </w:r>
    </w:p>
    <w:tbl>
      <w:tblPr>
        <w:tblW w:w="49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30"/>
        <w:gridCol w:w="1331"/>
        <w:gridCol w:w="1329"/>
        <w:gridCol w:w="1332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4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3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ทรัพย์สิ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,2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4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,0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,97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30"/>
        <w:gridCol w:w="1331"/>
        <w:gridCol w:w="1329"/>
        <w:gridCol w:w="1332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3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36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82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22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ทรัพย์สิ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,87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,87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50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4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6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8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,2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,05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มีสัญญาขายไฟฟ้ากับการไฟฟ้าส่วนภูมิภาค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ฟภ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ฟน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5"/>
          <w:sz w:val="26"/>
          <w:szCs w:val="26"/>
        </w:rPr>
        <w:t>.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ปัจจุบันกลุ่มกิจการ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ตามที่กำหนดไว้ในสัญญาขายไฟฟ้าจำนวน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ขายไฟฟ้าข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กำหนดให้บริษัท 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จนกว่าจะมีการ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ชั่วโมง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ั่วโม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ขายไฟฟ้าของบริษัทย่อ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นับตั้งแต่เดือนธันวาคม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สัญญาขายไฟฟ้าของบริษัทย่อยอีกแห่งหนึ่ง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ัญญาได้กำหนดให้บริษัทย่อยขายไฟฟ้าจากพลังงานแสงอาทิตย์ที่ติดตั้งบนพื้นดินให้แก่ กฟภ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ปีนับตั้งแต่วันจำหน่ายไฟฟ้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ขายไฟฟ้าของบริษัทย่อ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ได้กำหนดให้บริษัทย่อยขายไฟฟ้าจากระบบผลิตไฟฟ้าจากชีวมวล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ปี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ดือน และ แบ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Feed-in Tariff (FiT) Premium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 นับตั้งแต่วันจำหน่ายไฟฟ้าเชิงพาณิชย์ โรงไฟฟ้าชีวมวล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ดังกล่าวอยู่ในช่วงระหว่างการ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ย่อย ในประเทศญี่ปุ่น 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 สำหรับโครงการที่ได้ดำเนินการผลิตและจำหน่ายไฟฟ้าแล้ว และมีใบอนุญาตในการซื้อขายไฟฟ้ากับหน่วยงาน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 สำหรับโครงการที่ยังไม่ได้ดำเนินการผลิตและจำหน่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ขายไฟฟ้าของบริษัทย่อ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ดังกล่าว กำหนดให้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ายไฟฟ้าจากพลังงานแสงอาทิตย์ในอัตราการรับซื้อแบ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 ตั้งแต่เดือนสิงห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8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ดาดฟ้า และพื้นที่อื่น 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394"/>
        <w:gridCol w:w="1396"/>
        <w:gridCol w:w="1392"/>
        <w:gridCol w:w="1388"/>
      </w:tblGrid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,3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,97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3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1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0,0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อัตราร้อยละของยอดขาย หรือตามจำนวนเงินขั้นต่ำตามสัญญา แล้วแต่จำนวนเงินใดจะสูง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ตั้งแต่เดือนพฤษภาคม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ดยค่าบริหารจัดการดังกล่าวจะปรับเพิ่มขึ้นปีละครั้งตามอัตราที่กำหนดไว้ในสัญญา ซึ่งในระหว่างงวดหก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ค่าบริหารจัดการที่รับรู้เป็นค่าใช้จ่ายภายใต้สัญญาดังกล่าว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เงินทั้งหม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 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นับตั้งแต่วันเริ่มจำหน่ายไฟฟ้าเชิงพาณิชย์ 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ซึ่งในระหว่างงวดหก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มีค่าบริหารเดินเครื่องและบำรุ</w:t>
      </w:r>
      <w:r>
        <w:rPr>
          <w:rFonts w:ascii="Angsana New" w:hAnsi="Angsana New" w:cs="Angsana New"/>
          <w:sz w:val="26"/>
          <w:sz w:val="26"/>
          <w:szCs w:val="26"/>
        </w:rPr>
        <w:t>งรักษ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รงไฟฟ้าที่รับรู้เป็นค่าใช้จ่ายภายใต้สัญญาดังกล่าวเป็นจำนวนเงินทั้งหมด 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ล้านบาทต่อปีนับตั้งแต่เดือน มกราคม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spacing w:lineRule="auto" w:line="240" w:before="0" w:after="0"/>
        <w:ind w:left="92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สาม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 นับตั้งแต่เดือน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ในระหว่าง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ค่าบริหารเดินเครื่องและบำรุงรักษาโรงไฟฟ้าที่รับรู้เป็นค่าใช้จ่ายภายใต้สัญญาดังกล่าว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92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บริหารจัดการกับผู้ร่วมทุน 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ต่อปี นับตั้งแต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ดือน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ค่าบริหารจัดการดังกล่าวจะปรับเพิ่มขึ้นปีละครั้งตามอัตราที่กำหนดไว้ในสัญญาซึ่งในระหว่าง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ีค่าบริหารจัดการที่รับรู้เป็นต้นทุนงานระหว่าง</w:t>
      </w:r>
      <w:r>
        <w:rPr>
          <w:rFonts w:ascii="Angsana New" w:hAnsi="Angsana New" w:cs="Angsana New"/>
          <w:sz w:val="26"/>
          <w:sz w:val="26"/>
          <w:szCs w:val="26"/>
        </w:rPr>
        <w:t xml:space="preserve">ก่อสร้างภายใต้สัญญาดังกล่าวเป็นจำนวนเงินทั้งหมด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cs="Angsana New" w:ascii="Angsana New" w:hAnsi="Angsana New"/>
          <w:spacing w:val="-8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ฉ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จักรและบำรุงรักษาโรงไฟฟ้ากับบริษัท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5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ลล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9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อลลาร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ind w:left="1440" w:hanging="0"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cs="Angsana New" w:ascii="Angsana New" w:hAnsi="Angsana New"/>
          <w:spacing w:val="-8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ช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และบำรุงรักษาโรงไฟฟ้ากับบริษัท 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106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ลล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tabs>
          <w:tab w:val="clear" w:pos="720"/>
          <w:tab w:val="left" w:pos="1573" w:leader="none"/>
        </w:tabs>
        <w:autoSpaceDE w:val="false"/>
        <w:ind w:left="1440" w:hanging="36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tabs>
          <w:tab w:val="clear" w:pos="720"/>
          <w:tab w:val="left" w:pos="1573" w:leader="none"/>
        </w:tabs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63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6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ริษัท และ บริษัทย่อยมีหนังสือค้ำประกันซึ่งออกโดยธนาคาร ในนามบริษัทและ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เหลืออยู่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กี่ยวเนื่องกับภาระผูกพันทางปฏิบัติ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บางประการตามปกติธุรกิจ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ปันผลจ่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จากผลการดำเนินงานสำหรับ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199.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โดยจ่ายให้กับผู้ถือหุ้น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จากผลการดำเนินงานสำหรับ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108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โดยจ่ายให้กับผู้ถือหุ้น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spacing w:val="-4"/>
          <w:sz w:val="18"/>
          <w:szCs w:val="18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8"/>
          <w:szCs w:val="18"/>
        </w:rPr>
      </w:pPr>
      <w:r>
        <w:rPr>
          <w:rFonts w:cs="Angsana New" w:ascii="Angsana New" w:hAnsi="Angsana New"/>
          <w:b/>
          <w:bCs/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pacing w:val="-4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เงินค่าหุ้นอยู่</w:t>
      </w:r>
      <w:r>
        <w:rPr>
          <w:rFonts w:ascii="Angsana New" w:hAnsi="Angsana New" w:cs="Angsana New"/>
          <w:sz w:val="26"/>
          <w:sz w:val="26"/>
          <w:szCs w:val="26"/>
        </w:rPr>
        <w:t xml:space="preserve">ออกขายทอดตลาด โดยมีทุนทรัพย์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ซึ่งศาลแพ่งกรุงเทพใต้ได้มีคำพิพากษายกฟ้อง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่อมาศาลอุทธรณ์ได้มีคำพิพากษา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ห้ศาลชั้นต้นพิจารณาและพิพากษาใหม่ตามรูปคดี</w:t>
      </w:r>
    </w:p>
    <w:p>
      <w:pPr>
        <w:pStyle w:val="Normal"/>
        <w:ind w:left="108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ศาลอาญากรุงเทพใต้ได้มีคำพิพากษายกฟ้องคดีอาญาที่เกี่ยวเนื่องกับการฟ้องเพิกถอ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ขายทอดตลาดหุ้นดังกล่าวข้างต้น รวมถึงได้มีคำสั่งสั่งให้จำหน่ายคดีแพ่งที่เกี่ยวเนื่องกับคดีอาญาดังกล่าวออกจา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าร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</w:t>
      </w:r>
      <w:r>
        <w:rPr>
          <w:rFonts w:ascii="Angsana New" w:hAnsi="Angsana New" w:cs="Angsana New"/>
          <w:sz w:val="26"/>
          <w:sz w:val="26"/>
          <w:szCs w:val="26"/>
        </w:rPr>
        <w:t xml:space="preserve">ความ 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ศาลอุทธรณ์ได้มีคำพิพากษายืนตามคำพิพากษาของศาลชั้นต้นให้ยกฟ้องคดีอาญาดังกล่าว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ศาลฎีกาได้มีคำพิพากษายืนตามคำพิพากษาของศาลชั้นต้นให้ยกฟ้องคดีอาญาดังกล่าว ดังนั้นบริษัทจึงไม่มีคดีอาญาที่ยังอยู่ในระหว่างการพิจารณาของศา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0.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สัญญาแลกเปลี่ยนอัตราแลกเปลี่ยนสกุล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pacing w:val="-4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ทำสัญญาแลกเปลี่ยนสกุลเงินกับธนาคารพาณิชย์แห่งหนึ่ง 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วงเงินรวม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7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GB"/>
        </w:rPr>
        <w:t>3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ตามลำดับ สัญญาแลกเปลี่ยนดังกล่าวเป็นสัญญาแลกเปลี่ยนอัตราแลกเปลี่ยนสกุลเงินและดอกเบี้ย โดยจะมีผล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0.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สัญญาซื้อโครงการโรงไฟฟ้าพลังแสงอาทิต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pacing w:val="-4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ได้ทำสัญญาซื้อโครงการโรงไฟฟ้าพลังงานแสงอาทิตย์ตามที่ได้อธิบายไว้ใน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0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3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61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3" w:hanging="45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ngsana New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ngsana New"/>
      <w:b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Angsana New"/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Angsana New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eastAsia="Cordi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ngsana New" w:hAnsi="Angsana New" w:eastAsia="Cordia New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eastAsia="Times New Roma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17:00Z</dcterms:created>
  <dc:creator>Price Waterhouse</dc:creator>
  <dc:description/>
  <cp:keywords/>
  <dc:language>en-US</dc:language>
  <cp:lastModifiedBy>Chorpaka Luehong</cp:lastModifiedBy>
  <cp:lastPrinted>2017-08-10T15:02:00Z</cp:lastPrinted>
  <dcterms:modified xsi:type="dcterms:W3CDTF">2017-08-11T09:17:00Z</dcterms:modified>
  <cp:revision>3</cp:revision>
  <dc:subject/>
  <dc:title>รายงานของผู้สอบบัญชี</dc:title>
</cp:coreProperties>
</file>