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  <w:lang w:val="en-GB" w:eastAsia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 w:eastAsia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จดทะเบียนในตลาดหลักทรัพย์แห่งประเทศไทยโดยมีบริษัท พี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เอ็ม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เอ็นเนอร์ยี่ จำกัด ซึ่งเป็นบริษัทที่จดทะเบียนจัดตั้งในประเทศไท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เป็นบริษัทใหญ่ </w:t>
      </w:r>
      <w:r>
        <w:rPr>
          <w:rFonts w:cs="Angsana New" w:ascii="Angsana New" w:hAnsi="Angsana New"/>
          <w:sz w:val="26"/>
          <w:szCs w:val="26"/>
          <w:lang w:val="en-GB" w:eastAsia="en-GB"/>
        </w:rPr>
        <w:t>(“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บริษัทใหญ่”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แขวงคลองตัน เขตคลองเตย กรุงเทพมหานค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 บริษัทย่อยและกิจการที่ควบคุมร่วมกันว่า “กลุ่มกิจการ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ประกอบธุรกิจของกลุ่มกิจการ คือ การผลิตและจำหน่ายกระแสไฟฟ้าจากพลังงานแสงอาทิตย์และจากเชื้อเพลิงชีวมวลให้แก่ภาครัฐและเอกชนและลงทุนในกิจการผลิตและจำหน่ายไฟฟ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เฉพาะกิจการ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รายงานทางการเงินระหว่างกาล ข้อมูลทาง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หลัก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ือ งบแสดงฐานะการเงิน งบกำไรขาดทุนเบ็ดเสร็จ งบแสดงการเปลี่ยนแปลงส่วนของเจ้าของ 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ระแสเงินสด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การนำเสนองบการเงิน 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</w:t>
      </w:r>
      <w:r>
        <w:rPr>
          <w:rFonts w:ascii="Angsana New" w:hAnsi="Angsana New" w:cs="Angsana New"/>
          <w:sz w:val="26"/>
          <w:sz w:val="26"/>
          <w:szCs w:val="26"/>
        </w:rPr>
        <w:t>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</w:t>
      </w:r>
      <w:r>
        <w:rPr>
          <w:rFonts w:ascii="Angsana New" w:hAnsi="Angsana New" w:cs="Angsana New"/>
          <w:sz w:val="26"/>
          <w:sz w:val="26"/>
          <w:szCs w:val="26"/>
        </w:rPr>
        <w:t>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มีดังต่อไปนี้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4663"/>
        <w:gridCol w:w="4063"/>
      </w:tblGrid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ระหว่างกาล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  <w:p>
            <w:pPr>
              <w:pStyle w:val="Normal"/>
              <w:ind w:left="125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850" w:hanging="42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มีดังต่อไปนี้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1800" w:hanging="18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ให้ความชัดเจนในหลายประเด็น ที่สำคัญดังต่อไปนี้</w:t>
      </w:r>
    </w:p>
    <w:p>
      <w:pPr>
        <w:pStyle w:val="Normal"/>
        <w:tabs>
          <w:tab w:val="clear" w:pos="720"/>
          <w:tab w:val="left" w:pos="1800" w:leader="none"/>
        </w:tabs>
        <w:ind w:left="1800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40" w:before="0" w:after="0"/>
        <w:ind w:left="2340" w:hanging="36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ความมีสาระสำคัญ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มีต่อฐานะการเงินหรือผลการดำเนินงา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40" w:before="0" w:after="0"/>
        <w:ind w:left="23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spacing w:val="-2"/>
          <w:sz w:val="26"/>
          <w:szCs w:val="26"/>
        </w:rPr>
        <w:t xml:space="preserve">-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ายการบรรทัดที่ระบุใน </w:t>
      </w:r>
      <w:r>
        <w:rPr>
          <w:rFonts w:cs="Angsana New" w:ascii="Angsana New" w:hAnsi="Angsana New"/>
          <w:spacing w:val="-2"/>
          <w:sz w:val="26"/>
          <w:szCs w:val="26"/>
        </w:rPr>
        <w:t xml:space="preserve">TAS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อาจจำเป็นต้องแสดงแยกจาก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ากเกี่ยวข้องต่อความเข้าใจฐานะการเงินและผลการดำเนินงานของกิจการ นอกจากนี้ยังมีแนวปฏิบัติ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ม่ของการใช้การรวมยอด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40" w:before="0" w:after="0"/>
        <w:ind w:left="23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ประกอบงบการเงิน 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ยืนยันว่าหมายเหตุประกอบงบการเงินไม่จำเป็นต้องเรียงลำดับตามลำด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แสดงรายการในงบการเงิ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40" w:before="0" w:after="0"/>
        <w:ind w:left="2340" w:hanging="36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ให้มีความชัดเจนขึ้น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คิดค่าเสื่อมราคาที่ดิน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sz w:val="26"/>
          <w:sz w:val="26"/>
          <w:szCs w:val="26"/>
        </w:rPr>
        <w:t>และ แก้ไขขอบเขตให้พืช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ให้ผลิตผลที่เกี่ยวข้องกับกิจกรรมทางการเกษตรรวมอยู่ในขอบเขตของมาตรฐานการบัญชีฉบับนี้ มาตรฐานดังกล่าวไม่ส่งผลกระทบกับงบการเงินของกลุ่มกิจการ</w:t>
      </w:r>
    </w:p>
    <w:p>
      <w:pPr>
        <w:pStyle w:val="Normal"/>
        <w:ind w:left="1980" w:right="8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คือ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กำหนดให้มีความชัดเจนขึ้นสำหรับ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 </w:t>
      </w:r>
      <w:r>
        <w:rPr>
          <w:rFonts w:ascii="Angsana New" w:hAnsi="Angsana New" w:cs="Angsana New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มีดังต่อไปนี้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800" w:leader="none"/>
        </w:tabs>
        <w:ind w:left="1800" w:hanging="18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2127" w:leader="none"/>
        </w:tabs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มีการแก้ไขโดยให้ทางเลือกเพิ่มในการบันทึก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 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sz w:val="26"/>
          <w:szCs w:val="26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 มาตรฐานดังกล่าวไม่ส่งผลกระทบกับงบการเงิน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ทางเลือกเพิ่มสำหรับกิจการ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ด้วยวิธีมูลค่ายุติธรรมตามที่บริษัทร่วมหรือการร่วมค้านั้นๆใช้อยู่ หรือจ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ถอดการวัดมูลค่ายุติธรรมออกและแทน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 มาตรฐานดังกล่าวไม่ส่งผลกระทบกับงบการเงิน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 xml:space="preserve"> มาตรฐานดังกล่าวไม่ส่งผลกระทบกับงบการเงิน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้</w:t>
      </w:r>
      <w:r>
        <w:rPr>
          <w:rFonts w:ascii="Angsana New" w:hAnsi="Angsana New" w:cs="Angsana New"/>
          <w:sz w:val="26"/>
          <w:sz w:val="26"/>
          <w:szCs w:val="26"/>
        </w:rPr>
        <w:t xml:space="preserve">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าตรฐานดังกล่าวไม่ส่งผลกระทบกับงบการเงิ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มีดังต่อไปนี้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ข้อยกเว้น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ดำเนินธุรกิจด้านการลงทุนด้วยเหมือนกัน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เนื่องกับการลงทุน มารวมในการจัดทำงบการเงินรวมด้วย มาตรฐานดังกล่าวไม่ส่งผลกระทบ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ธุรกิจ ให้ผู้ซื้อนำหลัก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ัญชีของการรวมธุร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รณีที่ผู้ร่วมดำเนินงานมี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ดมูลค่าใหม่ หากร่วมดำเนินงานยังคงมีการควบคุมร่วมอยู่  มาตรฐานดังกล่าวไม่ส่งผลกระทบกับงบการเงินของกลุ่ม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กลุ่มมาตรฐานการรายงานทางการเงินและการตีความมาตรฐาน ที่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ฉบับ ซึ่งผู้บริหารของกลุ่มกิจการประเมินว่าไม่มีผลกระทบต่อกลุ่มกิจการ</w:t>
      </w:r>
    </w:p>
    <w:p>
      <w:pPr>
        <w:pStyle w:val="Normal"/>
        <w:numPr>
          <w:ilvl w:val="0"/>
          <w:numId w:val="0"/>
        </w:numPr>
        <w:ind w:left="1980" w:hanging="360"/>
        <w:jc w:val="left"/>
        <w:outlineLvl w:val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กิจการไม่ได้นำมาตรฐานที่ปรับปรุงใหม่ดังกล่าวมาถือปฎิบัติก่อนวันบังคับใช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829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320"/>
      </w:tblGrid>
      <w:tr>
        <w:trPr/>
        <w:tc>
          <w:tcPr>
            <w:tcW w:w="3978" w:type="dxa"/>
            <w:tcBorders/>
          </w:tcPr>
          <w:p>
            <w:pPr>
              <w:pStyle w:val="Normal"/>
              <w:ind w:left="270" w:right="458" w:hanging="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pacing w:val="-8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/>
              </w:rPr>
              <w:t>7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pacing w:val="-8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/>
              </w:rPr>
              <w:t>2560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2127" w:hanging="2148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270" w:right="458" w:hanging="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pacing w:val="-8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/>
              </w:rPr>
              <w:t>12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pacing w:val="-8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/>
              </w:rPr>
              <w:t>2560</w:t>
            </w: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2127" w:hanging="2148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 มาตรฐานดังกล่าวไม่ส่งผลกระทบกับงบการเงินของกลุ่มกิจการ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กิจการไม่ได้นำมาตรฐานที่ปรับปรุงใหม่ดังกล่าวมาถือปฎิบัติก่อนวันบังคับใช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18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กรณีสินทรัพย์ที่วัดด้วยมูลค่ายุติธรรมมีมูลค่าต่ำกว่าฐานภาษีของสินทรัพย์นั้น จะถือว่ามีผลแตกต่างชั่วคราวที่ใช้หักภาษีเกิดขึ้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18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180"/>
        <w:contextualSpacing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าตรฐานดังกล่าวไม่ส่งผลกระทบกับงบการเงินของกลุ่ม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ยกเว้นการเปิดเผยข้อมูลทางการเงินโดยสรุป</w:t>
      </w:r>
    </w:p>
    <w:p>
      <w:pPr>
        <w:pStyle w:val="Normal"/>
        <w:tabs>
          <w:tab w:val="clear" w:pos="720"/>
          <w:tab w:val="left" w:pos="2127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ใหม่</w:t>
      </w:r>
    </w:p>
    <w:p>
      <w:pPr>
        <w:pStyle w:val="Normal"/>
        <w:tabs>
          <w:tab w:val="clear" w:pos="720"/>
          <w:tab w:val="left" w:pos="2127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สำหรับอนุพันธ์ที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ป็นเครื่องมือทางการเงิ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ใช้เครื่องมือทางการเงิน เพื่อลดความเสี่ยงจากการผันผวน</w:t>
      </w:r>
      <w:r>
        <w:rPr>
          <w:rFonts w:ascii="Angsana New" w:hAnsi="Angsana New" w:cs="Angsana New"/>
          <w:sz w:val="26"/>
          <w:sz w:val="26"/>
          <w:szCs w:val="26"/>
        </w:rPr>
        <w:t>ของอัตราแลกเปลี่ยนเงินตราต่างประเทศ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ัตราดอกเบี้ย โดยกำหนดอัตราแลกเปลี่ยนที่จะใช้ในการรับชำระหนี้ที่เป็นเงินตราต่างประเทศ เครื่องมือทางการเงิน ประกอบด้วย สัญญาแลกเปลี่ยน และสัญญาซื้อขายเงินตราต่างประเทศล่วงหน้า ซึ่งบันทึกในงบการเงิน ณ วันที่ตามสัญญา รายการซื้อขายเงินตราต่างประเทศบันทึกเป็นลูกหนี้และเจ้าหนี้โดยใช้อัตราปิดเฉลี่ย รายการลูกหนี้และเจ้าหนี้สัญญาแลกเปลี่ยนบันทึก ณ วันที่ตามสัญญาโดยใช้อัตราปิดเฉลี่ย และปรับมูลค่าตามอัตราแลกเปลี่ยน ณ สิ้นรอบระยะเวล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รายงาน กำไรขาดทุนที่ยังไม่เกิดขึ้นจากการแปลงค่าเงินตราต่างประเทศรับรู้ในงบกำไรขาดทุน ดอกเบี้ยรับหรือจ่า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ิดขึ้นในการทำสัญญาจะบันทึกในงบกำไรขาดทุนตามเกณฑ์คงค้า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Malgun Gothic" w:cs="Angsana New"/>
          <w:sz w:val="26"/>
          <w:szCs w:val="26"/>
          <w:lang w:val="en-GB" w:eastAsia="en-US"/>
        </w:rPr>
      </w:pPr>
      <w:r>
        <w:rPr>
          <w:rFonts w:eastAsia="Malgun Gothic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</w:t>
      </w:r>
      <w:r>
        <w:rPr>
          <w:rFonts w:ascii="Angsana New" w:hAnsi="Angsana New" w:cs="Angsana New"/>
          <w:sz w:val="26"/>
          <w:sz w:val="26"/>
          <w:szCs w:val="26"/>
        </w:rPr>
        <w:t>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กลุ่มกิจการเปิดเผยส่วนงานที่รายงานสองส่วนงานโดยจำแนกตามส่วนงานภูมิศาสตร์ ได้แก่ ส่วนงานในประเทศไทยและในต่างประเทศ สองส่วนงานที่นำเสนอถูกจัดแบ่งและได้รับการสอบทานโดย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ู้มีอำนาจตัดสินใจสูงสุดด้านการดำเนินงาน ซึ่งได้แก่ ประธานกรรมการบริหารและคณะกรรมการบริหาร ข้อมูลที่แสดงด้านล่างเป็นข้อมูลที่ผู้มีอำนาจตัดสินใจสูงสุดด้านการดำเนินงานใช้ในการประเมิน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ผลการดำเนินงานของแต่ละส่วนงาน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ภูมิศาสตร์</w:t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กันยายน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0.56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.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.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1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ใช้จ่ายในการขายและ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.9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6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0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2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จากอัตราแลกเปลี่ย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.0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.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8.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7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4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2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5.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60.6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4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36" w:leader="none"/>
              </w:tabs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3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7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56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9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60.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3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5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4.3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92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9,515.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328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5</w:t>
            </w:r>
          </w:p>
        </w:tc>
      </w:tr>
      <w:tr>
        <w:trPr>
          <w:trHeight w:val="88" w:hRule="atLeast"/>
        </w:trPr>
        <w:tc>
          <w:tcPr>
            <w:tcW w:w="5789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sz w:val="8"/>
                <w:szCs w:val="8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10"/>
                <w:szCs w:val="10"/>
              </w:rPr>
            </w:pPr>
            <w:r>
              <w:rPr>
                <w:rFonts w:eastAsia="MS Mincho;ＭＳ 明朝"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5789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706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4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84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  <w:lang w:val="en-GB"/>
              </w:rPr>
              <w:t>8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รือ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โดยอ้อ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  <w:br/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ารางต่อไปนี้แสดงถึงสินทรัพย์ทางการเงินที่วัดมูลค่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รับร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  <w:gridCol w:w="2280"/>
      </w:tblGrid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988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สั้นได้แก่ เงินฝากบัญชีพักที่บริษัทได้เปิดสำหรับวัตถุประสงค์เฉพาะเพื่อจ่ายเงินต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ดอกเบี้ยหุ้นกู้ เงินฝากออมทรัพย์และเงินฝากกระแสรายวันที่บริษัทย่อยได้จำนำ และโอนสิทธิเรียกร้องไว้กับผู้ให้กู้เพ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 และบริษัทย่อยได้เปิดไว้สำหรับวัตถุประสงค์เฉพาะตามเงื่อนไขในสัญญาเงินกู้ยืมระยะยาว เงินฝากประจำของบริษัทได้จำนำไว้กับผู้ให้กู้เพื่อค้ำประกันวงเงินสินเชื่อสำหรับบริษัทย่อยสองแห่ง และบริษัทย่อยแห่งหนึ่งที่ถูกนำไปผูกกับหนังสือสัญญาค้ำประกันการปฏิบัติตามสัญญ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ื้อขายไฟฟ้า กับ การไฟฟ้าส่วนภูมิภาค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tbl>
      <w:tblPr>
        <w:tblW w:w="95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304"/>
        <w:gridCol w:w="1304"/>
        <w:gridCol w:w="1304"/>
        <w:gridCol w:w="1304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trHeight w:val="8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6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64,9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งวด</w:t>
      </w:r>
      <w:r>
        <w:rPr>
          <w:rFonts w:ascii="Angsana New" w:hAnsi="Angsana New" w:eastAsia="MS Mincho;ＭＳ 明朝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ชั่วคราว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2160"/>
        <w:gridCol w:w="1440"/>
      </w:tblGrid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ที่ถือ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จนครบกำหนดภายใ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,9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4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310,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317,07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2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68"/>
        <w:gridCol w:w="1369"/>
        <w:gridCol w:w="1366"/>
        <w:gridCol w:w="1359"/>
      </w:tblGrid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61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0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2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83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,164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36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3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75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4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14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96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6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0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66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,79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2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3,93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2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,101</w:t>
            </w:r>
          </w:p>
        </w:tc>
      </w:tr>
      <w:tr>
        <w:trPr/>
        <w:tc>
          <w:tcPr>
            <w:tcW w:w="38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,99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2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</w:t>
      </w:r>
      <w:r>
        <w:rPr>
          <w:rFonts w:ascii="Angsana New" w:hAnsi="Angsana New" w:cs="Angsana New"/>
          <w:sz w:val="26"/>
          <w:sz w:val="26"/>
          <w:szCs w:val="26"/>
        </w:rPr>
        <w:t>ข้างต้นเป็นลูกหนี้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ังไม่ถึงกำหนดชำ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76"/>
      </w:tblGrid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4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5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49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9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ำ</w:t>
      </w:r>
      <w:r>
        <w:rPr>
          <w:rFonts w:ascii="Angsana New" w:hAnsi="Angsana New" w:cs="Angsana New"/>
          <w:sz w:val="26"/>
          <w:sz w:val="26"/>
          <w:szCs w:val="26"/>
        </w:rPr>
        <w:t xml:space="preserve">นวน </w:t>
      </w:r>
      <w:r>
        <w:rPr>
          <w:rFonts w:cs="Angsana New" w:ascii="Angsana New" w:hAnsi="Angsana New"/>
          <w:sz w:val="26"/>
          <w:szCs w:val="26"/>
          <w:lang w:val="en-GB"/>
        </w:rPr>
        <w:t>123.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Solar Assets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pacing w:val="-6"/>
          <w:sz w:val="26"/>
          <w:szCs w:val="26"/>
        </w:rPr>
        <w:t xml:space="preserve">Solar Assets Pte. Ltd.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เรียกชำระเพิ่มระหว่างไตรมาส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0.19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จัดตั้งบริษัท ทีเอสอี โอเวอร์ซีส์ กรุ๊ป จำกัด เพื่อรองรับการลงทุนในธุรกิจพลังงานหมุนเวียนในต่างประเทศ มูลค่า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บริษัทมีสัดส่วนของ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จัดประเภทเงินลงทุนในบริษัท ทีเอสอี โอเวอร์ซีส์ กรุ๊ป จำกัด 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มาในเดือนสิงห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ชำระเงินเพิ่มทุน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.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 บริษัท ออสการ์ เซฟ เดอะ เวิลด์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</w:t>
      </w:r>
      <w:r>
        <w:rPr>
          <w:rFonts w:ascii="Angsana New" w:hAnsi="Angsana New" w:cs="Angsana New"/>
          <w:sz w:val="26"/>
          <w:sz w:val="26"/>
          <w:szCs w:val="26"/>
        </w:rPr>
        <w:t xml:space="preserve">ริษัทได้จ่ายเงินค่าหุ้นค้างชำระ และค่าหุ้นที่เรียกชำระเพิ่มใน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ออสการ์ เซฟ เดอะ เวิลด์ 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7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>7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ตามลำดับ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ออสการ์ เซฟ เดอะ เวิลด์ จำกัด ได้เพิ่มทุนจาก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บริษัทได้ชำระเงินเพิ่มทุนเป็นจำนวนเงิน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4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ในระหว่างงว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ลงทุนใน บริษัท บางสวรรค์ กรีน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บางสวรรค์ กรีน จำกัด ได้เพิ่มทุนจาก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เป็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7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และบริษัท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ชำระเงินเพิ่มทุนเป็นจำนวนเงิน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Onikoube Solar Power Pte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จ่ายเงินค่าหุ้นของบริษัท </w:t>
      </w:r>
      <w:r>
        <w:rPr>
          <w:rFonts w:cs="Angsana New" w:ascii="Angsana New" w:hAnsi="Angsana New"/>
          <w:sz w:val="26"/>
          <w:szCs w:val="26"/>
          <w:lang w:val="en-GB"/>
        </w:rPr>
        <w:t>Onikoube Solar Power Pte Ltd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จำนวนเงิน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39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ลงทุนเพิ่มภายใต้ บริษัท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Ishikawa Hanamizuki 1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ลงทุนเพิ่มใน </w:t>
      </w:r>
      <w:r>
        <w:rPr>
          <w:rFonts w:cs="Angsana New" w:ascii="Angsana New" w:hAnsi="Angsana New"/>
          <w:sz w:val="26"/>
          <w:szCs w:val="26"/>
        </w:rPr>
        <w:t xml:space="preserve">Ishikawa Hanamizuki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GK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3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เยน ใน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การลงทุนดังกล่าวเป็นไปตามสัญญา </w:t>
      </w:r>
      <w:r>
        <w:rPr>
          <w:rFonts w:cs="Angsana New" w:ascii="Angsana New" w:hAnsi="Angsana New"/>
          <w:sz w:val="26"/>
          <w:szCs w:val="26"/>
        </w:rPr>
        <w:t>Godo Kaisha (GK Agreeement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ลงทุนเพิ่มภายใต้ บริษัท ทีเอสอี โอเวอร์ซีส์ กรุ๊ป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งินลงทุนใน บริษัท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Onikoube Solar Power Pte. Ltd.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จัดตั้ง บริษัท </w:t>
      </w:r>
      <w:r>
        <w:rPr>
          <w:rFonts w:cs="Angsana New" w:ascii="Angsana New" w:hAnsi="Angsana New"/>
          <w:sz w:val="26"/>
          <w:szCs w:val="26"/>
        </w:rPr>
        <w:t xml:space="preserve">Onikoube Solar Power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รองรับการดำเนินการโครงการโรงไฟฟ้าพลังงานแสงอาทิตย์ในประเทศญี่ปุ่น กลุ่มกิจการได้จ่าย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มีสัดส่วนของ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จัดประเภทเงินลงทุนใน บริษัท </w:t>
      </w:r>
      <w:r>
        <w:rPr>
          <w:rFonts w:cs="Angsana New" w:ascii="Angsana New" w:hAnsi="Angsana New"/>
          <w:sz w:val="26"/>
          <w:szCs w:val="26"/>
        </w:rPr>
        <w:t xml:space="preserve">Onikoube Solar Power Pte. Ltd. </w:t>
      </w:r>
      <w:r>
        <w:rPr>
          <w:rFonts w:ascii="Angsana New" w:hAnsi="Angsana New" w:cs="Angsana New"/>
          <w:sz w:val="26"/>
          <w:sz w:val="26"/>
          <w:szCs w:val="26"/>
        </w:rPr>
        <w:t>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เงินลงทุนใน บริษัท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Solar Mountain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จัดตั้ง บริษัท </w:t>
      </w:r>
      <w:r>
        <w:rPr>
          <w:rFonts w:cs="Angsana New" w:ascii="Angsana New" w:hAnsi="Angsana New"/>
          <w:sz w:val="26"/>
          <w:szCs w:val="26"/>
        </w:rPr>
        <w:t xml:space="preserve">Solar Mountain Pte. Ltd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รองรับการดำเนินการโครงการโรงไฟฟ้าพลังงานแสงอาทิตย์ในประเทศญี่ปุ่น กลุ่มกิจการได้จ่าย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</w:t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ีสัดส่วนของสิทธิในการออกเสียงในบริษัทดังกล่าว คิดเป็นสัดส่ว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จัดประเภทเงินลงทุน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</w:t>
      </w:r>
      <w:r>
        <w:rPr>
          <w:rFonts w:cs="Angsana New" w:ascii="Angsana New" w:hAnsi="Angsana New"/>
          <w:spacing w:val="-4"/>
          <w:sz w:val="26"/>
          <w:szCs w:val="26"/>
        </w:rPr>
        <w:t>Solar</w:t>
      </w:r>
      <w:r>
        <w:rPr>
          <w:rFonts w:cs="Angsana New" w:ascii="Angsana New" w:hAnsi="Angsana New"/>
          <w:sz w:val="26"/>
          <w:szCs w:val="26"/>
        </w:rPr>
        <w:t xml:space="preserve"> Mountain Pte. Ltd. </w:t>
      </w:r>
      <w:r>
        <w:rPr>
          <w:rFonts w:ascii="Angsana New" w:hAnsi="Angsana New" w:cs="Angsana New"/>
          <w:sz w:val="26"/>
          <w:sz w:val="26"/>
          <w:szCs w:val="26"/>
        </w:rPr>
        <w:t>เป็นเงินลงทุนในบริษัทย่อย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295"/>
        <w:gridCol w:w="970"/>
        <w:gridCol w:w="6"/>
        <w:gridCol w:w="977"/>
        <w:gridCol w:w="9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  <w:lang w:val="en-GB"/>
              </w:rPr>
              <w:t>กันย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sz w:val="22"/>
                <w:szCs w:val="22"/>
                <w:lang w:val="en-GB"/>
              </w:rPr>
              <w:t>255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บริษัทถือหุ้นโดยตรง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โซล่าร์ วิซิเบิล จำกัด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ให้บริการบำรุงรักษาโรง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TSE Group International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Solar Assets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ทีเอสอี โอเวอร์ซีส์ กรุ๊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ดอะ โซล่าร์ เอิร์ธ จำกัด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คลีน รีนิวเอเบิล จำกัด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บางสวรรค์ กรีน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4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ออสการ์ เซฟ เดอะ เวิลด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2"/>
                <w:szCs w:val="22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ind w:right="-72" w:hanging="1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7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ind w:left="972" w:right="-108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ทีเอสอี  รูฟทอ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ีน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นอร์ท รูฟทอป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ัคกี้ โซล่าร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ชมป์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รูฟ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วิลด์ โซล่าร์ จำกัด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ไทย คอมมูนิตี้ เอ็นเนอร์ยี่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ซัน ฟิวเจอร์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ซล่าร์ คอมมูนิตี้ จำกัด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TSE Group International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Eco Solar Aizu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Ishikawa Hanamizuki 1 GK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บริษัทย่อยที่ถือหุ้นโดย 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olar Assets Pte. Ltd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Ibaraki Ushiku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 xml:space="preserve"> GK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ให้เช่าที่ดิ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ญี่ปุ่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65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US"/>
              </w:rPr>
              <w:t>บริษัทย่อยที่ถือหุ้นโดยบริษัท ทีเอสอี โอเวอร์ซีส์ กรุ๊ป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val="th-TH" w:eastAsia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>Onikoube Solar Power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การลงทุน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  <w:t>Solar Mountain Pte. Ltd.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การลงทุน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th-TH" w:eastAsia="en-US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  <w:lang w:val="th-TH" w:eastAsia="en-US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val="th-TH" w:eastAsia="en-US"/>
              </w:rPr>
              <w:t>สิงคโปร์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center" w:pos="1893" w:leader="none"/>
        </w:tabs>
        <w:overflowPunct w:val="false"/>
        <w:autoSpaceDE w:val="false"/>
        <w:ind w:left="972" w:hanging="0"/>
        <w:jc w:val="left"/>
        <w:rPr>
          <w:rFonts w:ascii="Angsana New" w:hAnsi="Angsana New" w:eastAsia="Times New Roman" w:cs="Angsana New"/>
          <w:sz w:val="22"/>
          <w:szCs w:val="22"/>
          <w:lang w:val="en-GB" w:eastAsia="en-US"/>
        </w:rPr>
      </w:pPr>
      <w:r>
        <w:rPr>
          <w:rFonts w:eastAsia="Times New Roman" w:cs="Angsana New" w:ascii="Angsana New" w:hAnsi="Angsana New"/>
          <w:sz w:val="22"/>
          <w:szCs w:val="22"/>
          <w:lang w:val="en-GB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ทั่ว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และบริษัทย่อยแห่งหนึ่งจ่ายเงินมัดจำเพื่อเงินลงทุนในโครงการโรงไฟฟ้าในประเทศญี่ปุ่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624.8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81.7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ตามลำดับ </w:t>
      </w:r>
      <w:r>
        <w:rPr>
          <w:rFonts w:ascii="Angsana New" w:hAnsi="Angsana New" w:cs="Angsana New"/>
          <w:sz w:val="26"/>
          <w:sz w:val="26"/>
          <w:szCs w:val="26"/>
        </w:rPr>
        <w:t>เนื่องจากโครงสร้างของการร่วมลงทุนยังไม่เป็นที่สิ้นสุด กลุ่ม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ึงจัดประเภทเงินมัดจำดังกล่าวไว้เป็นเงินลงทุนทั่ว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ทำสัญญาซื้อโครงการโรงไฟฟ้าพลังงานแสงอาทิตย์ ที่มีขนาดกำลังการผลิต </w:t>
      </w:r>
      <w:r>
        <w:rPr>
          <w:rFonts w:cs="Angsana New" w:ascii="Angsana New" w:hAnsi="Angsana New"/>
          <w:sz w:val="26"/>
          <w:szCs w:val="26"/>
          <w:lang w:val="en-GB"/>
        </w:rPr>
        <w:t>15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กะวัตต์ โดยการซื้อหุ้นสามัญ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สองแห่งที่จดทะเบียนในประเทศญี่ปุ่น เพื่อให้ได้มาซึ่งใบรับรองในการดำเนินการโรงไฟฟ้าพลังงานแสงอาทิตย์ จากกระทรวงเศรษฐกิจการค้าและอุตสาหกรรมของประเทศญี่ปุ่น </w:t>
      </w:r>
      <w:r>
        <w:rPr>
          <w:rFonts w:cs="Angsana New" w:ascii="Angsana New" w:hAnsi="Angsana New"/>
          <w:sz w:val="26"/>
          <w:szCs w:val="26"/>
        </w:rPr>
        <w:t xml:space="preserve">(METI Certification) </w:t>
      </w:r>
      <w:r>
        <w:rPr>
          <w:rFonts w:ascii="Angsana New" w:hAnsi="Angsana New" w:cs="Angsana New"/>
          <w:sz w:val="26"/>
          <w:sz w:val="26"/>
          <w:szCs w:val="26"/>
        </w:rPr>
        <w:t>และที่ดินสำหรับดำเนินโครงการโรงไฟฟ้าพลังงานแสงอาทิตย์ดังกล่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เงินมัดจำที่อธิบายข้างต้นจะถูกหักออกจากเงินที่จ่ายซื้อโครง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กิจการจ่ายชำระเงิน</w:t>
      </w:r>
      <w:r>
        <w:rPr>
          <w:rFonts w:ascii="Angsana New" w:hAnsi="Angsana New" w:cs="Angsana New"/>
          <w:sz w:val="26"/>
          <w:sz w:val="26"/>
          <w:szCs w:val="26"/>
        </w:rPr>
        <w:t>เพิ่มซื้อหุ้นสามัญของ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องแห่ง</w:t>
      </w:r>
      <w:r>
        <w:rPr>
          <w:rFonts w:ascii="Angsana New" w:hAnsi="Angsana New" w:cs="Angsana New"/>
          <w:sz w:val="26"/>
          <w:sz w:val="26"/>
          <w:szCs w:val="26"/>
        </w:rPr>
        <w:t>ตามสัญญา</w:t>
      </w:r>
      <w:r>
        <w:rPr>
          <w:rFonts w:ascii="Angsana New" w:hAnsi="Angsana New" w:cs="Angsana New"/>
          <w:sz w:val="26"/>
          <w:sz w:val="26"/>
          <w:szCs w:val="26"/>
        </w:rPr>
        <w:t>ซื้อโครงการโรงไฟฟ้าพลังแสงอาทิตย์</w:t>
      </w:r>
      <w:r>
        <w:rPr>
          <w:rFonts w:ascii="Angsana New" w:hAnsi="Angsana New" w:cs="Angsana New"/>
          <w:sz w:val="26"/>
          <w:sz w:val="26"/>
          <w:szCs w:val="26"/>
        </w:rPr>
        <w:t>ดังกล่าว</w:t>
      </w:r>
      <w:r>
        <w:rPr>
          <w:rFonts w:ascii="Angsana New" w:hAnsi="Angsana New" w:cs="Angsana New"/>
          <w:sz w:val="26"/>
          <w:sz w:val="26"/>
          <w:szCs w:val="26"/>
        </w:rPr>
        <w:t xml:space="preserve">งวดสุดท้าย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0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เยน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 </w:t>
      </w:r>
      <w:r>
        <w:rPr>
          <w:rFonts w:cs="Angsana New" w:ascii="Angsana New" w:hAnsi="Angsana New"/>
          <w:sz w:val="26"/>
          <w:szCs w:val="26"/>
          <w:lang w:val="en-GB"/>
        </w:rPr>
        <w:t>2,81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รับโอนหุ้นสามัญ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บริษัทสองแห่ง</w:t>
      </w:r>
      <w:r>
        <w:rPr>
          <w:rFonts w:ascii="Angsana New" w:hAnsi="Angsana New" w:cs="Angsana New"/>
          <w:sz w:val="26"/>
          <w:sz w:val="26"/>
          <w:szCs w:val="26"/>
        </w:rPr>
        <w:t>ที่อธิบายข้างต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ภายใต้สัญญา</w:t>
      </w:r>
      <w:r>
        <w:rPr>
          <w:rFonts w:ascii="Angsana New" w:hAnsi="Angsana New" w:cs="Angsana New"/>
          <w:sz w:val="26"/>
          <w:sz w:val="26"/>
          <w:szCs w:val="26"/>
        </w:rPr>
        <w:t>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607"/>
        <w:gridCol w:w="1607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ind w:left="106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th-TH"/>
              </w:rPr>
              <w:t>เงินปันผลรับ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32,5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ไทย โซล่าร์ รีนิวเอเบิล จำกัด ซึ่งเป็นกิจการที่ควบคุมร่วมกัน ได้นำใบหุ้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งินลงทุนในบริษัท สยาม โซล่าร์ เอ็นเนอร์ย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กัด ซึ่งเป็นบริษัทย่อย ที่มีราคาตาม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,43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7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4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่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ำกัด ได้รับจากธนาคารพาณิชย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64"/>
        <w:gridCol w:w="970"/>
        <w:gridCol w:w="6"/>
        <w:gridCol w:w="977"/>
        <w:gridCol w:w="980"/>
      </w:tblGrid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ind w:right="-72" w:hanging="13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95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30" w:hanging="13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ถือทางตรงอีก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 อาคารและอุปกรณ์สำหรับงวด</w:t>
      </w:r>
      <w:r>
        <w:rPr>
          <w:rFonts w:ascii="Angsana New" w:hAnsi="Angsana New" w:eastAsia="MS Mincho;ＭＳ 明朝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613"/>
        <w:gridCol w:w="1613"/>
      </w:tblGrid>
      <w:tr>
        <w:trPr>
          <w:trHeight w:val="312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</w:t>
            </w:r>
          </w:p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325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ผลต่างจากอัตราแลกเปลี่ยน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ตัดจำหน่าย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8.5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2.2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รวมเป็นราคาทุนของสินทรัพย์ที่ซื้อเพิ่มในระหว่างงวด ต้น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กู้ยืมเกิดจากเงินกู้ยืมที่ยืมมาเพื่อใช้ก่อสร้างโรงไฟฟ้าใหม่ ได้บันทึกเป็นต้นทุนของสินทรัพย์จนกว่าสินทรัพย์นั้นจะอยู่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ภาพพร้อมใช้ได้โดยรวมอยู่ในรายการซื้อ กลุ่มบริษัทใช้อัตราการตั้งขึ้นเป็นทุ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้อย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คำนวณต้นทุนที่รวมเป็นราคาทุนของสินทรัพย์ อัตราตั้งขึ้นเป็นทุนดังกล่าวเป็นอัตราต้น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กู้ยืมที่เกิดจริงจากเงินกู้ยืมที่ใช้เป็นทุนในการก่อสร้างโครงการ</w:t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952"/>
        <w:gridCol w:w="1163"/>
        <w:gridCol w:w="1240"/>
        <w:gridCol w:w="1135"/>
        <w:gridCol w:w="1086"/>
      </w:tblGrid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ind w:left="639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,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เย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25,8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ดอลลาร์สหรัฐอเมริก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ind w:left="63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ยูโร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br/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3.3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ย่อย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,775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z w:val="26"/>
          <w:sz w:val="26"/>
          <w:szCs w:val="26"/>
        </w:rPr>
        <w:t>วงเงินสินเชื่อที่ได้รับจากธนาคารพาณิช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ินทรัพย์ไม่มีตัวตน</w:t>
      </w:r>
    </w:p>
    <w:tbl>
      <w:tblPr>
        <w:tblW w:w="94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613"/>
        <w:gridCol w:w="1613"/>
      </w:tblGrid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ินเฉพาะกิจการ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5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5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219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0,41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387"/>
        <w:gridCol w:w="1390"/>
        <w:gridCol w:w="1387"/>
        <w:gridCol w:w="1379"/>
      </w:tblGrid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3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3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ค้างชำระ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เงินกู้ค้างจ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6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33</w:t>
            </w:r>
          </w:p>
        </w:tc>
      </w:tr>
      <w:tr>
        <w:trPr/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สั้นจากสถาบันการเงิน</w:t>
      </w:r>
    </w:p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>
          <w:trHeight w:val="292" w:hRule="atLeast"/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1072" w:hanging="0"/>
              <w:rPr>
                <w:rFonts w:ascii="Angsana New" w:hAnsi="Angsana New" w:eastAsia="Calibri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spacing w:lineRule="auto" w:line="252"/>
              <w:ind w:left="10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2"/>
              <w:ind w:left="90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8,99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ลี่ยนแปลงของเงินกู้ยืมระยะสั้น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2184"/>
      </w:tblGrid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spacing w:lineRule="auto" w:line="254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7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3</w:t>
            </w:r>
          </w:p>
        </w:tc>
      </w:tr>
      <w:tr>
        <w:trPr/>
        <w:tc>
          <w:tcPr>
            <w:tcW w:w="7084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ครบกำหนดชำระดังนี้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1320"/>
        <w:gridCol w:w="1455"/>
      </w:tblGrid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6493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  <w:tr>
        <w:trPr>
          <w:trHeight w:val="378" w:hRule="atLeast"/>
        </w:trPr>
        <w:tc>
          <w:tcPr>
            <w:tcW w:w="6493" w:type="dxa"/>
            <w:tcBorders/>
            <w:vAlign w:val="bottom"/>
          </w:tcPr>
          <w:p>
            <w:pPr>
              <w:pStyle w:val="Heading6"/>
              <w:spacing w:before="0" w:after="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93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ส่วนของเงินกู้ยืมระยะยาวที่ถึงกำหนด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0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0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8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26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3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กลุ่มกิจการ การจำนองและจำนำที่ดิน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่งปลูกสร้างและเครื่องจักรของกลุ่มกิจการ การโอนสิทธิเรียกร้องตามสัญญาของโครงการทั้งหมดของกลุ่มกิจการ การจำนำ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ของบริษัทที่ถือโดยบริษัทใหญ่ หุ้นที่ถือโดยบริษัทย่อยบางส่วนและหุ้นของกิจการที่ควบคุมร่วมกันที่ถือโดยบริษัทและ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กลุ่มกิจการต้องปฏิบัติตามเงื่อนไขทางการเงินบางประการที่ได้ระบุไว้ในสัญญา เช่น การจ่ายเงินปันผล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ลดทุนเรือนหุ้น การควบหรือรวมกิจการกับนิติบุคคลอื่น การดำรงอัตราส่วนหนี้สินต่อส่วนของเจ้าของและอัตราส่วนความสามารถในการชำระหนี้ให้เป็นไปตามสัญญา เป็นต้น 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จากสถาบันการเ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ิน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1671"/>
      </w:tblGrid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4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4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ยืม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8</w:t>
            </w:r>
          </w:p>
        </w:tc>
      </w:tr>
      <w:tr>
        <w:trPr/>
        <w:tc>
          <w:tcPr>
            <w:tcW w:w="7597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3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1080" w:hanging="0"/>
        <w:rPr>
          <w:rFonts w:ascii="Angsana New" w:hAnsi="Angsana New" w:eastAsia="Times New Roman" w:cs="Angsana New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en-GB" w:eastAsia="en-GB"/>
        </w:rPr>
        <w:t>อัตราดอกเบี้ยเงินกู้ยืมระยะยาวตามสัญญา ณ วันที่ในงบการเงินมีดังนี้</w:t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99"/>
        <w:gridCol w:w="1488"/>
      </w:tblGrid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แสงอาทิต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TIBOR +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5</w:t>
            </w:r>
          </w:p>
        </w:tc>
      </w:tr>
      <w:tr>
        <w:trPr>
          <w:trHeight w:val="80" w:hRule="atLeast"/>
        </w:trPr>
        <w:tc>
          <w:tcPr>
            <w:tcW w:w="6381" w:type="dxa"/>
            <w:tcBorders/>
            <w:vAlign w:val="bottom"/>
          </w:tcPr>
          <w:p>
            <w:pPr>
              <w:pStyle w:val="Heading6"/>
              <w:spacing w:before="0" w:after="0"/>
              <w:ind w:left="1062" w:right="-197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เงินกู้ยืมระยะยาวเพื่อการก่อสร้างโรงไฟฟ้าพลังงา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ชีวมวล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375"/>
        <w:gridCol w:w="1221"/>
        <w:gridCol w:w="1223"/>
        <w:gridCol w:w="1222"/>
        <w:gridCol w:w="1220"/>
      </w:tblGrid>
      <w:tr>
        <w:trPr>
          <w:trHeight w:val="8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06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right="-1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เยน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0,0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ัตราดอกเบี้ยคงที่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06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341,5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5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sz w:val="6"/>
          <w:szCs w:val="6"/>
          <w:lang w:val="en-GB"/>
        </w:rPr>
      </w:pPr>
      <w:r>
        <w:rPr>
          <w:rFonts w:eastAsia="Angsana New" w:cs="Angsana New" w:ascii="Angsana New" w:hAnsi="Angsana New"/>
          <w:sz w:val="6"/>
          <w:szCs w:val="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</w:p>
    <w:tbl>
      <w:tblPr>
        <w:tblW w:w="955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440"/>
        <w:gridCol w:w="1444"/>
      </w:tblGrid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 xml:space="preserve">ส่วนของหุ้นกู้ที่ถึงกำหนดชำระเกิน </w:t>
            </w:r>
            <w:r>
              <w:rPr>
                <w:rFonts w:eastAsia="Calibri" w:cs="Angsana New" w:ascii="Angsana New" w:hAnsi="Angsana New"/>
                <w:sz w:val="26"/>
                <w:szCs w:val="26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sz w:val="26"/>
                <w:szCs w:val="26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44,875</w:t>
            </w:r>
          </w:p>
        </w:tc>
      </w:tr>
      <w:tr>
        <w:trPr>
          <w:trHeight w:val="315" w:hRule="atLeast"/>
          <w:cantSplit w:val="true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94,57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044,87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หุ้นกู้สามารถวิเคราะห์ได้ดังนี้</w:t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182"/>
        <w:gridCol w:w="8"/>
      </w:tblGrid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รวมและ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44,875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0,000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eastAsia="Calibri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ค่าธรรมเนียมการออกหุ้นกู้รอตัดบัญชี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2,138)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 w:cs="Angsana New"/>
                <w:sz w:val="26"/>
                <w:sz w:val="26"/>
                <w:szCs w:val="26"/>
                <w:lang w:val="en-GB" w:eastAsia="en-US"/>
              </w:rPr>
              <w:t>ตัดจำหน่ายค่าธรรมเนียมการออกหุ้นกู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842</w:t>
            </w:r>
          </w:p>
        </w:tc>
      </w:tr>
      <w:tr>
        <w:trPr/>
        <w:tc>
          <w:tcPr>
            <w:tcW w:w="7078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994,57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. 2560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5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เมษายน พ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. 256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ผู้ถือหุ้นกู้ 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950,00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4.5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เดือนตลอดอายุหุ้นกู้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หุ้นกู้มีมูลค่าที่ตราไว้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1,00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95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val="en-GB" w:eastAsia="en-US"/>
        </w:rPr>
        <w:t>พ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.</w:t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val="en-GB" w:eastAsia="en-US"/>
        </w:rPr>
        <w:t>ศ</w:t>
      </w: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. 2559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28 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ุลาคม พ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ศ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 xml:space="preserve">.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2559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ผู้ถือหุ้นกู้ 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2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050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.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2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ต่อปี โดยชำระดอกเบี้ยทุก ๆ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6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เดือนตลอดอายุหุ้นกู้ หุ้นกู้มีมูลค่าที่ตราไว้จำนว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>1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00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บาท ครบกำหนดชำระคืนภายใ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3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sz w:val="26"/>
          <w:szCs w:val="26"/>
          <w:lang w:val="en-GB" w:eastAsia="en-US"/>
        </w:rPr>
        <w:t xml:space="preserve">2,050 </w:t>
      </w:r>
      <w:r>
        <w:rPr>
          <w:rFonts w:ascii="Angsana New" w:hAnsi="Angsana New" w:eastAsia="Calibri" w:cs="Angsana New"/>
          <w:sz w:val="26"/>
          <w:sz w:val="26"/>
          <w:szCs w:val="26"/>
          <w:lang w:val="en-GB" w:eastAsia="en-US"/>
        </w:rPr>
        <w:t>ล้านบา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รับสิทธิพิเศษทางภาษีจากคณะกรรมการส่งเสริมการลงทุนตามบัตรส่งเสริมการลงทุน 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ฉบับ สำหรับกิจการผลิตไฟฟ้าจากพลังงานแสงอาทิตย์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</w:t>
      </w:r>
      <w:r>
        <w:rPr>
          <w:rFonts w:ascii="Angsana New" w:hAnsi="Angsana New" w:cs="Angsana New"/>
          <w:sz w:val="26"/>
          <w:sz w:val="26"/>
          <w:szCs w:val="26"/>
        </w:rPr>
        <w:t xml:space="preserve">ชื้อเพลิงชีวมวล โดย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ลงทุนเฉพาะกิจการที่ตั้งอยู่ในประเทศไทยตามรายละเอียดในข้อมูลจำแนกตามส่วนงานที่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ตั้งขึ้นโดยการประมาณการของฝ่ายบริหารโดยใช้อัตราภาษีเดียวกับที่ใช้กับกำไรรวมทั้งปีที่คาดว่าจะเกิดขึ้น คือ ร้อย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ควบคุมโดยบริษัท พี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โดยบริษัท เวฟ เอ็นเตอร์เทนเมนต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บริษัท ซิโน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ทย เอ็นจีเนียริ่ง แอนด์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คอนสตรัคชั่น จำกั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ุคคลทั่วไป เงินลงทุนในบริษัทย่อยและกิจการที่ควบคุมร่วมกันที่สำคัญเปิดเผยในหมายเหตุ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7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0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81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81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3,25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92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3,17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360"/>
        <w:contextualSpacing/>
        <w:jc w:val="left"/>
        <w:rPr>
          <w:rFonts w:ascii="Angsana New" w:hAnsi="Angsana New" w:eastAsia="Calibri" w:cs="Angsana New"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ก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)</w:t>
        <w:tab/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รายได้จากการขายและบริการ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eastAsia="en-US"/>
        </w:rPr>
        <w:t xml:space="preserve"> </w:t>
      </w:r>
      <w:r>
        <w:rPr>
          <w:rFonts w:eastAsia="Calibri" w:cs="Angsana New" w:ascii="Angsana New" w:hAnsi="Angsana New"/>
          <w:spacing w:val="-4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pacing w:val="-4"/>
          <w:sz w:val="26"/>
          <w:szCs w:val="26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eastAsia="en-US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eastAsia="en-US"/>
        </w:rPr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8"/>
        <w:gridCol w:w="1293"/>
        <w:gridCol w:w="1379"/>
        <w:gridCol w:w="1377"/>
      </w:tblGrid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7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6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801"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7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27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รับ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2,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414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left="80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80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8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0"/>
        <w:gridCol w:w="1264"/>
        <w:gridCol w:w="1393"/>
        <w:gridCol w:w="1385"/>
        <w:gridCol w:w="1382"/>
      </w:tblGrid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,15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902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02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,2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8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164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50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7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,750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,200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44" w:type="dxa"/>
            <w:gridSpan w:val="2"/>
            <w:tcBorders/>
            <w:vAlign w:val="bottom"/>
          </w:tcPr>
          <w:p>
            <w:pPr>
              <w:pStyle w:val="Normal"/>
              <w:ind w:left="891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5"/>
                <w:sz w:val="25"/>
                <w:szCs w:val="25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2"/>
                <w:sz w:val="25"/>
                <w:szCs w:val="25"/>
              </w:rPr>
              <w:t>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 w:eastAsia="en-GB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89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,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ind w:left="891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ind w:left="900" w:hanging="36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สั้น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377"/>
        <w:gridCol w:w="1374"/>
      </w:tblGrid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2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รับชำระคื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691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เงินให้กู้ยืมแก่บริษัทย่อยแห่งหนึ่งอยู่ในรูปของตั๋วสัญญาใช้เงินในสกุลเงินบาท มีกำหนดชำระคืนภายในเดือนกรกฏาคม 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ปี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โดยไม่มีการคิดดอกเบี้ย 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อีกแห่งหนึ่งอยู่ในรูปสัญญาให้กู้ยืมในสกุลเงินดอลลาร์สิงคโปร์ สกุลเงินเยน สกุลเงินดอลลาร์สหรัฐโดยไม่มีการคิดดอกเบี้ย และการชำระคืนเมื่อทวงถาม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อีกแห่งหนึ่งอยู่ในรูปสัญญาให้กู้ยืมในสกุลเงินเ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ีกำหนดชำระคืนภายในเดือนมกราคม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คิดดอกเบี้ยในอัตรา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คงที่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>4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75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ต่อปี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บริษัทได้ทำสัญญาแลกเปลี่ยนสกุลเงินและดอกเบี้ยกับธนาคารพาณิชย์แห่งหนึ่ง สัญญามีผลในวัน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>20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กรกฎาคม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พื่อเปลี่ยนเงินให้กู้ยืมแก่บริษัทย่อยในสกุลเงินเยนให้ได้รับชำระคืนเป็น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สกุลเงินบาทจำนว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0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ล้านบาท ณ วันครบกำหนดชำระของเงินให้กู้ยืม มีอัตราดอกเบี้ยคงที่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1.4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ต่อปี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ินทรัพย์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 xml:space="preserve">ตราสารอนุพันธ์ระยะสั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 xml:space="preserve">3.5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ล้านบาทเกิดจากการแปลงอัตราแลกเปลี่ยนของสัญญาแลกเปลี่ยนสกุลเงินโดยใช้อัตราปิด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ถัวเฉลี่ยของสกุลเงินเยน ณ วันสิ้นงวด หักกับจำนว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0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20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ascii="Angsana New" w:hAnsi="Angsana New" w:eastAsia="Calibri" w:cs="Angsana New"/>
          <w:b/>
          <w:b/>
          <w:bCs/>
          <w:spacing w:val="-4"/>
          <w:sz w:val="26"/>
          <w:sz w:val="26"/>
          <w:szCs w:val="26"/>
          <w:lang w:eastAsia="en-US"/>
        </w:rPr>
        <w:t>เงินให้กู้ยืมระยะยาวแก่บริษัทย่อย</w:t>
      </w:r>
    </w:p>
    <w:p>
      <w:pPr>
        <w:pStyle w:val="Normal"/>
        <w:spacing w:before="0" w:after="200"/>
        <w:ind w:left="540" w:hanging="0"/>
        <w:contextualSpacing/>
        <w:jc w:val="left"/>
        <w:rPr>
          <w:rFonts w:ascii="Angsana New" w:hAnsi="Angsana New" w:eastAsia="Calibri" w:cs="Angsana New"/>
          <w:b/>
          <w:b/>
          <w:bCs/>
          <w:spacing w:val="-4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pacing w:val="-4"/>
          <w:sz w:val="26"/>
          <w:szCs w:val="26"/>
          <w:lang w:eastAsia="en-US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377"/>
        <w:gridCol w:w="1374"/>
      </w:tblGrid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517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ยาว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44,31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ยาวแก่</w:t>
      </w:r>
      <w:r>
        <w:rPr>
          <w:rFonts w:ascii="Angsana New" w:hAnsi="Angsana New" w:cs="Angsana New"/>
          <w:sz w:val="26"/>
          <w:sz w:val="26"/>
          <w:szCs w:val="26"/>
          <w:lang w:eastAsia="en-GB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สามารถวิเคราะห์ได้ดัง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68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ind w:left="90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290" w:type="dxa"/>
            <w:tcBorders/>
            <w:vAlign w:val="center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bCs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 w:eastAsia="en-US"/>
              </w:rPr>
              <w:t>4,319</w:t>
            </w:r>
            <w:r/>
            <w:r>
              <w:rPr>
                <w:sz w:val="26"/>
                <w:szCs w:val="26"/>
                <w:bCs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bCs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แห่งหนึ่งอยู่ในรูปสัญญาให้กู้ยืมในสกุลเงินเ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ีกำหนดชำระคืนภายในเดือนมิถุนายน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4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คิดดอกเบี้ยในอัตรา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คงที่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>4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75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ต่อปี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บริษัทได้ทำสัญญาแลกเปลี่ยนสกุลเงินและดอกเบี้ยกับธนาคารพาณิชย์แห่งหนึ่ง สัญญามีผลในวัน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>4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กรกฎาคม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พื่อเปลี่ยนเงินให้กู้ยืมแก่บริษัทย่อยในสกุลเงินเยนให้ได้รับชำระคืนเป็น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สกุลเงินบาทจำนว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1,07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ล้านบาท ณ วันครบกำหนดชำระของเงินให้กู้ยืม มีอัตราดอกเบี้ยคงที่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>1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6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ต่อปี สินทรัพย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ตราสารอนุพันธ์ระย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ยาว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  <w:t xml:space="preserve">26.6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ล้านบา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en-GB"/>
        </w:rPr>
        <w:t>เกิดจากการแปลงอัตราแลกเปลี่ยนของสัญญาแลกเปลี่ยนสกุลเงินโดยใช้อัตราปิด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ถัวเฉลี่ยของสกุลเงินเยน ณ วันสิ้นงวด หักกับจำนว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1,07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360"/>
        <w:rPr>
          <w:rFonts w:ascii="Angsana New" w:hAnsi="Angsana New" w:eastAsia="Angsana New" w:cs="Angsana New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900" w:hanging="36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ระยะยาวจากบริษัทย่อย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425"/>
        <w:gridCol w:w="1377"/>
        <w:gridCol w:w="1376"/>
      </w:tblGrid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1" w:hRule="atLeast"/>
        </w:trPr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042" w:type="dxa"/>
            <w:gridSpan w:val="2"/>
            <w:tcBorders/>
            <w:vAlign w:val="bottom"/>
          </w:tcPr>
          <w:p>
            <w:pPr>
              <w:pStyle w:val="Normal"/>
              <w:ind w:left="36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บริษัทย่อ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500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กู้ยืมระยะยาวจากบริษัทย่อย มีกำหนดชำระคืนภายในเดือนกันยายน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. 2561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คิดดอกเบี้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  <w:lang w:val="en-GB" w:eastAsia="en-GB"/>
        </w:rPr>
      </w:pPr>
      <w:r>
        <w:rPr>
          <w:rFonts w:cs="Angsana New" w:ascii="Angsana New" w:hAnsi="Angsana New"/>
          <w:sz w:val="24"/>
          <w:szCs w:val="24"/>
          <w:lang w:val="en-GB" w:eastAsia="en-GB"/>
        </w:rPr>
      </w:r>
    </w:p>
    <w:p>
      <w:pPr>
        <w:pStyle w:val="Normal"/>
        <w:ind w:left="900" w:hanging="333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ฉ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391"/>
        <w:gridCol w:w="1388"/>
      </w:tblGrid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2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3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82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79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ind w:left="79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3</w:t>
            </w:r>
          </w:p>
        </w:tc>
      </w:tr>
      <w:tr>
        <w:trPr>
          <w:trHeight w:val="80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snapToGrid w:val="false"/>
              <w:ind w:left="79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11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>
          <w:trHeight w:val="3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8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4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65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16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0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330"/>
        <w:gridCol w:w="1331"/>
        <w:gridCol w:w="1329"/>
        <w:gridCol w:w="1332"/>
      </w:tblGrid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88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0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6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8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41" w:right="-1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เงินลงทุนในหลักทรัพย์เพื่อค้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47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6</w:t>
            </w:r>
          </w:p>
        </w:tc>
      </w:tr>
      <w:tr>
        <w:trPr/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ind w:left="441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49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0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261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มีสัญญาขายไฟฟ้ากับการไฟฟ้าส่วนภูมิภาค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ภ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ฟน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 xml:space="preserve">2559 </w:t>
      </w:r>
      <w:r>
        <w:rPr>
          <w:rFonts w:cs="Angsana New" w:ascii="Angsana New" w:hAnsi="Angsana New"/>
          <w:spacing w:val="-5"/>
          <w:sz w:val="26"/>
          <w:szCs w:val="26"/>
        </w:rPr>
        <w:t xml:space="preserve">: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5"/>
          <w:sz w:val="26"/>
          <w:szCs w:val="26"/>
        </w:rPr>
        <w:t xml:space="preserve">)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ปัจจุบันกลุ่มกิจการ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ำหนดไว้ในสัญญาขายไฟฟ้าจำนวน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ขายไฟฟ้า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กำหนดให้บริษัท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นับตั้งแต่เดือนธันวาคม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อีกแห่งหนึ่ง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พลังงานแสงอาทิตย์ที่ติดตั้งบนพื้นดิน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จำหน่ายไฟฟ้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ได้กำหนดให้บริษัทย่อยขายไฟฟ้าจากระบบผลิตไฟฟ้าจากชีวมวล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ดือน และ 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Premium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ตั้งแต่วันจำหน่ายไฟฟ้าเชิงพาณิชย์ โรงไฟฟ้าชีวมวลภายใต้สัญญาดังกล่าวอยู่ในช่วงระหว่างการ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ย่อย ในประเทศญี่ปุ่น 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ัญญา สำหรับโครงการที่ได้ดำเนินการผลิตและจำหน่ายไฟฟ้าแล้ว และมีใบอนุญาติ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ัญญา สำหรับโครงการที่ยังไม่ได้ดำเนินการผลิตและจำหน่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ัญญาขายไฟฟ้าของบริษัทย่อยจำนวน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ัญญาดังกล่าว กำหนดให้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ายไฟฟ้าจากพลังงานแสงอาทิตย์ในอัตราการรับ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ซื้อแบ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ตั้งแต่เดือนสิงห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8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พัน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ดาดฟ้า และพื้นที่อื่น 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394"/>
        <w:gridCol w:w="1396"/>
        <w:gridCol w:w="1392"/>
        <w:gridCol w:w="1388"/>
      </w:tblGrid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,3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,30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3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1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0,0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อัตรา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ตั้งแต่เดือนพฤษภาคม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โดยค่าบริหารจัดการดังกล่าวจะปรับเพิ่มขึ้นปีละครั้งตามอัตราที่กำหนดไว้ในสัญญา ซึ่งในระหว่างงวด</w:t>
      </w:r>
      <w:r>
        <w:rPr>
          <w:rFonts w:ascii="Angsana New" w:hAnsi="Angsana New" w:eastAsia="MS Mincho;ＭＳ 明朝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ค่าบริหารจัดการที่รับรู้เป็นค่าใช้จ่ายภายใต้สัญญาดังกล่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ทั้งหมด 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นับตั้งแต่วันเริ่มจำหน่ายไฟฟ้าเชิงพาณิชย์ 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ในระหว่างงวด</w:t>
      </w:r>
      <w:r>
        <w:rPr>
          <w:rFonts w:ascii="Angsana New" w:hAnsi="Angsana New" w:eastAsia="MS Mincho;ＭＳ 明朝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ที่ควบคุมร่วมกันมีค่าบริหารเดินเครื่องและบำรุ</w:t>
      </w:r>
      <w:r>
        <w:rPr>
          <w:rFonts w:ascii="Angsana New" w:hAnsi="Angsana New" w:cs="Angsana New"/>
          <w:sz w:val="26"/>
          <w:sz w:val="26"/>
          <w:szCs w:val="26"/>
        </w:rPr>
        <w:t xml:space="preserve">งรักษาโรงไฟฟ้าที่รับรู้เป็นค่าใช้จ่ายภายใต้สัญญาดังกล่าวเป็นจำนวนเงินทั้งหมด 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  <w:br/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สัดส่วนของบริษัทที่มีใน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ListParagraph"/>
        <w:spacing w:before="0" w:after="0"/>
        <w:ind w:left="144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สัญญาและภาระผูกพันอื่น ๆ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ListParagraph"/>
        <w:spacing w:before="0" w:after="0"/>
        <w:ind w:left="1440" w:hanging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้านบาทต่อปีนับตั้งแต่เดือน มกร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สาม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ในระหว่าง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เดินเครื่องและบำรุงรักษาโรงไฟฟ้าที่รับรู้เป็นค่าใช้จ่ายภายใต้สัญญาดังกล่าว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92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 นับตั้งแต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ดือน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ซึ่งในระหว่าง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ีค่าบริหารจัดการที่รับรู้เป็นต้นทุนงานระหว่า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่อสร้าง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ฉ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จักรและบำรุงรักษาโรงไฟฟ้ากับบริษัท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5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อลลาร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cs="Angsana New" w:ascii="Angsana New" w:hAnsi="Angsana New"/>
          <w:spacing w:val="-8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ช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แห่งหนึ่งมีภาระผูกพันตามสัญญาจ้างตรวจสอบและติดตามผลการเดินเครื่องและบำรุงรักษาโรงไฟฟ้ากับบริษัท แห่งหนึ่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6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ลล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63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: 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6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ันยา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 บริษัทย่อยมีหนังสือค้ำประกันซึ่งออกโดยธนาคาร ในนามบริษัทและ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เหลืออยู่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บางประการตามปกติธุรกิจ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ให้จ่ายเงินปันผลจากผลการดำเนินงานสำหรับป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99.6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</w:t>
      </w:r>
      <w:r>
        <w:rPr>
          <w:rFonts w:ascii="Angsana New" w:hAnsi="Angsana New" w:cs="Angsana New"/>
          <w:sz w:val="26"/>
          <w:sz w:val="26"/>
          <w:szCs w:val="26"/>
        </w:rPr>
        <w:t>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ให้จ่ายเงินปันผลจากผลการดำเนินงานสำหรับป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จ่ายให้กับผู้ถือหุ้น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0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หตุการณ์ภายหลังวันที่ในรายงาน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แก่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บริษัทย่อยแห่งหนึ่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ห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ู้ยืมแก่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องแห่ง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รูปสัญญาให้กู้ยืมในสกุลเงินเยน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ทียบเท่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3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บริษัทได้ทำสัญญาแลกเปลี่ยน</w:t>
      </w:r>
      <w:r>
        <w:rPr>
          <w:rFonts w:ascii="Angsana New" w:hAnsi="Angsana New" w:cs="Angsana New"/>
          <w:sz w:val="26"/>
          <w:sz w:val="26"/>
          <w:szCs w:val="26"/>
        </w:rPr>
        <w:t xml:space="preserve">อัตราแลกเปลี่ยนสกุลเงินและดอกเบี้ยกับธนาคารพาณิชย์แห่งหนึ่ง โดยสัญญามีผ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พื่อที่จะได้รับ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89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ครบกำหนดชำระของเงินกู้ยืมซึ่ง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0.9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2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กู้ยืม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กู้ยืมเงินจากธนาคารพาณิชย์แห่งหนึ่ง </w:t>
      </w:r>
      <w:r>
        <w:rPr>
          <w:rFonts w:ascii="Angsana New" w:hAnsi="Angsana New" w:cs="Angsana New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มีกำหนดชำระคืนภายใ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และคิดอัตราดอกเบี้ยคงที่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สำหรับ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แรก หลังจากนั้นคิดอัตราดอกเบี้ยคงที่ ร้อยละ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จนครบกำหนดชำร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ซื้อโครงการโรงไฟฟ้าพลังแสงอาทิต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รับโอนหุ้นสามัญของบริษัทสองแห่งภายใต้สัญญาซื้อขายโครงการโรงไฟฟ้าพลังแสงอาทิตย์ตามรายละเอียดที่เปิดเผย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4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26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9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10" w:leader="none"/>
      </w:tabs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บริษัท ไทย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 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239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3" w:hanging="45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 New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ngsana New"/>
      <w:b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ngsana New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Angsana New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eastAsia="Times New Roma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50:00Z</dcterms:created>
  <dc:creator>Price Waterhouse</dc:creator>
  <dc:description/>
  <cp:keywords/>
  <dc:language>en-US</dc:language>
  <cp:lastModifiedBy>Mevika Jaisue</cp:lastModifiedBy>
  <cp:lastPrinted>2017-11-14T11:06:00Z</cp:lastPrinted>
  <dcterms:modified xsi:type="dcterms:W3CDTF">2017-11-14T04:32:00Z</dcterms:modified>
  <cp:revision>127</cp:revision>
  <dc:subject/>
  <dc:title>รายงานของผู้สอบบัญชี</dc:title>
</cp:coreProperties>
</file>