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>) (“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บริษัท”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เป็นบริษัทมหาชนจำกัด ซึ่งจัดตั้งขึ้นในประเทศไทย และเป็นบริษัท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GB"/>
        </w:rPr>
        <w:t>จดทะเบียนในตลาดหลักทรัพย์แห่งประเทศไทยโดยมีบริษัท พี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GB"/>
        </w:rPr>
        <w:t>เอ็ม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GB"/>
        </w:rPr>
        <w:t>เอ็นเนอร์ยี่ จำกัด ซึ่งเป็นบริษัทที่จดทะเบียนจัดตั้งในประเทศไท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เป็นบริษัทใหญ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>(“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บริษัทใหญ่”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มีที่อยู่ตามที่ได้จดทะเบียนไว้ดังนี้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  <w:lang w:val="en-GB" w:eastAsia="en-GB"/>
        </w:rPr>
      </w:pPr>
      <w:r>
        <w:rPr>
          <w:rFonts w:cs="Angsana New" w:ascii="Angsana New" w:hAnsi="Angsana New"/>
          <w:color w:val="000000"/>
          <w:sz w:val="18"/>
          <w:szCs w:val="18"/>
          <w:lang w:val="en-GB" w:eastAsia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าคารเมโทรโพลิศ ชั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นนสุขุมวิท แขวงคลองตันเหนือ เขตวัฒนา กรุงเทพมหานค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พื่อวัตถุประสงค์ในการรายงานข้อมูล จึงรวมเรียกบริษัท บริษัทย่อยและกิจการที่ควบคุมร่วมกันว่า “กลุ่มกิจการ”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ประกอบธุรกิจของกลุ่มกิจการคือ การผลิตและจำหน่ายกระแสไฟฟ้าจากพลังงานแสงอาทิตย์และพลังงานชีวมวลให้แก่ภาครัฐและเอกช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ละข้อมูลทางการเงินเฉพาะกิจ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ระหว่างกาลได้รับอนุมัติจากคณะกรรมการบริษัท 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3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ศจิก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color w:val="000000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ข้อมูลทางการเงินเฉพาะกิจการระหว่างกาลที่นำเสนอนี้ได้รับการสอบทานแต่ยังไม่ได้ตรวจสอบ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9781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รื่อง การรายงานทางการเงินระหว่างกาล ข้อมูลทาง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งินหลัก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คือ งบแสดงฐานะการเงิน งบกำไรขาดทุนเบ็ดเสร็จ งบแสดงการเปลี่ยนแปลงส่วนของเจ้าของ และ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งบกระแสเงินสด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ได้นำเสนอในรูปแบบที่สอดคล้องกับรูปแบบของงบการเงินประจำปีซึ่งเป็นไปตามมาตรฐานการบัญชีไท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รื่อง การนำเสนองบการเงิน  ส่วนหมายเหตุประกอบข้อมูลทางการเงินจัดทำเป็นแบบ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ออกภายใต้พระราชบัญญัติหลักทรัพย์และตลาดหลักทรัพย์</w:t>
      </w:r>
    </w:p>
    <w:p>
      <w:pPr>
        <w:pStyle w:val="Normal"/>
        <w:tabs>
          <w:tab w:val="clear" w:pos="720"/>
          <w:tab w:val="left" w:pos="9781" w:leader="none"/>
        </w:tabs>
        <w:ind w:left="108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งินระหว่างกาลฉบับภาษาไทยเป็นหลัก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color w:val="000000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ที่มีการปรับปรุงใหม่ ซึ่งมีผลบังคับใช้สำหรับรอบระยะเวลาบัญชีที่เริ่มต้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ที่มีการเปลี่ยนแปลงอย่างมีสาระสำคัญและเกี่ยวข้องกับกลุ่มกิจการ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8"/>
        <w:gridCol w:w="4272"/>
      </w:tblGrid>
      <w:tr>
        <w:trPr/>
        <w:tc>
          <w:tcPr>
            <w:tcW w:w="5088" w:type="dxa"/>
            <w:tcBorders/>
          </w:tcPr>
          <w:p>
            <w:pPr>
              <w:pStyle w:val="Normal"/>
              <w:ind w:left="162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272" w:type="dxa"/>
            <w:tcBorders/>
          </w:tcPr>
          <w:p>
            <w:pPr>
              <w:pStyle w:val="Normal"/>
              <w:ind w:left="850" w:hanging="425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งบกระแสเงินสด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ind w:left="162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272" w:type="dxa"/>
            <w:tcBorders/>
          </w:tcPr>
          <w:p>
            <w:pPr>
              <w:pStyle w:val="Normal"/>
              <w:ind w:left="850" w:hanging="425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ภาษีเงินได้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ind w:left="162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</w:p>
          <w:p>
            <w:pPr>
              <w:pStyle w:val="Normal"/>
              <w:ind w:left="162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272" w:type="dxa"/>
            <w:tcBorders/>
          </w:tcPr>
          <w:p>
            <w:pPr>
              <w:pStyle w:val="Normal"/>
              <w:ind w:left="850" w:hanging="425"/>
              <w:jc w:val="left"/>
              <w:rPr>
                <w:rFonts w:ascii="Angsana New" w:hAnsi="Angsana New" w:cs="Angsana New"/>
                <w:color w:val="000000"/>
                <w:spacing w:val="-1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10"/>
                <w:sz w:val="26"/>
                <w:sz w:val="26"/>
                <w:szCs w:val="26"/>
                <w:lang w:val="en-GB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552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ด้มีการปรับปรุงการเปิดเผยข้อมูลเพิ่มเติมเกี่ยวกับการเปลี่ยนแปลงในหนี้สินของกิจการที่เกิดขึ้นจากกิจกรรมจัดหาเงินทั้งที่เป็นรายการที่เป็นเงินสดและรายการที่ไม่ใช่เงินส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ด้มีการอธิบายให้ชัดเจนในเรื่องวิธีการบัญชีสำหรับภาษีเงินได้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อตัดบัญชีกรณีมีสินทรัพย์ที่วัดมูลค่าด้วยมูลค่ายุติธรรมที่มีจำนวนต่ำกว่ามูลค่าฐานภาษีของสินทรัพย์ ในเรื่องดังต่อไปนี้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กรณีสินทรัพย์ที่วัดด้วยมูลค่ายุติธรรมมีมูลค่าต่ำกว่าฐานภาษีของสินทรัพย์นั้น ณ วันสิ้นรอบระยะเวลารายงาน จะถือว่ามีผลแตกต่างชั่วคราวที่ใช้หักภาษีเกิดขึ้น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980" w:hanging="360"/>
        <w:contextualSpacing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ในการประมาณการกำไรทางภาษีในอนาคต กิจการสามารถสันนิษฐานว่าจะได้รับประโยชน์จากสินทรัพย์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ในมูลค่าที่สูงกว่ามูลค่าตามบัญชีได้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ในกรณีที่กฎหมายภาษีอากรมีข้อจำกัดเกี่ยวกับแหล่งที่มาของกำไรทางภาษี ที่สามารถใช้ประโยชน์สินทรัพย์ภาษีเงินได้รอตัดบัญชีได้เฉพาะในประเภทที่กำหนด การพิจารณาการจะได้ใช้ประโยชน์ของสินทรัพย์ภาษี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เงินได้รอตัดบัญชีจะต้องนำไปประเมินรวมกันกับสินทรัพย์ภาษีเงินได้รอตัดบัญชีที่เป็นประเภทเดียวกันเท่านั้น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ในการประมาณกำไรทางภาษีในอนาคตจะไม่รวมจำนวนที่ใช้หักภาษีที่เกิดจากการกลับรายการของ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ผลแตกต่างชั่วคราวที่ใช้หักภาษีนั้น 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ด้มีการอธิบายให้ชัดเจนว่าการเปิดเผยตามข้อกำหนดของมาตรฐานการรายงานทางการเงินฉบับนี้ ให้ถือปฏิบัติกับส่วนได้เสียที่ถูกจัดประเภทเป็นสินทรัพย์ที่ถือไว้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เพื่อขาย ตามขอบเขตของ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ยกเว้นการเปิดเผยข้อมูลทาง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ดยสรุป</w:t>
      </w:r>
    </w:p>
    <w:p>
      <w:pPr>
        <w:pStyle w:val="Normal"/>
        <w:tabs>
          <w:tab w:val="clear" w:pos="720"/>
          <w:tab w:val="left" w:pos="2127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2127" w:leader="none"/>
        </w:tabs>
        <w:ind w:left="1620" w:hanging="0"/>
        <w:jc w:val="left"/>
        <w:rPr>
          <w:rFonts w:ascii="Angsana New" w:hAnsi="Angsana New" w:cs="Angsana New"/>
          <w:i/>
          <w:i/>
          <w:i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ู้บริหารของกลุ่มกิจการได้ประเมินและพิจารณาว่ามาตรฐานที่ปรับปรุงใหม่ดังกล่าวข้างต้นไม่มีผลกระทบ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มีนัยสำคัญต่อกลุ่มกิจการ</w:t>
      </w:r>
      <w:r>
        <w:br w:type="page"/>
      </w:r>
    </w:p>
    <w:p>
      <w:pPr>
        <w:pStyle w:val="Normal"/>
        <w:ind w:left="1620" w:right="81" w:hanging="0"/>
        <w:jc w:val="left"/>
        <w:rPr>
          <w:rFonts w:ascii="Angsana New" w:hAnsi="Angsana New" w:cs="Angsana New"/>
          <w:i/>
          <w:i/>
          <w:i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i/>
          <w:i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right="81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right="81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2.2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มาตรฐานการรายงานทางการเงินฉบับใหม่ที่ประกาศแล้ว แต่ยังไม่มีผลบังคับใช้</w:t>
      </w:r>
    </w:p>
    <w:p>
      <w:pPr>
        <w:pStyle w:val="Normal"/>
        <w:ind w:left="216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ind w:left="2160" w:hanging="54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2.2.2.1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1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เรื่อง รายได้จากสัญญาที่ทำกับลูกค้า 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ในหรือหลัง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มกร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. 2562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และเกี่ยวข้องกับกลุ่มกิจการ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ซึ่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กลุ่มกิจการไม่ได้นำมาตรฐานการรายงานทางการเงินฉบับใหม่ดังกล่าวมาถือปฎิบัติก่อนวันบังคับใช้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1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ได้ให้ข้อกำหนดสำหรับการรับรู้รายได้ โดยให้ใช้มาตรฐาน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การรายงานทางการเงินฉบับนี้แทนมาตรฐานต่อไปนี้</w:t>
      </w:r>
    </w:p>
    <w:p>
      <w:pPr>
        <w:pStyle w:val="Normal"/>
        <w:spacing w:before="0" w:after="0"/>
        <w:ind w:left="216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tbl>
      <w:tblPr>
        <w:tblW w:w="837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87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975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 (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60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เรื่อง สัญญาก่อสร้าง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975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 (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60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เรื่อง รายได้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975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975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   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ฉบับที่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 (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60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975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975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   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ฉบับที่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 (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60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เรื่อง สัญญาสำหรับการก่อสร้าง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   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อสังหาริมทรัพย์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975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975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   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ฉบับที่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 (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60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975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การตีความมาตรฐานการบัญชี ฉบับที่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31 </w:t>
            </w:r>
          </w:p>
          <w:p>
            <w:pPr>
              <w:pStyle w:val="Normal"/>
              <w:ind w:left="975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  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60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47" w:hanging="247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เรื่อง รายได้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- 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รายการแลกเปลี่ยนเกี่ยวกับ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247" w:hanging="247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   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บริการโฆษณา</w:t>
            </w:r>
          </w:p>
        </w:tc>
      </w:tr>
    </w:tbl>
    <w:p>
      <w:pPr>
        <w:pStyle w:val="Normal"/>
        <w:spacing w:before="0" w:after="0"/>
        <w:ind w:left="216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หลักการของมาตรฐานการรายงานทางการเงินฉบับใหม่นี้อ้างอิงหลักการว่า </w:t>
      </w:r>
    </w:p>
    <w:p>
      <w:pPr>
        <w:pStyle w:val="Normal"/>
        <w:numPr>
          <w:ilvl w:val="0"/>
          <w:numId w:val="12"/>
        </w:numPr>
        <w:spacing w:before="0" w:after="0"/>
        <w:ind w:left="2520" w:hanging="36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รายได้จะรับรู้เมื่อการควบคุมในสินค้าหรือบริการได้โอนไปยังลูกค้า ซึ่งแนวคิดของการควบคุมได้ถูกนำมาใช้แทนแนวคิดของความเสี่ยงและผลตอบแทนที่ใช้อยู่เดิม</w:t>
      </w:r>
    </w:p>
    <w:p>
      <w:pPr>
        <w:pStyle w:val="Normal"/>
        <w:numPr>
          <w:ilvl w:val="0"/>
          <w:numId w:val="12"/>
        </w:numPr>
        <w:spacing w:before="0" w:after="0"/>
        <w:ind w:left="2520" w:hanging="36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กิจการรับรู้รายได้เพื่อแสดงการส่งมอบสินค้าหรือบริการที่สัญญาให้ลูกค้าในจำนวนเงินที่สะท้อนถึง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สิ่งตอบแทนที่กิจการคาดว่าจะมีสิทธิได้รับจากการแลกเปลี่ยนสินค้าหรือบริการนั้นๆ </w:t>
      </w:r>
    </w:p>
    <w:p>
      <w:pPr>
        <w:pStyle w:val="Normal"/>
        <w:spacing w:before="0" w:after="0"/>
        <w:ind w:left="216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กิจการรับรู้รายได้ตามหลักการสำคัญตามขั้นตอนดังต่อไปนี้</w:t>
      </w:r>
    </w:p>
    <w:p>
      <w:pPr>
        <w:pStyle w:val="Normal"/>
        <w:numPr>
          <w:ilvl w:val="0"/>
          <w:numId w:val="4"/>
        </w:numPr>
        <w:spacing w:before="0" w:after="0"/>
        <w:ind w:left="2520" w:hanging="36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ขั้นตอนแรก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: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ระบุสัญญาที่ทำกับลูกค้า</w:t>
      </w:r>
    </w:p>
    <w:p>
      <w:pPr>
        <w:pStyle w:val="Normal"/>
        <w:numPr>
          <w:ilvl w:val="0"/>
          <w:numId w:val="4"/>
        </w:numPr>
        <w:spacing w:before="0" w:after="0"/>
        <w:ind w:left="2520" w:hanging="36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ขั้นที่สอง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: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ระบุภาระที่ต้องปฏิบัติในสัญญา</w:t>
      </w:r>
    </w:p>
    <w:p>
      <w:pPr>
        <w:pStyle w:val="Normal"/>
        <w:numPr>
          <w:ilvl w:val="0"/>
          <w:numId w:val="4"/>
        </w:numPr>
        <w:spacing w:before="0" w:after="0"/>
        <w:ind w:left="2520" w:hanging="36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ขั้นที่สาม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: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กำหนดราคาของรายการ</w:t>
      </w:r>
    </w:p>
    <w:p>
      <w:pPr>
        <w:pStyle w:val="Normal"/>
        <w:numPr>
          <w:ilvl w:val="0"/>
          <w:numId w:val="4"/>
        </w:numPr>
        <w:spacing w:before="0" w:after="0"/>
        <w:ind w:left="2520" w:hanging="36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ขั้นที่ส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: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ปันส่วนราคาของรายการให้กับภาระที่ต้องปฏิบัติที่รวมอยู่ในสัญญา</w:t>
      </w:r>
    </w:p>
    <w:p>
      <w:pPr>
        <w:pStyle w:val="Normal"/>
        <w:numPr>
          <w:ilvl w:val="0"/>
          <w:numId w:val="4"/>
        </w:numPr>
        <w:spacing w:before="0" w:after="0"/>
        <w:ind w:left="2520" w:hanging="36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ขั้นที่ห้า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: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รับรู้รายได้เมื่อ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(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หรือขณะที่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)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กิจการปฏิบัติตามภาระที่ต้องปฏิบัติเสร็จสิ้น</w:t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right="81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right="81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2.2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มาตรฐานการรายงานทางการเงินฉบับใหม่ที่ประกาศแล้ว แต่ยังไม่มีผลบังคับใช้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)</w:t>
      </w:r>
    </w:p>
    <w:p>
      <w:pPr>
        <w:pStyle w:val="Normal"/>
        <w:ind w:left="216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ind w:left="2160" w:hanging="54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2.2.2.1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1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เรื่อง รายได้จากสัญญาที่ทำกับลูกค้า 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ในหรือหลัง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มกร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. 2562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และเกี่ยวข้องกับกลุ่มกิจการ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ซึ่งกลุ่มกิจการไม่ได้นำมาตรฐานการรายงานทางการเงินฉบับใหม่ดังกล่าวมาถือปฎิบัติก่อนวันบังคับใช้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ต่อ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>)</w:t>
      </w:r>
    </w:p>
    <w:p>
      <w:pPr>
        <w:pStyle w:val="Normal"/>
        <w:ind w:left="2160" w:hanging="0"/>
        <w:jc w:val="left"/>
        <w:rPr>
          <w:rFonts w:ascii="Angsana New" w:hAnsi="Angsana New" w:eastAsia="Calibri" w:cs="Angsana New"/>
          <w:color w:val="000000"/>
          <w:spacing w:val="-4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spacing w:before="0" w:after="0"/>
        <w:ind w:left="2160" w:hanging="0"/>
        <w:contextualSpacing/>
        <w:jc w:val="left"/>
        <w:rPr>
          <w:rFonts w:ascii="Angsana New" w:hAnsi="Angsana New" w:eastAsia="Calibri" w:cs="Angsana New"/>
          <w:i/>
          <w:i/>
          <w:iCs/>
          <w:color w:val="000000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กิจการมีทางเลือกในการปรับใช้มาตรฐานการรายงานทางการเงินฉบับนี้โดยการปรับปรุงย้อนหลัง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ตามมาตรฐานการบัญชีฉบับ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8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เรื่อง นโยบายการบัญชี การเปลี่ยนแปลงประมาณการทางบัญชี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>และข้อผิดพลาดโดยมีข้ออนุโลม หรือปรับปรุงโดยรับรู้ผลกระทบสะสมย้อนหลังกับกำไรสะสม ณ วันต้นงวด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ของรอบระยะเวลารายงานที่เริ่มต้นใช้มาตรฐานการรายงานทางการเงินฉบับนี้ประกอบกับการเปิดเผยข้อมูลเพิ่มเติม กลุ่มกิจการจะเริ่มนำมาตรฐานการรายงานทางการเงินฉบับนี้มาปฏิบัติใช้ครั้งแรกสำหรับ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รอบระยะเวลารายงานที่เริ่มต้นในหรือหลังวัน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1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มกราคม พ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. 2562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ผู้บริหารกำลังอยู่ในระหว่าง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การประเมินผลกระทบในรายละเอียดจากการนำมาตรฐานการรายงานทางการเงินฉบับนี้มาปฏิบัติใช้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ครั้งแรกและคาดว่าจะมีผลกระทบในเรื่องดังต่อไปนี้ </w:t>
      </w:r>
    </w:p>
    <w:p>
      <w:pPr>
        <w:pStyle w:val="Normal"/>
        <w:ind w:left="2520" w:hanging="360"/>
        <w:jc w:val="left"/>
        <w:rPr>
          <w:rFonts w:ascii="Angsana New" w:hAnsi="Angsana New" w:eastAsia="Calibri" w:cs="Angsana New"/>
          <w:i/>
          <w:i/>
          <w:iCs/>
          <w:color w:val="000000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i/>
          <w:iCs/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ind w:left="2520" w:hanging="36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การรับประกันที่ขยายเพิ่มเติมนอกเหนือไปจากการรับประกันตามปกติ ซึ่งจะต้องรับรู้เป็นภาระที่ต้องปฏิบัติแยกต่างหากอีกประการหนึ่ง ซึ่งอาจส่งผลกระทบให้กิจการต้องเลื่อนการรับรู้รายได้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ส่วนดังกล่าวออกไปจนกว่าภาระที่ต้องปฏิบัติดังกล่าวจะเสร็จสิ้น</w:t>
      </w:r>
    </w:p>
    <w:p>
      <w:pPr>
        <w:pStyle w:val="Normal"/>
        <w:numPr>
          <w:ilvl w:val="0"/>
          <w:numId w:val="4"/>
        </w:numPr>
        <w:spacing w:before="0" w:after="0"/>
        <w:ind w:left="2520" w:hanging="36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รายการฝากขายซึ่งการรับรู้รายได้จะพิจารณาจากการโอนอำนาจการควบคุมมากกว่าการพิจารณา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จากการโอนความเสี่ยงและผลตอบแทน</w:t>
      </w:r>
    </w:p>
    <w:p>
      <w:pPr>
        <w:pStyle w:val="Normal"/>
        <w:numPr>
          <w:ilvl w:val="0"/>
          <w:numId w:val="4"/>
        </w:numPr>
        <w:spacing w:before="0" w:after="0"/>
        <w:ind w:left="2520" w:hanging="36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การบัญชีสำหรับต้นทุนที่เกิดขึ้นเพื่อให้กิจการปฏิบัติตามสัญญา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-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ต้นทุนที่เคยบันทึกเป็นค่าใช้จ่าย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อาจต้องบันทึกเป็นสินทรัพย์ภายใต้มาตรฐานการรายงานทางการเงินฉบับ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15</w:t>
      </w:r>
    </w:p>
    <w:p>
      <w:pPr>
        <w:pStyle w:val="Normal"/>
        <w:numPr>
          <w:ilvl w:val="0"/>
          <w:numId w:val="4"/>
        </w:numPr>
        <w:spacing w:before="0" w:after="0"/>
        <w:ind w:left="2520" w:hanging="36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สิทธิในการคื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-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 xml:space="preserve">มาตรฐานการรายงานทางการเงินฉบับ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15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กำหนดให้แยกการแสดงมูลค่าได้รับคืนสินค้าจากลูกค้าและหนี้สินเงินคืนในงบแสดงฐานะการเงิน</w:t>
      </w:r>
    </w:p>
    <w:p>
      <w:pPr>
        <w:pStyle w:val="Normal"/>
        <w:spacing w:before="0" w:after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eastAsia="en-US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right="81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right="81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2.2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มาตรฐานการรายงานทางการเงินฉบับใหม่ที่ประกาศแล้ว แต่ยังไม่มีผลบังคับใช้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ind w:left="2160" w:hanging="54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2.2.2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กลุ่มมาตรฐานการรายงานทางการเงินที่เกี่ยวข้องกับเครื่องมือทางการเงินที่ประกาศแล้ว และ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ในหรือหลัง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มกร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. 2563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และเกี่ยวข้องกับกลุ่มกิจการ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ซึ่งกลุ่มกิจการไม่ได้นำมาตรฐานการรายงานทางการเงินฉบับใหม่ดังกล่าวมาถือปฎิบัติก่อนวันที่มีผลบังคับใช้</w:t>
      </w:r>
    </w:p>
    <w:p>
      <w:pPr>
        <w:pStyle w:val="Normal"/>
        <w:tabs>
          <w:tab w:val="clear" w:pos="720"/>
          <w:tab w:val="left" w:pos="1701" w:leader="none"/>
        </w:tabs>
        <w:ind w:left="216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>กลุ่มมาตรฐ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การรายงานทางการเงินที่เกี่ยวข้องกับ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>เครื่องมือทาง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ดังกล่าว ประกอบด้วยมาตรฐาน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การบัญชีและมาตรฐานการรายงานทาง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>ดังต่อไปนี้</w:t>
      </w:r>
    </w:p>
    <w:p>
      <w:pPr>
        <w:pStyle w:val="Normal"/>
        <w:tabs>
          <w:tab w:val="clear" w:pos="720"/>
          <w:tab w:val="left" w:pos="1701" w:leader="none"/>
        </w:tabs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</w:r>
    </w:p>
    <w:tbl>
      <w:tblPr>
        <w:tblW w:w="783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140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left="435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32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เรื่อง การแสดงรายการเครื่องมือทางการเงิ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435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7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เรื่อง การเปิดเผยข้อมูลเครื่องมือทางการเงิ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435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9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เรื่อง เครื่องมือทางการเงิน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1701" w:leader="none"/>
        </w:tabs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>กลุ่มมาตรฐานการรายงานทางการเงินใหม่ดังกล่าวข้างต้น จะนำมาใช้แทนและยกเลิกมาตรฐานการบัญชีดังต่อไปนี้</w:t>
      </w:r>
    </w:p>
    <w:p>
      <w:pPr>
        <w:pStyle w:val="Normal"/>
        <w:tabs>
          <w:tab w:val="clear" w:pos="720"/>
          <w:tab w:val="left" w:pos="1701" w:leader="none"/>
        </w:tabs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</w:r>
    </w:p>
    <w:tbl>
      <w:tblPr>
        <w:tblW w:w="783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14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435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eastAsia="en-US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eastAsia="en-US"/>
              </w:rPr>
              <w:t>หนี้สงสัยจะสูญและหนี้สูญ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435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eastAsia="en-US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eastAsia="en-US"/>
              </w:rPr>
              <w:t>เรื่อง การบัญชีสำหรับการปรับโครงสร้างหนี้ที่มีปัญห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435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eastAsia="en-US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เรื่อง การบัญชีสำหรับเงินลงทุนในตราสารหนี้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   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และตราสารทุ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435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eastAsia="en-US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เรื่อง การแสดงรายการและการเปิดเผย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   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ข้อมูลสำหรับเครื่องมือทางการเงิน</w:t>
            </w:r>
          </w:p>
        </w:tc>
      </w:tr>
    </w:tbl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eastAsia="en-US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eastAsia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32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>เรื่อง การแสดงรายการเครื่องมือทางการเงิน กำหนดหลักการเกี่ยวกับ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>การแสดงรายการเครื่องมือทางการเงินเป็นหนี้สินหรือส่วนของเจ้าของ และการหักกลบสินทรัพย์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>ทางการเงินกับหนี้สินทางการเงิน มาตรฐานการบัญชีฉบับนี้ใช้กับการจัดประเภทเครื่องมือทางการเงิน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>ในมุมของผู้ออกเครื่องมือทางการเงินเพื่อจัดเป็นสินทรัพย์ทางการเงิน หนี้สินทางการเงิน และตราสารทุน รวมถึงการจัดประเภทดอกเบี้ย เงินปันผล ผลกำไรและขาดทุนที่เกี่ยวข้อง และสถานการณ์ที่ทำให้สินทรัพย์ทางการเงินและหนี้สินทางการเงินต้องหักกลบกัน</w:t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 w:eastAsia="en-US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 w:eastAsia="en-US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 w:eastAsia="en-US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 w:eastAsia="en-US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right="81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right="81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2.2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มาตรฐานการรายงานทางการเงินฉบับใหม่ที่ประกาศแล้ว แต่ยังไม่มีผลบังคับใช้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ind w:left="216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2.2.2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กลุ่มมาตรฐานการรายงานทางการเงินที่เกี่ยวข้องกับเครื่องมือทางการเงินที่ประกาศแล้ว และ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. 256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และเกี่ยวข้องกับกลุ่มกิจการ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ซึ่งกลุ่มกิจการไม่ได้นำมาตรฐานการรายงานทางการเงินฉบับใหม่ดังกล่าวมาถือปฎิบัติก่อนวันที่มีผลบังคับใช้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)</w:t>
      </w:r>
    </w:p>
    <w:p>
      <w:pPr>
        <w:pStyle w:val="Normal"/>
        <w:tabs>
          <w:tab w:val="clear" w:pos="720"/>
          <w:tab w:val="left" w:pos="1701" w:leader="none"/>
        </w:tabs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eastAsia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9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เรื่อง เครื่องมือทางการเงิ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กล่าวถึงการจัดประเภทรายการ 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>การวัดมูลค่า การตัดรายการสินทรัพย์ทางการเงินและหนี้สินทางการเงิน การคำนวณการด้อยค่า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ของสินทรัพย์ทางการเงิน และการบัญชีป้องกันความเสี่ยง ดังต่อไปนี้ 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>)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eastAsia="en-US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eastAsia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7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>เรื่อง การเปิดเผยข้อมูลเครื่องมือทางการเงิน กำหนดให้กิจการต้องเปิดเผยข้อมูลเพื่อให้ผู้ใช้งบการเงินสามารถประเมินเกี่ยวกับความมีนัยสำคัญของเครื่องมือทางการเงิน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>ที่มีต่อฐานะการเงินและผลการดำเนินของกิจการ และลักษณะและระดับของความเสี่ยงที่เกิดขึ้นจากเครื่องมือทางการเงินที่กิจการเปิดรับระหว่างรอบระยะเวลารายงานและ ณ วันสิ้นรอบระยะเวลารายงาน รวมทั้งแนวทางการบริหารความเสี่ยงดังกล่าว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0"/>
        <w:ind w:left="2520" w:hanging="36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การจัดประเภทรายการและการวัดมูลค่า</w:t>
      </w:r>
    </w:p>
    <w:p>
      <w:pPr>
        <w:pStyle w:val="Normal"/>
        <w:numPr>
          <w:ilvl w:val="0"/>
          <w:numId w:val="2"/>
        </w:numPr>
        <w:spacing w:before="0" w:after="0"/>
        <w:ind w:left="2880" w:hanging="36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การจัดประเภทรายการและการวัดมูลค่าสินทรัพย์ทางการเงินประเภทตราสารหนี้แบ่งออกเป็นสามประเภทได้แก่ ราคาทุนตัดจำหน่าย มูลค่ายุติธรรมผ่านกำไรหรือขาดทุน มูลค่ายุติธรรม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ผ่านกำไรขาดทุนเบ็ดเสร็จอื่น โดยขึ้นอยู่กับโมเดลธุรกิจของกิจการในการจัดการสินทรัพย์ทางการเงินและลักษณะของกระแสเงินสดตามสัญญาของสินทรัพย์ทางการเงินนั้น</w:t>
      </w:r>
    </w:p>
    <w:p>
      <w:pPr>
        <w:pStyle w:val="Normal"/>
        <w:numPr>
          <w:ilvl w:val="1"/>
          <w:numId w:val="7"/>
        </w:numPr>
        <w:spacing w:before="0" w:after="0"/>
        <w:ind w:left="2880" w:hanging="36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การจัดประเภทรายการและการวัดมูลค่าสินทรัพย์ทางการเงินประเภทตราสารทุน ต้องวัดมูลค่าด้วยมูลค่ายุติธรรมผ่านกำไรหรือขาดทุน โดยกิจการสามารถเลือกรับรู้สินทรัพย์ทางการเงินประเภทตราสารทุนด้วยมูลค่ายุติธรรมผ่านกำไรขาดทุนเบ็ดเสร็จอื่นโดยไม่สามารถโอนไปเป็นกำไรหรือขาดทุนในภายหลัง</w:t>
      </w:r>
    </w:p>
    <w:p>
      <w:pPr>
        <w:pStyle w:val="Normal"/>
        <w:numPr>
          <w:ilvl w:val="1"/>
          <w:numId w:val="7"/>
        </w:numPr>
        <w:spacing w:before="0" w:after="0"/>
        <w:ind w:left="2880" w:hanging="36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หนี้สินทางการเงินจัดประเภทรายการและวัดมูลค่าด้วยวิธีราคาทุนตัดจำหน่าย ยกเว้นหนี้สินทางการเงินที่ต้องวัดมูลค่าด้วยมูลค่ายุติธรรมผ่านกำไรหรือขาดทุน หรือกิจการเลือกวัดมูลค่าด้วยมูลค่ายุติธรรมผ่านกำไรหรือขาดทุนเมื่อเข้าเงื่อนไขที่กำหนด</w:t>
      </w:r>
    </w:p>
    <w:p>
      <w:pPr>
        <w:pStyle w:val="Normal"/>
        <w:numPr>
          <w:ilvl w:val="1"/>
          <w:numId w:val="7"/>
        </w:numPr>
        <w:spacing w:before="0" w:after="0"/>
        <w:ind w:left="2880" w:hanging="36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ตราสารอนุพันธ์จัดประเภทและวัดมูลค่าด้วยวิธีมูลค่ายุติธรรมผ่านกำไรหรือขาดทุน</w:t>
      </w:r>
      <w:r>
        <w:br w:type="page"/>
      </w:r>
    </w:p>
    <w:p>
      <w:pPr>
        <w:pStyle w:val="Normal"/>
        <w:spacing w:before="0" w:after="0"/>
        <w:ind w:left="288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right="81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right="81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2.2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มาตรฐานการรายงานทางการเงินฉบับใหม่ที่ประกาศแล้ว แต่ยังไม่มีผลบังคับใช้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ind w:left="216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2.2.2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กลุ่มมาตรฐานการรายงานทางการเงินที่เกี่ยวข้องกับเครื่องมือทางการเงินที่ประกาศแล้ว และ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. 256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และเกี่ยวข้องกับกลุ่มกิจการ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ซึ่งกลุ่มกิจการไม่ได้นำมาตรฐานการรายงานทางการเงินฉบับใหม่ดังกล่าวมาถือปฎิบัติก่อนวันที่มีผลบังคับใช้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)</w:t>
      </w:r>
    </w:p>
    <w:p>
      <w:pPr>
        <w:pStyle w:val="Normal"/>
        <w:tabs>
          <w:tab w:val="clear" w:pos="720"/>
          <w:tab w:val="left" w:pos="1701" w:leader="none"/>
        </w:tabs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eastAsia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9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เรื่อง เครื่องมือทางการเงิ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กล่าวถึงการจัดประเภทรายการ 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>การวัดมูลค่า การตัดรายการสินทรัพย์ทางการเงินและหนี้สินทางการเงิน การคำนวณการด้อยค่า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ของสินทรัพย์ทางการเงิน และการบัญชีป้องกันความเสี่ยง ดังต่อไปนี้ 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>)</w:t>
      </w:r>
    </w:p>
    <w:p>
      <w:pPr>
        <w:pStyle w:val="Normal"/>
        <w:spacing w:before="0" w:after="0"/>
        <w:ind w:left="288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7"/>
        </w:numPr>
        <w:ind w:left="2520" w:hanging="360"/>
        <w:jc w:val="left"/>
        <w:rPr>
          <w:rFonts w:ascii="Angsana New" w:hAnsi="Angsana New" w:eastAsia="Calibri" w:cs="Angsana New"/>
          <w:color w:val="000000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ข้อกำหนดการด้อยค่ากล่าวถึงการบัญชีสำหรับ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หรือสินทรัพย์ทางการเงินประเภทตราสารหนี้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ที่วัดมูลค่าด้วยวิธีมูลค่ายุติธรรมผ่านกำไรขาดทุนเบ็ดเสร็จอื่น ลูกหนี้ตามสัญญาเช่า และสินทรัพย์ที่เกิดจากภาระผูกพันวงเงินสินเชื่อและสัญญาค้ำประกันทางการเงิน โดยไม่จำเป็นต้องรอให้เกิดเหตุการณ์ด้านเครดิตขึ้นก่อน กิจการต้องพิจารณาการเปลี่ยนแปลงในคุณภาพเครดิตของสินทรัพย์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 xml:space="preserve">ทางการเงินเป็นสามระดับ ในแต่ละระดับจะกำหนดวิธีการวัดค่าเผื่อการด้อยค่าและการคำนวณวิธีดอกเบี้ยที่แท้จริงที่แตกต่างกันไป โดยมีข้อยกเว้นสำหรับลูกหนี้การค้าหรือสินทรัพย์ที่เกิดจากสัญญาภายใต้มาตรฐานการรายงานทางการเงินฉบับ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15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ที่ไม่มีองค์ประกอบเกี่ยวกับการจัดหาเงินที่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มี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 xml:space="preserve">นัยสำคัญ และลูกหนี้ตามสัญญาเช่า จะใช้วิธีการอย่างง่าย 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 xml:space="preserve">(simplified approach)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ในการพิจารณาค่าเผื่อการด้อยค่า</w:t>
      </w:r>
    </w:p>
    <w:p>
      <w:pPr>
        <w:pStyle w:val="Normal"/>
        <w:ind w:left="252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0"/>
        <w:ind w:left="2520" w:hanging="36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eastAsia="en-US"/>
        </w:rPr>
        <w:t>การบัญชีป้องกันความเสี่ยงมีวัตถุประสงค์เพื่อแสดงผลกระทบในงบการเงิน ซึ่งเกิดจากกิจกรรมการบริหาร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 xml:space="preserve">ความเสี่ยงของกิจการที่ใช้เครื่องมือทางการเงินในการจัดการฐานะเปิดที่เกิดขึ้นจากความเสี่ยงนั้นๆ 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 xml:space="preserve">ซึ่งอาจส่งผลกระทบต่อกำไรหรือขาดทุน 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หรือกำไรขาดทุนเบ็ดเสร็จอื่น ในกรณีของเงินลงทุนใน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ตราสารทุนที่กิจการเลือกแสดงการเปลี่ยนแปลงมูลค่ายุติธรรมในกำไรขาดทุนเบ็ดเสร็จอื่น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 xml:space="preserve">)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วิธีการดังกล่าวมีเป้าหมายในการแสดงถึงบริบทของเครื่องมือที่ใช้ป้องกันความเสี่ยงภายใต้การบัญชีป้องกันความเสี่ยงเพื่อให้เกิดความเข้าใจถึงวัตถุประสงค์และผลกระทบที่เกิดขึ้น</w:t>
      </w:r>
    </w:p>
    <w:p>
      <w:pPr>
        <w:pStyle w:val="Normal"/>
        <w:ind w:left="216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eastAsia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ผู้บริหารของกลุ่มกิจการอยู่ระหว่างการประเมินผลกระทบของการนำมาตรฐานกลุ่มเครื่องมือทางการเงินฉบับเหล่านี้มาใช้เป็นครั้งแรก</w:t>
      </w:r>
    </w:p>
    <w:p>
      <w:pPr>
        <w:pStyle w:val="Normal"/>
        <w:ind w:left="216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</w:r>
      <w:r>
        <w:br w:type="page"/>
      </w:r>
    </w:p>
    <w:p>
      <w:pPr>
        <w:pStyle w:val="Normal"/>
        <w:ind w:left="252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ะมาณการ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กิจการ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67" w:leader="none"/>
          <w:tab w:val="left" w:pos="2352" w:leader="none"/>
        </w:tabs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้อมูลตามส่วนงาน</w:t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ind w:left="540" w:right="4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กลุ่มกิจการเปิดเผยส่วนงานที่รายงานสองส่วนงานโดยจำแนกตามส่วนงานภูมิศาสตร์ ได้แก่ ส่วนงานในประเทศไทยและในต่างประเทศ สองส่วนงานที่นำเสนอถูกจัดแบ่งและได้รับการสอบทานโดย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br/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eastAsia="en-US"/>
        </w:rPr>
        <w:t>ผู้มีอำนาจตัดสินใจสูงสุดด้านการดำเนินงาน ซึ่งได้แก่ ประธานกรรมการบริหารและคณะกรรมการบริหาร ข้อมูลที่แสดงด้านล่างเป็นข้อมูลที่ผู้มีอำนาจตัดสินใจสูงสุดด้านการดำเนินงานใช้ในการประเมินผล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การดำเนินงานของแต่ละส่วนงาน</w:t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color w:val="000000"/>
          <w:sz w:val="16"/>
          <w:szCs w:val="1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16"/>
          <w:szCs w:val="16"/>
          <w:lang w:val="en-GB" w:eastAsia="en-US"/>
        </w:rPr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้อมูลทางการเงินจำแนกตามส่วนงานภูมิศาสตร์</w:t>
      </w:r>
    </w:p>
    <w:tbl>
      <w:tblPr>
        <w:tblW w:w="14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</w:tblGrid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pacing w:val="-2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bidi="ar-SA"/>
              </w:rPr>
            </w:r>
          </w:p>
        </w:tc>
        <w:tc>
          <w:tcPr>
            <w:tcW w:w="873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auto" w:line="254"/>
              <w:ind w:left="-58" w:right="-72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สำหรับงวดเก้าเดือนสิ้นสุดวันที่ 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  <w:lang w:val="en-GB" w:bidi="ar-SA"/>
              </w:rPr>
              <w:t xml:space="preserve">30 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กันยายน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pacing w:val="-2"/>
                <w:sz w:val="22"/>
                <w:szCs w:val="22"/>
                <w:lang w:eastAsia="en-US" w:bidi="ar-SA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eastAsia="en-US" w:bidi="ar-SA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auto" w:line="254"/>
              <w:ind w:left="-18" w:right="-72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auto" w:line="254"/>
              <w:ind w:left="-18" w:right="-72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ต่าง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auto" w:line="254"/>
              <w:ind w:left="-18" w:right="-72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auto" w:line="254"/>
              <w:ind w:left="-18" w:right="-72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ตัดรายการระหว่างกัน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auto" w:line="254"/>
              <w:ind w:left="-18" w:right="-72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  <w:lang w:val="en-GB" w:bidi="ar-SA"/>
              </w:rPr>
              <w:t>25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  <w:lang w:val="en-GB" w:bidi="ar-SA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  <w:lang w:val="en-GB" w:bidi="ar-SA"/>
              </w:rPr>
              <w:t>25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  <w:lang w:val="en-GB" w:bidi="ar-SA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  <w:lang w:val="en-GB" w:bidi="ar-SA"/>
              </w:rPr>
              <w:t>25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  <w:lang w:val="en-GB" w:bidi="ar-SA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  <w:lang w:val="en-GB" w:bidi="ar-SA"/>
              </w:rPr>
              <w:t>25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  <w:lang w:val="en-GB" w:bidi="ar-SA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  <w:lang w:val="en-GB" w:bidi="ar-SA"/>
              </w:rPr>
              <w:t>25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z w:val="22"/>
                <w:szCs w:val="22"/>
                <w:lang w:val="en-GB" w:bidi="ar-SA"/>
              </w:rPr>
              <w:t>2560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pacing w:val="-2"/>
                <w:sz w:val="8"/>
                <w:szCs w:val="8"/>
                <w:lang w:eastAsia="en-US" w:bidi="ar-SA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pacing w:val="-2"/>
                <w:sz w:val="8"/>
                <w:szCs w:val="8"/>
                <w:lang w:eastAsia="en-US" w:bidi="ar-S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pacing w:val="-2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pacing w:val="-2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color w:val="000000"/>
                <w:spacing w:val="-2"/>
                <w:sz w:val="22"/>
                <w:sz w:val="22"/>
                <w:szCs w:val="22"/>
              </w:rPr>
              <w:t>รายได้จาก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11.0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81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5.9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96.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45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11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0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97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85.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04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9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color w:val="000000"/>
                <w:spacing w:val="-2"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51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32.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51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32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51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2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32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0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-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color w:val="000000"/>
                <w:spacing w:val="-2"/>
                <w:sz w:val="22"/>
                <w:sz w:val="22"/>
                <w:szCs w:val="22"/>
              </w:rPr>
              <w:t>ต้นทุน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02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07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9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1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4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1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7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4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75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30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9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41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92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2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5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color w:val="000000"/>
                <w:spacing w:val="-2"/>
                <w:sz w:val="22"/>
                <w:sz w:val="22"/>
                <w:szCs w:val="22"/>
              </w:rPr>
              <w:t>กำไรจาก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60.8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15.3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1.2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2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702.0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47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5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5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69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4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4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7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4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color w:val="000000"/>
                <w:spacing w:val="-6"/>
                <w:sz w:val="22"/>
                <w:sz w:val="22"/>
                <w:szCs w:val="22"/>
              </w:rPr>
              <w:t>ค่าใช้จ่ายในการขายและบริห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05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75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2.32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9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5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45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0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77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41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7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5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4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color w:val="000000"/>
                <w:spacing w:val="-2"/>
                <w:sz w:val="22"/>
                <w:sz w:val="22"/>
                <w:szCs w:val="22"/>
              </w:rPr>
              <w:t>กำไร</w:t>
            </w:r>
            <w:r>
              <w:rPr>
                <w:rFonts w:eastAsia="MS Mincho;Yu Gothic UI" w:cs="Angsana New" w:ascii="Angsana New" w:hAnsi="Angsana New"/>
                <w:color w:val="000000"/>
                <w:spacing w:val="-2"/>
                <w:sz w:val="22"/>
                <w:szCs w:val="22"/>
                <w:lang w:bidi="ar-SA"/>
              </w:rPr>
              <w:t>(</w:t>
            </w:r>
            <w:r>
              <w:rPr>
                <w:rFonts w:ascii="Angsana New" w:hAnsi="Angsana New" w:eastAsia="MS Mincho;Yu Gothic UI" w:cs="Angsana New"/>
                <w:color w:val="000000"/>
                <w:spacing w:val="-2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Yu Gothic UI" w:cs="Angsana New" w:ascii="Angsana New" w:hAnsi="Angsana New"/>
                <w:color w:val="000000"/>
                <w:spacing w:val="-2"/>
                <w:sz w:val="22"/>
                <w:szCs w:val="22"/>
              </w:rPr>
              <w:t>)</w:t>
            </w:r>
            <w:r>
              <w:rPr>
                <w:rFonts w:ascii="Angsana New" w:hAnsi="Angsana New" w:eastAsia="MS Mincho;Yu Gothic UI" w:cs="Angsana New"/>
                <w:color w:val="000000"/>
                <w:spacing w:val="-2"/>
                <w:sz w:val="22"/>
                <w:sz w:val="22"/>
                <w:szCs w:val="22"/>
              </w:rPr>
              <w:t>ก่อนหักต้นทุนทางการเงิน ภาษีเงินได้ ค่าเสื่อมราคา</w:t>
            </w:r>
            <w:r>
              <w:rPr>
                <w:rFonts w:ascii="Angsana New" w:hAnsi="Angsana New" w:eastAsia="MS Mincho;Yu Gothic UI" w:cs="Angsana New"/>
                <w:color w:val="000000"/>
                <w:spacing w:val="-6"/>
                <w:sz w:val="22"/>
                <w:sz w:val="22"/>
                <w:szCs w:val="22"/>
              </w:rPr>
              <w:t>และค่าต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55.0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3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.9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5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57.0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5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9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54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99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6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1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.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7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0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color w:val="000000"/>
                <w:spacing w:val="-6"/>
                <w:sz w:val="22"/>
                <w:szCs w:val="22"/>
                <w:lang w:bidi="ar-SA"/>
              </w:rPr>
            </w:pPr>
            <w:r>
              <w:rPr>
                <w:rFonts w:ascii="Angsana New" w:hAnsi="Angsana New" w:eastAsia="MS Mincho;Yu Gothic UI" w:cs="Angsana New"/>
                <w:color w:val="000000"/>
                <w:spacing w:val="-6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0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5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7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0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5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7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0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5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7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color w:val="000000"/>
                <w:spacing w:val="-6"/>
                <w:sz w:val="22"/>
                <w:szCs w:val="22"/>
                <w:lang w:bidi="ar-SA"/>
              </w:rPr>
            </w:pPr>
            <w:r>
              <w:rPr>
                <w:rFonts w:ascii="Angsana New" w:hAnsi="Angsana New" w:eastAsia="MS Mincho;Yu Gothic UI" w:cs="Angsana New"/>
                <w:color w:val="000000"/>
                <w:spacing w:val="-6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35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1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02.99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0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7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9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7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3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22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4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9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90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1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9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0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color w:val="000000"/>
                <w:spacing w:val="-6"/>
                <w:sz w:val="22"/>
                <w:szCs w:val="22"/>
                <w:lang w:bidi="ar-SA"/>
              </w:rPr>
              <w:t>(</w:t>
            </w:r>
            <w:r>
              <w:rPr>
                <w:rFonts w:ascii="Angsana New" w:hAnsi="Angsana New" w:eastAsia="MS Mincho;Yu Gothic UI" w:cs="Angsana New"/>
                <w:color w:val="000000"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Yu Gothic UI" w:cs="Angsana New" w:ascii="Angsana New" w:hAnsi="Angsana New"/>
                <w:color w:val="000000"/>
                <w:spacing w:val="-6"/>
                <w:sz w:val="22"/>
                <w:szCs w:val="22"/>
                <w:lang w:bidi="ar-SA"/>
              </w:rPr>
              <w:t>)</w:t>
            </w:r>
            <w:r>
              <w:rPr>
                <w:rFonts w:ascii="Angsana New" w:hAnsi="Angsana New" w:eastAsia="MS Mincho;Yu Gothic UI" w:cs="Angsana New"/>
                <w:color w:val="000000"/>
                <w:spacing w:val="-6"/>
                <w:sz w:val="22"/>
                <w:sz w:val="22"/>
                <w:szCs w:val="22"/>
              </w:rPr>
              <w:t>กำไรจากอัตราแลกเปลี่ย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8.07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7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0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1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0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color w:val="000000"/>
                <w:spacing w:val="-6"/>
                <w:sz w:val="22"/>
                <w:szCs w:val="22"/>
                <w:lang w:bidi="ar-SA"/>
              </w:rPr>
            </w:pPr>
            <w:r>
              <w:rPr>
                <w:rFonts w:ascii="Angsana New" w:hAnsi="Angsana New" w:eastAsia="MS Mincho;Yu Gothic UI" w:cs="Angsana New"/>
                <w:color w:val="000000"/>
                <w:spacing w:val="-6"/>
                <w:sz w:val="22"/>
                <w:sz w:val="22"/>
                <w:szCs w:val="22"/>
              </w:rPr>
              <w:t>ส่วนแบ่งกำไรจากกิจการที่ควบคุมร่วมกั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4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46.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4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4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4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4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9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color w:val="000000"/>
                <w:spacing w:val="-2"/>
                <w:sz w:val="22"/>
                <w:szCs w:val="22"/>
                <w:lang w:bidi="ar-SA"/>
              </w:rPr>
            </w:pPr>
            <w:r>
              <w:rPr>
                <w:rFonts w:ascii="Angsana New" w:hAnsi="Angsana New" w:eastAsia="MS Mincho;Yu Gothic UI" w:cs="Angsana New"/>
                <w:color w:val="000000"/>
                <w:spacing w:val="-2"/>
                <w:sz w:val="22"/>
                <w:sz w:val="22"/>
                <w:szCs w:val="22"/>
              </w:rPr>
              <w:t>ผลการดำเนินงานก่อน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737.3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55.2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0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28.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60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7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7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3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1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49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7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24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08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color w:val="000000"/>
                <w:spacing w:val="-6"/>
                <w:sz w:val="22"/>
                <w:szCs w:val="22"/>
                <w:lang w:bidi="ar-SA"/>
              </w:rPr>
            </w:pPr>
            <w:r>
              <w:rPr>
                <w:rFonts w:ascii="Angsana New" w:hAnsi="Angsana New" w:eastAsia="MS Mincho;Yu Gothic UI" w:cs="Angsana New"/>
                <w:color w:val="000000"/>
                <w:spacing w:val="-6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0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0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0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9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0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9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0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9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0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0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กำไรสุทธิ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741.3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56.0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19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79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9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21.5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60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278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7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3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61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42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8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24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8</w:t>
            </w:r>
          </w:p>
        </w:tc>
      </w:tr>
      <w:tr>
        <w:trPr>
          <w:trHeight w:val="88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pacing w:val="-6"/>
                <w:sz w:val="8"/>
                <w:szCs w:val="8"/>
                <w:lang w:eastAsia="en-US" w:bidi="ar-SA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pacing w:val="-6"/>
                <w:sz w:val="8"/>
                <w:szCs w:val="8"/>
                <w:lang w:eastAsia="en-US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pacing w:val="-6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pacing w:val="-6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val="en-GB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val="en-GB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val="en-GB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val="en-GB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สินทรัพย์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pacing w:val="-6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  <w:lang w:bidi="ar-S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14,855.3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9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,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515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30</w:t>
            </w:r>
          </w:p>
        </w:tc>
      </w:tr>
      <w:tr>
        <w:trPr>
          <w:trHeight w:val="88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pacing w:val="-6"/>
                <w:sz w:val="8"/>
                <w:szCs w:val="8"/>
                <w:lang w:eastAsia="en-US" w:bidi="ar-SA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pacing w:val="-6"/>
                <w:sz w:val="8"/>
                <w:szCs w:val="8"/>
                <w:lang w:eastAsia="en-US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pacing w:val="-6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pacing w:val="-6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val="en-GB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val="en-GB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val="en-GB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val="en-GB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pacing w:lineRule="auto" w:line="254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หนี้สิ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pacing w:val="-6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  <w:lang w:bidi="ar-S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9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,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793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7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MS Mincho;Yu Gothic UI" w:cs="Angsana New"/>
                <w:color w:val="000000"/>
                <w:sz w:val="22"/>
                <w:szCs w:val="22"/>
                <w:lang w:val="en-GB" w:bidi="ar-SA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,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706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bidi="ar-SA"/>
              </w:rPr>
              <w:t>.</w:t>
            </w:r>
            <w:r>
              <w:rPr>
                <w:rFonts w:eastAsia="MS Mincho;Yu Gothic UI" w:cs="Angsana New" w:ascii="Angsana New" w:hAnsi="Angsana New"/>
                <w:color w:val="000000"/>
                <w:sz w:val="22"/>
                <w:szCs w:val="22"/>
                <w:lang w:val="en-GB" w:bidi="ar-SA"/>
              </w:rPr>
              <w:t>4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ครื่องมือท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ราคาเสนอซื้อขาย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ไม่ต้องปรับปรุง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1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ข้อมูลอื่นนอกเหนือจากราคาเสนอซื้อขายซึ่งรวมอยู่ใน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ที่สามารถสังเกตได้โดยตรง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ได้แก่ ข้อมูลราคาตลาด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หรือ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โดยอ้อม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ได้แก่ข้อมูลที่คำนวณมาจากราคาตลาด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ข้อมูลที่ไม่สามารถสังเกตได้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) </w:t>
        <w:br/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ารางต่อไปนี้แสดงถึงสินทรัพย์ทางการเงินที่วัดมูลค่าและรับรู้ด้วยมูลค่ายุติธรรม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2273"/>
      </w:tblGrid>
      <w:tr>
        <w:trPr/>
        <w:tc>
          <w:tcPr>
            <w:tcW w:w="699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99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</w:t>
            </w:r>
          </w:p>
        </w:tc>
      </w:tr>
      <w:tr>
        <w:trPr/>
        <w:tc>
          <w:tcPr>
            <w:tcW w:w="699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99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699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6995" w:type="dxa"/>
            <w:tcBorders/>
            <w:vAlign w:val="bottom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เงินลงทุนเพื่อค้า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ฝากธนาคารที่มีข้อจำกัดในการเบิกใช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เงินฝากธนาคารที่มีภาระผูกพันระยะสั้นได้แก่ เงินฝากบัญชีพักที่บริษัทได้เปิดสำหรับวัตถุประสงค์เฉพาะเพื่อจ่ายเงินต้น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และดอกเบี้ยหุ้นกู้ เงินฝากออมทรัพย์และเงินฝากกระแสรายวันที่บริษัทย่อยได้จำนำ และโอนสิทธิเรียกร้องไว้กับผู้ให้กู้เพื่อ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ค้ำประกันวงเงินสินเชื่อตามเงื่อนไขการใช้จ่าย และขั้นตอนการเบิกถอนสำหรับวัตถุประสงค์เฉพาะตามเงื่อนไขในสัญญาเงินกู้ยืมระยะยาว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eastAsia="Calibri" w:cs="Angsana New"/>
          <w:color w:val="000000"/>
          <w:spacing w:val="-2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pacing w:val="-2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เงินฝากธนาคารที่มีภาระผูกพันระยะยาวได้แก่ เงินฝากออมทรัพย์ที่บริษัทนำไปค้ำประกันการใช้ไฟฟ้า และบริษัทย่อยได้เปิดไว้สำหรับวัตถุประสงค์เฉพาะตามเงื่อนไขในสัญญาเงินกู้ยืมระยะยาว เงินฝากประจำของบริษัทได้จำนำไว้กับผู้ให้กู้เพื่อค้ำประกันวงเงินสินเชื่อสำหรับบริษัทย่อยสองแห่ง และบริษัทย่อยแห่งหนึ่งที่ถูกนำไปผูกกับหนังสือสัญญาค้ำประกันการปฏิบัติตามสัญญาซื้อขายไฟฟ้า กับการไฟฟ้าส่วนภูมิภาค</w:t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ชั่วคร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304"/>
        <w:gridCol w:w="1304"/>
        <w:gridCol w:w="1304"/>
        <w:gridCol w:w="1304"/>
      </w:tblGrid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กิจการ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งินลงทุนชั่วคราวประกอบด้วย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9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ลักทรัพย์ที่ถือไว้จนครบกำหน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4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4,8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3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  ค่าเผื่อการปรับมูลค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ชั่วคราวมีการเคลื่อนไหว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2160"/>
        <w:gridCol w:w="1440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หลักทรัพย์ที่ถือไว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จนครบกำหนดภายใ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3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หลักทรัพย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ยหลักทรัพย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มูลค่ายุติธรร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1,0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,9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32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ลูกหนี้การค้าและลูกหนี้อื่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ูกหนี้การค้าและลูกหนี้อื่น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368"/>
        <w:gridCol w:w="1369"/>
        <w:gridCol w:w="1366"/>
        <w:gridCol w:w="1359"/>
      </w:tblGrid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61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และเงินทดรองจ่ายแก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86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7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 xml:space="preserve">ลูกหนี้จากการจำหน่ายเงินลงทุน </w:t>
            </w: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6</w:t>
            </w: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ข</w:t>
            </w: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3,52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09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34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5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3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1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มัดจ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6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6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9,95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2,01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843,78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6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9,95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2,01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843,78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6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ลูกหนี้การค้าและ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9,23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0,95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843,95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ูกหนี้การค้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้างต้นเป็นลูกหนี้ที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ยังไม่ถึงกำหนดชำร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ในบริษัทย่อย 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เปลี่ยนแปลงของเงินลงทุนในบริษัทย่อย</w:t>
      </w:r>
    </w:p>
    <w:tbl>
      <w:tblPr>
        <w:tblW w:w="957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76"/>
      </w:tblGrid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9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เงินลงทุนเพิ่มขึ้น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701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เงินลงทุนเพิ่มขึ้นจากการแปลงหนี้เป็นทุน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,781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เงินลงทุนลดลงจากการจัดโครงสร้างภายในกลุ่มกิจการ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606,981)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8,75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 w:eastAsia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GB" w:eastAsia="en-US"/>
        </w:rPr>
      </w:r>
    </w:p>
    <w:p>
      <w:pPr>
        <w:pStyle w:val="Normal"/>
        <w:spacing w:before="0" w:after="0"/>
        <w:ind w:left="1620" w:hanging="54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9.1.1</w:t>
        <w:tab/>
      </w: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 xml:space="preserve">การเปลี่ยนแปลงของเงินลงทุนภายใต้ บริษัท ไทย โซล่าร์ เอ็นเนอร์ยี่ จำกัด 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(</w:t>
      </w: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>มหาชน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16"/>
          <w:szCs w:val="1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16"/>
          <w:szCs w:val="16"/>
          <w:lang w:val="en-GB" w:eastAsia="en-US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US" w:eastAsia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 w:eastAsia="en-US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15</w:t>
      </w:r>
      <w:r>
        <w:rPr>
          <w:rFonts w:cs="Angsana New" w:ascii="Angsana New" w:hAnsi="Angsana New"/>
          <w:color w:val="000000"/>
          <w:sz w:val="26"/>
          <w:szCs w:val="26"/>
          <w:lang w:val="en-US" w:eastAsia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 w:eastAsia="en-US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val="en-US" w:eastAsia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 w:eastAsia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US" w:eastAsia="en-US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2561</w:t>
      </w:r>
      <w:r>
        <w:rPr>
          <w:rFonts w:cs="Angsana New" w:ascii="Angsana New" w:hAnsi="Angsana New"/>
          <w:color w:val="000000"/>
          <w:sz w:val="26"/>
          <w:szCs w:val="26"/>
          <w:lang w:val="en-US" w:eastAsia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 w:eastAsia="en-US"/>
        </w:rPr>
        <w:t xml:space="preserve">กลุ่มกิจการได้จัดโครงสร้างภายในใหม่โดยบริษัทขายหุ้นของบริษัทย่อย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US" w:eastAsia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 w:eastAsia="en-US"/>
        </w:rPr>
        <w:t>แห่ง ได้แก่บริษัท ออสการ์ เซฟ เดอะ เวิลด์ จำกัด ให้กับบริษัท ไทย คอมมูนิตี้ เอ็นเนอร์ยี่ จำกัด ที่ราคาตามบัญชีของเงินลงทุ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16"/>
          <w:szCs w:val="16"/>
          <w:lang w:val="en-GB" w:eastAsia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GB" w:eastAsia="en-US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 w:eastAsia="en-US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2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 w:eastAsia="en-US"/>
        </w:rPr>
        <w:t>กลุ่มกิจการได้จัดโครงสร้าง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ภายในใหม่โดยบริษัทขายหุ้นของบริษัทย่อย</w:t>
      </w:r>
      <w:r>
        <w:rPr>
          <w:rFonts w:ascii="Angsana New" w:hAnsi="Angsana New" w:cs="Angsana New"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แห่งได้แก่บริษัท </w:t>
      </w:r>
      <w:r>
        <w:rPr>
          <w:rFonts w:cs="Angsana New" w:ascii="Angsana New" w:hAnsi="Angsana New"/>
          <w:bCs/>
          <w:color w:val="000000"/>
          <w:sz w:val="26"/>
          <w:szCs w:val="26"/>
          <w:lang w:val="en-GB"/>
        </w:rPr>
        <w:t>Solar Assets Pte. Ltd.</w:t>
      </w: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  <w:lang w:val="en-GB"/>
        </w:rPr>
        <w:t xml:space="preserve">และบริษัท </w:t>
      </w:r>
      <w:r>
        <w:rPr>
          <w:rFonts w:cs="Angsana New" w:ascii="Angsana New" w:hAnsi="Angsana New"/>
          <w:bCs/>
          <w:color w:val="000000"/>
          <w:sz w:val="26"/>
          <w:szCs w:val="26"/>
          <w:lang w:val="en-GB"/>
        </w:rPr>
        <w:t>TSE Group International Pte. Ltd.</w:t>
      </w: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  <w:lang w:val="en-GB"/>
        </w:rPr>
        <w:t xml:space="preserve">ให้กับบริษัท ทีเอสอี โอเวอร์ซีส์ </w:t>
      </w: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  <w:lang w:val="en-GB"/>
        </w:rPr>
        <w:t xml:space="preserve">กรุ๊ป จำกัด 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ที่ราคาตามบัญชีของเงินลงทุน 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color w:val="000000"/>
          <w:sz w:val="16"/>
          <w:szCs w:val="16"/>
          <w:lang w:val="en-GB" w:eastAsia="en-US"/>
        </w:rPr>
      </w:pPr>
      <w:r>
        <w:rPr>
          <w:rFonts w:cs="Angsana New" w:ascii="Angsana New" w:hAnsi="Angsana New"/>
          <w:b/>
          <w:color w:val="000000"/>
          <w:sz w:val="16"/>
          <w:szCs w:val="16"/>
          <w:lang w:val="en-GB" w:eastAsia="en-US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US" w:eastAsia="en-US"/>
        </w:rPr>
      </w:pP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โดยมีรายละเอียด ดังนี้</w:t>
      </w:r>
    </w:p>
    <w:p>
      <w:pPr>
        <w:pStyle w:val="Normal"/>
        <w:ind w:left="1620" w:hanging="0"/>
        <w:rPr>
          <w:rFonts w:ascii="Angsana New" w:hAnsi="Angsana New" w:cs="Angsana New"/>
          <w:color w:val="000000"/>
          <w:sz w:val="16"/>
          <w:szCs w:val="16"/>
          <w:lang w:val="en-GB" w:eastAsia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GB" w:eastAsia="en-US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8"/>
        <w:gridCol w:w="1584"/>
      </w:tblGrid>
      <w:tr>
        <w:trPr>
          <w:cantSplit w:val="true"/>
        </w:trPr>
        <w:tc>
          <w:tcPr>
            <w:tcW w:w="7978" w:type="dxa"/>
            <w:tcBorders/>
          </w:tcPr>
          <w:p>
            <w:pPr>
              <w:pStyle w:val="Normal"/>
              <w:snapToGrid w:val="false"/>
              <w:ind w:left="162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79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620" w:right="46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7978" w:type="dxa"/>
            <w:tcBorders/>
          </w:tcPr>
          <w:p>
            <w:pPr>
              <w:pStyle w:val="Normal"/>
              <w:snapToGrid w:val="false"/>
              <w:ind w:left="16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978" w:type="dxa"/>
            <w:tcBorders/>
          </w:tcPr>
          <w:p>
            <w:pPr>
              <w:pStyle w:val="Normal"/>
              <w:ind w:left="162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อสการ์ เซฟ เดอะเวิลด์ จำกั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9.16</w:t>
            </w:r>
          </w:p>
        </w:tc>
      </w:tr>
      <w:tr>
        <w:trPr>
          <w:cantSplit w:val="true"/>
        </w:trPr>
        <w:tc>
          <w:tcPr>
            <w:tcW w:w="7978" w:type="dxa"/>
            <w:tcBorders/>
          </w:tcPr>
          <w:p>
            <w:pPr>
              <w:pStyle w:val="Normal"/>
              <w:ind w:left="162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Solar Assets Pte. Ltd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9.37</w:t>
            </w:r>
          </w:p>
        </w:tc>
      </w:tr>
      <w:tr>
        <w:trPr>
          <w:cantSplit w:val="true"/>
        </w:trPr>
        <w:tc>
          <w:tcPr>
            <w:tcW w:w="7978" w:type="dxa"/>
            <w:tcBorders/>
          </w:tcPr>
          <w:p>
            <w:pPr>
              <w:pStyle w:val="Normal"/>
              <w:ind w:left="162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TSE Group International Pte. Ltd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8.45</w:t>
            </w:r>
          </w:p>
        </w:tc>
      </w:tr>
      <w:tr>
        <w:trPr>
          <w:cantSplit w:val="true"/>
        </w:trPr>
        <w:tc>
          <w:tcPr>
            <w:tcW w:w="7978" w:type="dxa"/>
            <w:tcBorders/>
          </w:tcPr>
          <w:p>
            <w:pPr>
              <w:pStyle w:val="Normal"/>
              <w:snapToGrid w:val="false"/>
              <w:ind w:left="16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606.98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โอนหุ้นดังกล่าวยังไม่ได้ชำระเงินระหว่างกัน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eastAsia="Calibri"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เงินลงทุนในบริษัท 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/>
        </w:rPr>
        <w:t>Solar Assets Pte. Ltd.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16"/>
          <w:szCs w:val="1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16"/>
          <w:szCs w:val="1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บริษัท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Solar Assets Pte. Ltd.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ได้เพิ่มทุนจดทะเบียนจำนว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13.7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ล้านบาท จาก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62.89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ล้านบาทเป็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76.59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ล้านบาท และบริษัทได้ชำระค่าหุ้นเพิ่มทุนทั้งหมดเมื่อวัน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21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พฤษภาคม พ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color w:val="000000"/>
          <w:sz w:val="16"/>
          <w:szCs w:val="1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16"/>
          <w:szCs w:val="1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6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มิถุนายน พ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บริษัทได้ทำสัญญาแปลงหนี้เป็นทุนกับบริษัท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Solar Assets Pte. Ltd.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โดยบริษัท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ได้แปลงเงินให้กู้ยืมระยะยาวจำนวนรวม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184.19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ล้านเยนหรือเทียบเท่า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52.78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ล้านบาท เป็นเงินลงทุนในบริษัทย่อยดังกล่าวโดยแปลงเป็นหุ้นสามัญจำนว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184.19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ล้านหุ้น มูลค่าที่ตราไว้หุ้นละ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เยน บริษัท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Solar Assets Pte. Ltd. </w:t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ได้จดทะเบียนเพิ่มทุนดังกล่าว เมื่อวัน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8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มิถุนายน พ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>. 2561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ในบริษัทย่อย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เปลี่ยนแปลงของเงินลงทุนในบริษัทย่อย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spacing w:before="0" w:after="0"/>
        <w:ind w:left="1620" w:hanging="54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9.1.2</w:t>
        <w:tab/>
      </w: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 xml:space="preserve">การลงทุนเพิ่มภายใต้ บริษัท 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eastAsia="en-US"/>
        </w:rPr>
        <w:t>Solar Assets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 xml:space="preserve"> Pte. Ltd.</w:t>
      </w:r>
    </w:p>
    <w:p>
      <w:pPr>
        <w:pStyle w:val="Normal"/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spacing w:before="0" w:after="0"/>
        <w:ind w:left="162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 xml:space="preserve">เงินลงทุนใน 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Ibaraki Ushiku 2 GK</w:t>
      </w:r>
    </w:p>
    <w:p>
      <w:pPr>
        <w:pStyle w:val="Normal"/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spacing w:before="0" w:after="0"/>
        <w:ind w:left="1620" w:hanging="0"/>
        <w:contextualSpacing/>
        <w:jc w:val="left"/>
        <w:rPr/>
      </w:pP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eastAsia="en-US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>15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>กุมภาพันธ์ พ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. 2561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กลุ่มกิจการได้ซื้อหุ้นสามัญในสัดส่วนร้อยละ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100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ของ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Ibaraki Ushiku 2 GK </w:t>
        <w:br/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>เป็นจำนวนเงิน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9,999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เยน เทียบเท่า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2,888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>บาท เพื่อให้ได้มาซึ่งที่ดินในการดำเนินธุรกิจผลิตและจำหน่ายกระแสไฟฟ้าจากพลังงานแสงอาทิตย์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ในประเทศญี่ปุ่นภายใต้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Ishikawa Hanamizuki 1 GK</w:t>
      </w:r>
    </w:p>
    <w:p>
      <w:pPr>
        <w:pStyle w:val="Normal"/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รายละเอียดของการลงทุนมีดังนี้</w:t>
      </w:r>
    </w:p>
    <w:p>
      <w:pPr>
        <w:pStyle w:val="Normal"/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tbl>
      <w:tblPr>
        <w:tblW w:w="95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13"/>
      </w:tblGrid>
      <w:tr>
        <w:trPr/>
        <w:tc>
          <w:tcPr>
            <w:tcW w:w="7920" w:type="dxa"/>
            <w:tcBorders/>
            <w:vAlign w:val="bottom"/>
          </w:tcPr>
          <w:p>
            <w:pPr>
              <w:pStyle w:val="Normal"/>
              <w:ind w:left="160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สิ่งตอบแทนที่จ่าย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ุมภาพันธ์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ind w:left="160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60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สด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color w:val="000000"/>
          <w:lang w:val="en-GB" w:eastAsia="en-US"/>
        </w:rPr>
      </w:pPr>
      <w:r>
        <w:rPr>
          <w:rFonts w:eastAsia="Calibri" w:cs="Angsana New" w:ascii="Angsana New" w:hAnsi="Angsana New"/>
          <w:color w:val="000000"/>
          <w:lang w:val="en-GB" w:eastAsia="en-US"/>
        </w:rPr>
      </w:r>
    </w:p>
    <w:tbl>
      <w:tblPr>
        <w:tblW w:w="95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13"/>
      </w:tblGrid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605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ูลค่าที่รับรู้ ณ วันที่ซื้อสำหรับสินทรัพย์ที่ได้มาและหนี้สินที่รับมา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left="160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60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สด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60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ที่ดิน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996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60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เงินกู้ยืมระยะยาวจาก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TSE Group International Pte. Ltd.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60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ยุติธรรมสุทธิ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left="1605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7920" w:type="dxa"/>
            <w:tcBorders/>
            <w:vAlign w:val="center"/>
          </w:tcPr>
          <w:p>
            <w:pPr>
              <w:pStyle w:val="Normal"/>
              <w:ind w:left="160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สินทรัพย์ที่สามารถระบุได้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color w:val="000000"/>
          <w:spacing w:val="-4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54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9.1.3</w:t>
        <w:tab/>
      </w: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>การเปลี่ยนแปลงของเงินลงทุนภายใต้ บริษัท ทีเอสอี โอเวอร์ซีส์ กรุ๊ป จำกัด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1620" w:hanging="0"/>
        <w:jc w:val="left"/>
        <w:rPr/>
      </w:pP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/>
        </w:rPr>
        <w:t xml:space="preserve">วันที่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1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/>
        </w:rPr>
        <w:t>มิถุนายน พ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1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/>
        </w:rPr>
        <w:t xml:space="preserve">บริษัท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Onikoube Solar Power Pte. Ltd. (“Onikoube”)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/>
        </w:rPr>
        <w:t xml:space="preserve">และบริษัท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/>
        </w:rPr>
        <w:t>Solar Mountain Pte. Ltd.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 (“Solar Mountain”)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ซึ่งเป็นบริษัทย่อยของบริษัท ทีเอสอี โอเวอร์ซีส์ กรุ๊ป จำกัด ได้ทำการควบรวมกิจการ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โดย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Onikoube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โอนสินทรัพย์และหนี้สินที่ราคาตามบัญชีสุทธิจำนว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2,412.94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ล้านบาท ให้แก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Solar Mountain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และยกเลิกหุ้นสามัญ ของ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Onikoube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โดยไม่มีสิ่งตอบแทนที่ต้องจ่าย และในวัน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3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สิงหาคม พ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. 2561 </w:t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บริษัท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Solar Mountain Pte. Ltd.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ได้เปลี่ยนชื่อเป็น บริษัท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>Onikoube Solar Power Pte. Ltd.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color w:val="000000"/>
          <w:spacing w:val="-4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pacing w:val="-4"/>
          <w:sz w:val="26"/>
          <w:szCs w:val="26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ในบริษัทย่อย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เปลี่ยนแปลงของเงินลงทุนในบริษัทย่อย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54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9.1.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en-US"/>
        </w:rPr>
        <w:t xml:space="preserve">การเปลี่ยนแปลงของเงินลงทุนภายใต้บริษัท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en-US"/>
        </w:rPr>
        <w:t>Onikoube Solar Power Pte. Ltd. 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en-US"/>
        </w:rPr>
        <w:t xml:space="preserve">เดิมชื่อ “บริษัท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en-US"/>
        </w:rPr>
        <w:t>Solar Mountain Pte. Ltd.”)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>กรกฏาคม พ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2561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บริษัท 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 xml:space="preserve">PurpleSol GK (“PurpleSol”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และบริษัท 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 xml:space="preserve">SolarOne GK (“SolarOne”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ซึ่งเป็นบริษัทย่อยของบริษัท 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>Onikoube Solar Power Pte. Ltd.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เดิมชื่อ “บริษัท 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 xml:space="preserve">Solar Mountain Pte. Ltd.”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>ได้ทำการ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ควบรวมกิจการโดย 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 xml:space="preserve">PurpleSol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โอนทรัพย์สินและหนี้สินที่ราคาตามบัญชีสุทธิ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122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35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ล้านบาท ให้แก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en-US"/>
        </w:rPr>
        <w:t xml:space="preserve">SolarOne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en-US"/>
        </w:rPr>
        <w:t xml:space="preserve">และยกเลิกหุ้นสามัญขอ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en-US"/>
        </w:rPr>
        <w:t xml:space="preserve">PurpleSol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en-US"/>
        </w:rPr>
        <w:t xml:space="preserve">โดยไม่มีสิ่งตอบแทนที่ต้องจ่าย และในวันเดียวกัน บริษัท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en-US"/>
        </w:rPr>
        <w:t xml:space="preserve">SolarOne GK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US"/>
        </w:rPr>
        <w:t xml:space="preserve">ได้เปลี่ยนชื่อเป็น บริษัท </w:t>
      </w:r>
      <w:r>
        <w:rPr>
          <w:rFonts w:cs="Angsana New" w:ascii="Angsana New" w:hAnsi="Angsana New"/>
          <w:color w:val="000000"/>
          <w:sz w:val="26"/>
          <w:szCs w:val="26"/>
          <w:lang w:eastAsia="en-US"/>
        </w:rPr>
        <w:t>PurpleSol G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620" w:hanging="0"/>
        <w:jc w:val="left"/>
        <w:outlineLvl w:val="0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540"/>
        <w:contextualSpacing/>
        <w:jc w:val="left"/>
        <w:rPr/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9.1.5</w:t>
        <w:tab/>
      </w: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 xml:space="preserve">การลงทุนเพิ่มภายใต้ บริษัท 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eastAsia="en-US"/>
        </w:rPr>
        <w:t>TSE Group International Pte. Ltd.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 xml:space="preserve">เงินลงทุนใน 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Ishikawa Hanamizuki 1 GK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62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eastAsia="en-US"/>
        </w:rPr>
        <w:t xml:space="preserve">กลุ่มกิจการได้ลงทุนเพิ่มใน 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eastAsia="en-US"/>
        </w:rPr>
        <w:t xml:space="preserve">Ishikawa Hanamizuki 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val="en-GB" w:eastAsia="en-US"/>
        </w:rPr>
        <w:t>1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eastAsia="en-US"/>
        </w:rPr>
        <w:t xml:space="preserve"> GK </w:t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eastAsia="en-US"/>
        </w:rPr>
        <w:t xml:space="preserve">จำนวน 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val="en-GB" w:eastAsia="en-US"/>
        </w:rPr>
        <w:t>16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eastAsia="en-US"/>
        </w:rPr>
        <w:t xml:space="preserve">ล้านเยน ในระหว่างไตรมาสที่ 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val="en-GB" w:eastAsia="en-US"/>
        </w:rPr>
        <w:t>1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eastAsia="en-US"/>
        </w:rPr>
        <w:t>ของ พ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eastAsia="en-US"/>
        </w:rPr>
        <w:t>.</w:t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val="en-GB" w:eastAsia="en-US"/>
        </w:rPr>
        <w:t>2561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eastAsia="en-US"/>
        </w:rPr>
        <w:t xml:space="preserve"> </w:t>
        <w:br/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eastAsia="en-US"/>
        </w:rPr>
        <w:t>การลงทุน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 xml:space="preserve">ดังกล่าวอยู่ในรูปแบบของสัญญา 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>Godo Kaisha (GK Agreeement)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620" w:hanging="0"/>
        <w:jc w:val="left"/>
        <w:outlineLvl w:val="0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620" w:hanging="0"/>
        <w:jc w:val="left"/>
        <w:outlineLvl w:val="0"/>
        <w:rPr/>
      </w:pP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 xml:space="preserve">เงินลงทุนใน 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Eco Solar Aizu G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620" w:hanging="0"/>
        <w:jc w:val="left"/>
        <w:outlineLvl w:val="0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620" w:hanging="0"/>
        <w:jc w:val="left"/>
        <w:outlineLvl w:val="0"/>
        <w:rPr/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17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เมษายน พ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. 2561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กลุ่มกิจการได้แปลงเงินให้กู้ยืมระยะยาวจำนวนรวม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52.59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ล้านเยน เป็นเงินลงทุนเพิ่มใ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Eco Solar Aizu GK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620" w:hanging="0"/>
        <w:jc w:val="left"/>
        <w:outlineLvl w:val="0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620" w:hanging="0"/>
        <w:jc w:val="left"/>
        <w:outlineLvl w:val="0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ในระหว่างไตรมาส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3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ของ พ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. 2561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กลุ่มกิจการได้ลงทุนเพิ่มใ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Eco Solar Aizu GK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เป็นจำนว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10.67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ล้านเยน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620" w:hanging="0"/>
        <w:jc w:val="left"/>
        <w:outlineLvl w:val="0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620" w:hanging="0"/>
        <w:jc w:val="left"/>
        <w:outlineLvl w:val="0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pacing w:val="-2"/>
          <w:sz w:val="26"/>
          <w:sz w:val="26"/>
          <w:szCs w:val="26"/>
          <w:lang w:val="en-GB" w:eastAsia="en-US"/>
        </w:rPr>
        <w:t xml:space="preserve">ต่อมาเมื่อวันที่ </w:t>
      </w:r>
      <w:r>
        <w:rPr>
          <w:rFonts w:eastAsia="Calibri" w:cs="Angsana New" w:ascii="Angsana New" w:hAnsi="Angsana New"/>
          <w:color w:val="000000"/>
          <w:spacing w:val="-2"/>
          <w:sz w:val="26"/>
          <w:szCs w:val="26"/>
          <w:lang w:val="en-GB" w:eastAsia="en-US"/>
        </w:rPr>
        <w:t xml:space="preserve">14 </w:t>
      </w:r>
      <w:r>
        <w:rPr>
          <w:rFonts w:ascii="Angsana New" w:hAnsi="Angsana New" w:eastAsia="Calibri" w:cs="Angsana New"/>
          <w:color w:val="000000"/>
          <w:spacing w:val="-2"/>
          <w:sz w:val="26"/>
          <w:sz w:val="26"/>
          <w:szCs w:val="26"/>
          <w:lang w:val="en-GB" w:eastAsia="en-US"/>
        </w:rPr>
        <w:t>กันยายน พ</w:t>
      </w:r>
      <w:r>
        <w:rPr>
          <w:rFonts w:eastAsia="Calibri" w:cs="Angsana New" w:ascii="Angsana New" w:hAnsi="Angsana New"/>
          <w:color w:val="000000"/>
          <w:spacing w:val="-2"/>
          <w:sz w:val="26"/>
          <w:szCs w:val="26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pacing w:val="-2"/>
          <w:sz w:val="26"/>
          <w:sz w:val="26"/>
          <w:szCs w:val="26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pacing w:val="-2"/>
          <w:sz w:val="26"/>
          <w:szCs w:val="26"/>
          <w:lang w:val="en-GB" w:eastAsia="en-US"/>
        </w:rPr>
        <w:t xml:space="preserve">. 2561 </w:t>
      </w:r>
      <w:r>
        <w:rPr>
          <w:rFonts w:ascii="Angsana New" w:hAnsi="Angsana New" w:eastAsia="Calibri" w:cs="Angsana New"/>
          <w:color w:val="000000"/>
          <w:spacing w:val="-2"/>
          <w:sz w:val="26"/>
          <w:sz w:val="26"/>
          <w:szCs w:val="26"/>
          <w:lang w:val="en-GB" w:eastAsia="en-US"/>
        </w:rPr>
        <w:t xml:space="preserve">กลุ่มกิจการได้ลดเงินลงทุนใน </w:t>
      </w:r>
      <w:r>
        <w:rPr>
          <w:rFonts w:eastAsia="Calibri" w:cs="Angsana New" w:ascii="Angsana New" w:hAnsi="Angsana New"/>
          <w:color w:val="000000"/>
          <w:spacing w:val="-2"/>
          <w:sz w:val="26"/>
          <w:szCs w:val="26"/>
          <w:lang w:val="en-GB" w:eastAsia="en-US"/>
        </w:rPr>
        <w:t xml:space="preserve">Eco Solar Aizu GK </w:t>
      </w:r>
      <w:r>
        <w:rPr>
          <w:rFonts w:ascii="Angsana New" w:hAnsi="Angsana New" w:eastAsia="Calibri" w:cs="Angsana New"/>
          <w:color w:val="000000"/>
          <w:spacing w:val="-2"/>
          <w:sz w:val="26"/>
          <w:sz w:val="26"/>
          <w:szCs w:val="26"/>
          <w:lang w:val="en-GB" w:eastAsia="en-US"/>
        </w:rPr>
        <w:t xml:space="preserve">เป็นจำนวน </w:t>
      </w:r>
      <w:r>
        <w:rPr>
          <w:rFonts w:eastAsia="Calibri" w:cs="Angsana New" w:ascii="Angsana New" w:hAnsi="Angsana New"/>
          <w:color w:val="000000"/>
          <w:spacing w:val="-2"/>
          <w:sz w:val="26"/>
          <w:szCs w:val="26"/>
          <w:lang w:val="en-GB" w:eastAsia="en-US"/>
        </w:rPr>
        <w:t xml:space="preserve">156.30 </w:t>
      </w:r>
      <w:r>
        <w:rPr>
          <w:rFonts w:ascii="Angsana New" w:hAnsi="Angsana New" w:eastAsia="Calibri" w:cs="Angsana New"/>
          <w:color w:val="000000"/>
          <w:spacing w:val="-2"/>
          <w:sz w:val="26"/>
          <w:sz w:val="26"/>
          <w:szCs w:val="26"/>
          <w:lang w:val="en-GB" w:eastAsia="en-US"/>
        </w:rPr>
        <w:t>ล้านเยน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 เพื่อให้เหมาะสมกับความต้องการใช้เงินลงทุ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620" w:hanging="0"/>
        <w:jc w:val="left"/>
        <w:outlineLvl w:val="0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620" w:hanging="0"/>
        <w:jc w:val="left"/>
        <w:outlineLvl w:val="0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การลงทุนดังกล่าวอยู่ในรูปแบบของสัญญา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Godo Kaisha (GK Agreement)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620" w:hanging="0"/>
        <w:jc w:val="left"/>
        <w:outlineLvl w:val="0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620" w:hanging="0"/>
        <w:jc w:val="left"/>
        <w:outlineLvl w:val="0"/>
        <w:rPr/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*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สัญญา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Godo Kaisha (GK Agreement)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กำหนดให้มีการแบ่งผลกำไรขาดทุนจากการดำเนินงานระหว่างผู้ลงทุนและผู้บริหารงานในอัตราส่วนร้อยละ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97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และร้อยละ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3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ตามลำดับ</w:t>
      </w:r>
      <w:r>
        <w:br w:type="page"/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ในบริษัทย่อย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รายละเอียดของเงินลงทุนในบริษัทย่อ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30"/>
        <w:gridCol w:w="970"/>
        <w:gridCol w:w="6"/>
        <w:gridCol w:w="977"/>
        <w:gridCol w:w="980"/>
      </w:tblGrid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ัดส่วนความเป็นเจ้าของ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ประเทศที่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Heading6"/>
              <w:spacing w:lineRule="exact" w:line="220"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18"/>
                <w:szCs w:val="18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 w:val="18"/>
                <w:szCs w:val="18"/>
                <w:lang w:val="en-GB"/>
              </w:rPr>
              <w:t>กันยายน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lineRule="exact" w:line="220"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18"/>
                <w:szCs w:val="18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ประเภทของ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จดทะเบีย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sz w:val="18"/>
                <w:szCs w:val="18"/>
                <w:lang w:val="en-GB"/>
              </w:rPr>
              <w:t>25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sz w:val="18"/>
                <w:szCs w:val="18"/>
                <w:lang w:val="en-GB"/>
              </w:rPr>
              <w:t>256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ย่อยที่บริษัทถือหุ้นโดยตรง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20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ทีเอสอี รูฟทอป จำกัด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20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บริษัท โซล่าร์ วิซิเบิล จำกัด 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pacing w:val="-4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</w:rPr>
              <w:t>การให้บริการบำรุงรักษาโรง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TSE Group International Pte. Ltd.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Solar Assets Pte. Ltd.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ออสการ์ เซฟ เดอะ เวิลด์ จำกัด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th-TH" w:eastAsia="en-US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7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ทีเอสอี โอเวอร์ซีส์ กรุ๊ป จำกัด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</w:rPr>
              <w:t>การ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โซล่าร์ คอมมูนิตี้ จำกัด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เวิลด์ โซล่าร์ จำกัด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ไทย คอมมูนิตี้  เอ็นเนอร์ยี่ จำกัด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972" w:right="-108" w:hanging="0"/>
              <w:jc w:val="left"/>
              <w:rPr>
                <w:rFonts w:ascii="Angsana New" w:hAnsi="Angsana New" w:eastAsia="Times New Roman" w:cs="Angsana New"/>
                <w:color w:val="000000"/>
                <w:sz w:val="8"/>
                <w:szCs w:val="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8"/>
                <w:szCs w:val="8"/>
                <w:lang w:val="en-GB" w:eastAsia="en-US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color w:val="000000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8"/>
                <w:szCs w:val="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8"/>
                <w:szCs w:val="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8"/>
                <w:szCs w:val="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8"/>
                <w:szCs w:val="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8"/>
                <w:szCs w:val="8"/>
                <w:lang w:val="en-GB" w:eastAsia="en-US"/>
              </w:rPr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ย่อยที่ถือหุ้นโดยบริษัท ทีเอสอี  รูฟทอป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กรีน รูฟทอป จำกัด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นอร์ท รูฟทอป จำกัด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ลัคกี้ โซล่าร์ จำกัด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แชมป์ เอ็นเนอร์ยี่ จำกัด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รูฟ เอ็นเนอร์ยี่ จำกัด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napToGrid w:val="false"/>
              <w:ind w:left="972" w:hanging="0"/>
              <w:jc w:val="left"/>
              <w:rPr>
                <w:rFonts w:ascii="Angsana New" w:hAnsi="Angsana New" w:eastAsia="Times New Roman" w:cs="Angsana New"/>
                <w:color w:val="000000"/>
                <w:sz w:val="8"/>
                <w:szCs w:val="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8"/>
                <w:szCs w:val="8"/>
                <w:lang w:val="en-GB" w:eastAsia="en-US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color w:val="000000"/>
                <w:sz w:val="8"/>
                <w:szCs w:val="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color w:val="000000"/>
                <w:sz w:val="8"/>
                <w:szCs w:val="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8"/>
                <w:szCs w:val="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8"/>
                <w:szCs w:val="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8"/>
                <w:szCs w:val="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8"/>
                <w:szCs w:val="8"/>
                <w:lang w:val="en-GB" w:eastAsia="en-US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ย่อยที่ถือหุ้นโดยบริษัท ไทย คอมมูนิตี้ เอ็นเนอร์ยี่ จำกัด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33"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บางสวรรค์ กรีน จำกัด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th-TH" w:eastAsia="en-US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th-TH" w:eastAsia="en-US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4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4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ซัน ฟิวเจอร์ จำกัด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เดอะ โซล่าร์ เอิร์ธ จำกัด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th-TH" w:eastAsia="en-US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คลีน รีนิวเอเบิล จำกัด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th-TH" w:eastAsia="en-US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ออสการ์ เซฟ เดอะ เวิลด์ จำกัด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th-TH" w:eastAsia="en-US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-</w:t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72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8"/>
                <w:szCs w:val="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8"/>
                <w:szCs w:val="8"/>
                <w:lang w:val="en-GB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left="972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72" w:righ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left="972" w:righ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ย่อยที่ถือหุ้นโดยบริษัท ทีเอสอี โอเวอร์ซีส์ กรุ๊ป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972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972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972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20"/>
              <w:ind w:left="972" w:right="-72" w:hanging="0"/>
              <w:jc w:val="lef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US"/>
              </w:rPr>
              <w:t>TSE Group International Pte. Ltd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th-TH" w:eastAsia="en-US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-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US"/>
              </w:rPr>
              <w:t>Solar Assets Pte. Ltd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th-TH" w:eastAsia="en-US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-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US"/>
              </w:rPr>
              <w:t>Onikoube Solar Power Pte. Ltd</w:t>
            </w:r>
          </w:p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eastAsia="en-US"/>
              </w:rPr>
              <w:t>เดิมชื่อ “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US"/>
              </w:rPr>
              <w:t>Solar Mountain Pte. Ltd.”)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th-TH" w:eastAsia="en-US"/>
              </w:rPr>
              <w:t>การ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th-TH" w:eastAsia="en-US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Onikoube Solar Power Pte. Ltd.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th-TH" w:eastAsia="en-US"/>
              </w:rPr>
              <w:t>การ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th-TH" w:eastAsia="en-US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color w:val="000000"/>
                <w:sz w:val="8"/>
                <w:szCs w:val="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8"/>
                <w:szCs w:val="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8"/>
                <w:szCs w:val="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8"/>
                <w:szCs w:val="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8"/>
                <w:szCs w:val="8"/>
                <w:lang w:val="en-GB" w:eastAsia="en-US"/>
              </w:rPr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TSE Group International Pte. Ltd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33"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Eco Solar Aizu GK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9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97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Ishikawa Hanamizuki 1 GK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9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97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color w:val="000000"/>
                <w:sz w:val="8"/>
                <w:szCs w:val="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color w:val="000000"/>
                <w:sz w:val="8"/>
                <w:szCs w:val="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8"/>
                <w:szCs w:val="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8"/>
                <w:szCs w:val="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8"/>
                <w:szCs w:val="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8"/>
                <w:szCs w:val="8"/>
                <w:lang w:val="en-GB" w:eastAsia="en-US"/>
              </w:rPr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Solar Assets Pte. Ltd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33"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US"/>
              </w:rPr>
              <w:t xml:space="preserve">Ibaraki Ushiku 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US"/>
              </w:rPr>
              <w:t xml:space="preserve"> GK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th-TH" w:eastAsia="en-US"/>
              </w:rPr>
              <w:t>ให้เช่าที่ดิ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th-TH" w:eastAsia="en-US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US"/>
              </w:rPr>
              <w:t xml:space="preserve">Ibaraki Ushiku 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US"/>
              </w:rPr>
              <w:t xml:space="preserve"> GK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th-TH" w:eastAsia="en-US"/>
              </w:rPr>
              <w:t>ให้เช่าที่ดิ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th-TH" w:eastAsia="en-US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-</w:t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972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8"/>
                <w:szCs w:val="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8"/>
                <w:szCs w:val="8"/>
                <w:lang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8"/>
                <w:szCs w:val="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8"/>
                <w:szCs w:val="8"/>
                <w:lang w:val="th-TH" w:eastAsia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8"/>
                <w:szCs w:val="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8"/>
                <w:szCs w:val="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8"/>
                <w:szCs w:val="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8"/>
                <w:szCs w:val="8"/>
                <w:lang w:val="en-GB" w:eastAsia="en-US"/>
              </w:rPr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eastAsia="en-US"/>
              </w:rPr>
              <w:t xml:space="preserve">บริษัทย่อยที่ถือหุ้นโด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eastAsia="en-US"/>
              </w:rPr>
              <w:t>Onikoube Solar Power Pte. Ltd</w:t>
            </w:r>
          </w:p>
          <w:p>
            <w:pPr>
              <w:pStyle w:val="Normal"/>
              <w:spacing w:lineRule="exact" w:line="220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eastAsia="en-US"/>
              </w:rPr>
              <w:t>เดิมชื่อ “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eastAsia="en-US"/>
              </w:rPr>
              <w:t>Solar Mountain Pte. Ltd.”)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th-TH" w:eastAsia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33"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th-TH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20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PurpleSol GK</w:t>
            </w:r>
          </w:p>
          <w:p>
            <w:pPr>
              <w:pStyle w:val="Normal"/>
              <w:spacing w:lineRule="exact" w:line="220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เดิมชื่อ “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US"/>
              </w:rPr>
              <w:t>SolarOne GK”)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th-TH" w:eastAsia="en-US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left="972" w:right="-108" w:hanging="0"/>
              <w:jc w:val="lef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th-TH" w:eastAsia="en-US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right="-108" w:hanging="0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left="33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th-TH" w:eastAsia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eastAsia="en-US"/>
              </w:rPr>
              <w:t xml:space="preserve">บริษัทย่อยที่ถือหุ้นโด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eastAsia="en-US"/>
              </w:rPr>
              <w:t xml:space="preserve">Onikoube Solar Power Pte. Ltd *   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th-TH" w:eastAsia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33"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th-TH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spacing w:lineRule="exact" w:line="220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PurpleSol GK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**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33"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GB" w:eastAsia="en-US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260" w:leader="none"/>
        </w:tabs>
        <w:ind w:left="1080" w:hanging="0"/>
        <w:jc w:val="left"/>
        <w:outlineLvl w:val="0"/>
        <w:rPr>
          <w:rFonts w:ascii="Angsana New" w:hAnsi="Angsana New" w:eastAsia="Calibri" w:cs="Angsana New"/>
          <w:color w:val="000000"/>
          <w:spacing w:val="-10"/>
          <w:sz w:val="18"/>
          <w:szCs w:val="18"/>
          <w:lang w:eastAsia="en-US"/>
        </w:rPr>
      </w:pPr>
      <w:r>
        <w:rPr>
          <w:rFonts w:eastAsia="Calibri" w:cs="Angsana New" w:ascii="Angsana New" w:hAnsi="Angsana New"/>
          <w:color w:val="000000"/>
          <w:spacing w:val="-1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260" w:leader="none"/>
        </w:tabs>
        <w:ind w:left="1080" w:hanging="0"/>
        <w:jc w:val="left"/>
        <w:outlineLvl w:val="0"/>
        <w:rPr>
          <w:rFonts w:ascii="Angsana New" w:hAnsi="Angsana New" w:eastAsia="Calibri" w:cs="Angsana New"/>
          <w:color w:val="000000"/>
          <w:spacing w:val="-10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color w:val="000000"/>
          <w:spacing w:val="-10"/>
          <w:sz w:val="26"/>
          <w:sz w:val="26"/>
          <w:szCs w:val="26"/>
          <w:lang w:eastAsia="en-US"/>
        </w:rPr>
        <w:t xml:space="preserve">บริษัท </w:t>
      </w:r>
      <w:r>
        <w:rPr>
          <w:rFonts w:eastAsia="Calibri" w:cs="Angsana New" w:ascii="Angsana New" w:hAnsi="Angsana New"/>
          <w:color w:val="000000"/>
          <w:spacing w:val="-10"/>
          <w:sz w:val="26"/>
          <w:szCs w:val="26"/>
          <w:lang w:eastAsia="en-US"/>
        </w:rPr>
        <w:t xml:space="preserve">Onikoube Solar Power Pte. Ltd. </w:t>
      </w:r>
      <w:r>
        <w:rPr>
          <w:rFonts w:ascii="Angsana New" w:hAnsi="Angsana New" w:eastAsia="Calibri" w:cs="Angsana New"/>
          <w:color w:val="000000"/>
          <w:spacing w:val="-10"/>
          <w:sz w:val="26"/>
          <w:sz w:val="26"/>
          <w:szCs w:val="26"/>
          <w:lang w:eastAsia="en-US"/>
        </w:rPr>
        <w:t xml:space="preserve">ได้ทำการควบรวมกิจการกับบริษัท </w:t>
      </w:r>
      <w:r>
        <w:rPr>
          <w:rFonts w:eastAsia="Calibri" w:cs="Angsana New" w:ascii="Angsana New" w:hAnsi="Angsana New"/>
          <w:color w:val="000000"/>
          <w:spacing w:val="-10"/>
          <w:sz w:val="26"/>
          <w:szCs w:val="26"/>
          <w:lang w:eastAsia="en-US"/>
        </w:rPr>
        <w:t xml:space="preserve">Solar Mountain Pte. Ltd. </w:t>
      </w:r>
      <w:r>
        <w:rPr>
          <w:rFonts w:ascii="Angsana New" w:hAnsi="Angsana New" w:eastAsia="Calibri" w:cs="Angsana New"/>
          <w:color w:val="000000"/>
          <w:spacing w:val="-10"/>
          <w:sz w:val="26"/>
          <w:sz w:val="26"/>
          <w:szCs w:val="26"/>
          <w:lang w:eastAsia="en-US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pacing w:val="-10"/>
          <w:sz w:val="26"/>
          <w:szCs w:val="26"/>
          <w:lang w:val="en-GB" w:eastAsia="en-US"/>
        </w:rPr>
        <w:t xml:space="preserve">21 </w:t>
      </w:r>
      <w:r>
        <w:rPr>
          <w:rFonts w:ascii="Angsana New" w:hAnsi="Angsana New" w:eastAsia="Calibri" w:cs="Angsana New"/>
          <w:color w:val="000000"/>
          <w:spacing w:val="-10"/>
          <w:sz w:val="26"/>
          <w:sz w:val="26"/>
          <w:szCs w:val="26"/>
          <w:lang w:val="en-GB" w:eastAsia="en-US"/>
        </w:rPr>
        <w:t>มิถุนายน พ</w:t>
      </w:r>
      <w:r>
        <w:rPr>
          <w:rFonts w:eastAsia="Calibri" w:cs="Angsana New" w:ascii="Angsana New" w:hAnsi="Angsana New"/>
          <w:color w:val="000000"/>
          <w:spacing w:val="-10"/>
          <w:sz w:val="26"/>
          <w:szCs w:val="26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pacing w:val="-10"/>
          <w:sz w:val="26"/>
          <w:sz w:val="26"/>
          <w:szCs w:val="26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pacing w:val="-10"/>
          <w:sz w:val="26"/>
          <w:szCs w:val="26"/>
          <w:lang w:val="en-GB" w:eastAsia="en-US"/>
        </w:rPr>
        <w:t xml:space="preserve">. 2561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260" w:leader="none"/>
        </w:tabs>
        <w:ind w:left="1260" w:hanging="180"/>
        <w:jc w:val="left"/>
        <w:outlineLvl w:val="0"/>
        <w:rPr>
          <w:rFonts w:ascii="Angsana New" w:hAnsi="Angsana New" w:eastAsia="Calibri" w:cs="Angsana New"/>
          <w:color w:val="000000"/>
          <w:spacing w:val="-10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color w:val="000000"/>
          <w:spacing w:val="-10"/>
          <w:sz w:val="26"/>
          <w:szCs w:val="26"/>
          <w:lang w:eastAsia="en-US"/>
        </w:rPr>
        <w:t>**</w:t>
        <w:tab/>
      </w:r>
      <w:r>
        <w:rPr>
          <w:rFonts w:ascii="Angsana New" w:hAnsi="Angsana New" w:eastAsia="Calibri" w:cs="Angsana New"/>
          <w:color w:val="000000"/>
          <w:spacing w:val="-10"/>
          <w:sz w:val="26"/>
          <w:sz w:val="26"/>
          <w:szCs w:val="26"/>
          <w:lang w:eastAsia="en-US"/>
        </w:rPr>
        <w:t xml:space="preserve">บริษัท </w:t>
      </w:r>
      <w:r>
        <w:rPr>
          <w:rFonts w:eastAsia="Calibri" w:cs="Angsana New" w:ascii="Angsana New" w:hAnsi="Angsana New"/>
          <w:color w:val="000000"/>
          <w:spacing w:val="-10"/>
          <w:sz w:val="26"/>
          <w:szCs w:val="26"/>
          <w:lang w:eastAsia="en-US"/>
        </w:rPr>
        <w:t xml:space="preserve">PurpleSol GK </w:t>
      </w:r>
      <w:r>
        <w:rPr>
          <w:rFonts w:ascii="Angsana New" w:hAnsi="Angsana New" w:eastAsia="Calibri" w:cs="Angsana New"/>
          <w:color w:val="000000"/>
          <w:spacing w:val="-10"/>
          <w:sz w:val="26"/>
          <w:sz w:val="26"/>
          <w:szCs w:val="26"/>
          <w:lang w:eastAsia="en-US"/>
        </w:rPr>
        <w:t xml:space="preserve">ได้ทำการควบรวมกิจการกับบริษัท </w:t>
      </w:r>
      <w:r>
        <w:rPr>
          <w:rFonts w:eastAsia="Calibri" w:cs="Angsana New" w:ascii="Angsana New" w:hAnsi="Angsana New"/>
          <w:color w:val="000000"/>
          <w:spacing w:val="-10"/>
          <w:sz w:val="26"/>
          <w:szCs w:val="26"/>
          <w:lang w:eastAsia="en-US"/>
        </w:rPr>
        <w:t xml:space="preserve">SolarOne GK </w:t>
      </w:r>
      <w:r>
        <w:rPr>
          <w:rFonts w:ascii="Angsana New" w:hAnsi="Angsana New" w:eastAsia="Calibri" w:cs="Angsana New"/>
          <w:color w:val="000000"/>
          <w:spacing w:val="-10"/>
          <w:sz w:val="26"/>
          <w:sz w:val="26"/>
          <w:szCs w:val="26"/>
          <w:lang w:eastAsia="en-US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pacing w:val="-10"/>
          <w:sz w:val="26"/>
          <w:szCs w:val="26"/>
          <w:lang w:val="en-GB" w:eastAsia="en-US"/>
        </w:rPr>
        <w:t xml:space="preserve">1 </w:t>
      </w:r>
      <w:r>
        <w:rPr>
          <w:rFonts w:ascii="Angsana New" w:hAnsi="Angsana New" w:eastAsia="Calibri" w:cs="Angsana New"/>
          <w:color w:val="000000"/>
          <w:spacing w:val="-10"/>
          <w:sz w:val="26"/>
          <w:sz w:val="26"/>
          <w:szCs w:val="26"/>
          <w:lang w:val="en-GB" w:eastAsia="en-US"/>
        </w:rPr>
        <w:t>กรกฏาคม พ</w:t>
      </w:r>
      <w:r>
        <w:rPr>
          <w:rFonts w:eastAsia="Calibri" w:cs="Angsana New" w:ascii="Angsana New" w:hAnsi="Angsana New"/>
          <w:color w:val="000000"/>
          <w:spacing w:val="-10"/>
          <w:sz w:val="26"/>
          <w:szCs w:val="26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pacing w:val="-10"/>
          <w:sz w:val="26"/>
          <w:sz w:val="26"/>
          <w:szCs w:val="26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pacing w:val="-10"/>
          <w:sz w:val="26"/>
          <w:szCs w:val="26"/>
          <w:lang w:val="en-GB" w:eastAsia="en-US"/>
        </w:rPr>
        <w:t xml:space="preserve">. 2561 </w:t>
      </w:r>
    </w:p>
    <w:p>
      <w:pPr>
        <w:pStyle w:val="Normal"/>
        <w:rPr>
          <w:rFonts w:ascii="Angsana New" w:hAnsi="Angsana New" w:eastAsia="Calibri" w:cs="Angsana New"/>
          <w:color w:val="000000"/>
          <w:spacing w:val="-10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color w:val="000000"/>
          <w:spacing w:val="-10"/>
          <w:sz w:val="26"/>
          <w:szCs w:val="26"/>
          <w:lang w:eastAsia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ในกิจการที่ควบคุมร่วมกั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เปลี่ยนแปลงของเงินลงทุนในกิจการที่ควบคุมร่วม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5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607"/>
        <w:gridCol w:w="1607"/>
      </w:tblGrid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528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528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528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528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52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528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528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ส่วนแบ่งกำไร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6,65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528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color w:val="000000"/>
                <w:sz w:val="26"/>
                <w:sz w:val="26"/>
                <w:szCs w:val="26"/>
                <w:lang w:val="th-TH"/>
              </w:rPr>
              <w:t>เงินปันผลรับ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38,900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528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30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 ไทย โซล่าร์ รีนิวเอเบิล จำกัด ซึ่งเป็นกิจการที่ควบคุมร่วมกัน ได้นำใบหุ้นของ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เงินลงทุนในบริษัท สยาม โซล่าร์ เอ็นเนอร์ย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จำกัด ซึ่งเป็นบริษัทย่อย ที่มีราคาตามบัญชี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8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: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8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ปค้ำประกั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วงเงินสินเชื่อที่บริษัทย่อยได้รับจากธนาคารพาณิชย์ และบริษัท สยาม โซล่าร์ เอ็นเนอร์ย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จำกัด ได้นำที่ดินและสิ่งปลูกสร้างและเครื่องจักรที่มีมูลค่า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ามบัญชี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3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,20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เงินฝาก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ธนาคาร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8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: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8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67" w:hanging="0"/>
        <w:jc w:val="left"/>
        <w:outlineLvl w:val="0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67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67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564"/>
        <w:gridCol w:w="970"/>
        <w:gridCol w:w="6"/>
        <w:gridCol w:w="977"/>
        <w:gridCol w:w="980"/>
      </w:tblGrid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456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ัดส่วนความเป็นเจ้าของ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456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ind w:right="-72" w:hanging="13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456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ภทของ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จดทะเบีย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456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ind w:left="456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ควบคุมร่วมกันที่บริษัทถือหุ้นโดยตรง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45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 โซล่าร์ รีนิวเอเบิล จำกัด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29" w:hanging="129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5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45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ควบคุมร่วมกันที่ถือหุ้นโดยบริษัท ไทย โซล่าร์ รีนิวเอเบิล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45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สยาม โซล่าร์ เอ็นเนอร์ย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*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30" w:hanging="13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*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ถือหุ้นทางตรง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ุ้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 ไทย โซล่าร์ รีนิวเอเบิล จำกัด เป็นผู้ถือหุ้นทั้งหมดที่เหลือ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ที่ดิน อาคารและอุปกรณ์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ดิน อาคารและอุปกรณ์สำหรับงวด</w:t>
      </w:r>
      <w:r>
        <w:rPr>
          <w:rFonts w:ascii="Angsana New" w:hAnsi="Angsana New" w:eastAsia="MS Mincho;Yu Gothic UI" w:cs="Angsana New"/>
          <w:color w:val="000000"/>
          <w:sz w:val="26"/>
          <w:sz w:val="26"/>
          <w:szCs w:val="26"/>
        </w:rPr>
        <w:t>เก้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1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46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613"/>
        <w:gridCol w:w="1613"/>
      </w:tblGrid>
      <w:tr>
        <w:trPr>
          <w:trHeight w:val="312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bidi="ar-SA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ข้อมูลทาง</w:t>
            </w:r>
          </w:p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GB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งิน</w:t>
            </w:r>
          </w:p>
          <w:p>
            <w:pPr>
              <w:pStyle w:val="Normal"/>
              <w:spacing w:lineRule="auto" w:line="254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>
          <w:trHeight w:val="325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43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en-US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auto" w:line="254"/>
              <w:ind w:left="4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GB"/>
              </w:rPr>
              <w:t>สำหรับงวด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bidi="ar-SA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auto" w:line="254"/>
              <w:ind w:left="4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1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10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5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05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auto" w:line="254"/>
              <w:ind w:left="440" w:hanging="0"/>
              <w:jc w:val="left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ได้มาโดยการซื้อบริษัทย่อย</w:t>
            </w: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 w:bidi="ar-SA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6"/>
                <w:sz w:val="24"/>
                <w:szCs w:val="24"/>
                <w:lang w:val="en-GB" w:bidi="ar-SA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pacing w:val="-6"/>
                <w:sz w:val="24"/>
                <w:szCs w:val="24"/>
                <w:lang w:val="en-GB" w:bidi="ar-SA"/>
              </w:rPr>
              <w:t>9.1.</w:t>
            </w:r>
            <w:r>
              <w:rPr>
                <w:rFonts w:cs="Angsana New" w:ascii="Angsana New" w:hAnsi="Angsana New"/>
                <w:color w:val="000000"/>
                <w:spacing w:val="-6"/>
                <w:sz w:val="24"/>
                <w:szCs w:val="24"/>
                <w:lang w:val="en-GB"/>
              </w:rPr>
              <w:t>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12,99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auto" w:line="254"/>
              <w:ind w:left="4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ซื้อสินทรัพย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542,05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bidi="ar-SA"/>
              </w:rPr>
              <w:t>7,763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auto" w:line="254"/>
              <w:ind w:left="4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pacing w:val="-6"/>
                <w:sz w:val="24"/>
                <w:szCs w:val="24"/>
                <w:lang w:val="en-GB"/>
              </w:rPr>
              <w:t>/</w:t>
            </w: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 xml:space="preserve">ตัดจำหน่าย </w:t>
            </w:r>
            <w:r>
              <w:rPr>
                <w:rFonts w:cs="Angsana New" w:ascii="Angsana New" w:hAnsi="Angsana New"/>
                <w:color w:val="000000"/>
                <w:spacing w:val="-6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310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bidi="ar-SA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bidi="ar-SA"/>
              </w:rPr>
              <w:t>244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bidi="ar-SA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auto" w:line="254"/>
              <w:ind w:left="440" w:hanging="0"/>
              <w:jc w:val="left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โอนออก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94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462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auto" w:line="254"/>
              <w:ind w:left="440" w:hanging="0"/>
              <w:jc w:val="left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ค่าเสื่อมราคา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467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bidi="ar-SA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bidi="ar-SA"/>
              </w:rPr>
              <w:t>19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bidi="ar-SA"/>
              </w:rPr>
              <w:t>494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bidi="ar-SA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auto" w:line="254"/>
              <w:ind w:left="4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ค่าเผื่อการด้อยค่า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(9,96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auto" w:line="254"/>
              <w:ind w:left="440" w:hanging="0"/>
              <w:jc w:val="left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ผลต่างจากอัตราแลกเปลี่ยน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(53,733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auto" w:line="254"/>
              <w:ind w:left="440" w:hanging="0"/>
              <w:jc w:val="left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450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21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bidi="ar-SA"/>
              </w:rPr>
              <w:t>582,83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ต้นทุนการกู้ยืมจำนว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58.8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4.13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ด้รวมเป็นราคาทุนของสินทรัพย์ที่ซื้อเพิ่มในระหว่างงวด ต้นทุ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การกู้ยืมเกิดจากเงินกู้ยืมที่ยืมมาเพื่อก่อสร้างโรงไฟฟ้าใหม่ ได้บันทึกเป็นต้นทุนของสินทรัพย์และรวมอยู่ในรายการซื้อ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ลุ่มกิจการ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ใช้อัตราการตั้งขึ้นเป็นทุน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.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ในการคำนวณต้นทุนที่รวมเป็นราคาทุนของสินทรัพย์ อัตราตั้งขึ้นเป็นทุนดังกล่าวเป็นอัตราต้นทุนการกู้ยืมที่เกิดจริงจากเงินกู้ยืมที่ใช้เป็นเงินทุนในการก่อสร้างโครงการ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ที่เป็นรายจ่ายฝ่าย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ระผูกพันที่เป็นรายจ่ายฝ่ายทุน ณ วันที่ในงบแสดงฐานะการเงินซึ่งไม่ได้รับรู้ในงบ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495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952"/>
        <w:gridCol w:w="1163"/>
        <w:gridCol w:w="1240"/>
        <w:gridCol w:w="1135"/>
        <w:gridCol w:w="1086"/>
      </w:tblGrid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ข้อมูลทางการเงินรวม</w:t>
            </w:r>
          </w:p>
        </w:tc>
        <w:tc>
          <w:tcPr>
            <w:tcW w:w="22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กันยาย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กันยายน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ธันวาคม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0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142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787,9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64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4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พันเยน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52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4,544,1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พันดอลลาร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4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ครื่องจักร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พันยูโร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5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ริษัทมียานพาหนะซึ่งได้มาภายใต้สัญญาเช่าซื้อ โดยมีมูลค่าสุทธิตามบัญชีเป็น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5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2.3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16"/>
          <w:szCs w:val="16"/>
        </w:rPr>
      </w:pPr>
      <w:r>
        <w:rPr>
          <w:rFonts w:cs="Angsana New" w:ascii="Angsana New" w:hAnsi="Angsana New"/>
          <w:color w:val="000000"/>
          <w:spacing w:val="-6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บริษัทย่อยได้นำสินทรัพย์มูลค่าสุทธิตามบัญชีจำนวนประมาณ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4,967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,68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ปค้ำประกั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วงเงินสินเชื่อที่ได้รับจากธนาคารพาณิชย์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สินทรัพย์ไม่มีตัวต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tbl>
      <w:tblPr>
        <w:tblW w:w="949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1613"/>
        <w:gridCol w:w="1613"/>
      </w:tblGrid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ินเฉพาะกิจการ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129,63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627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45,55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,042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,650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718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3,763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18,78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7,951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ต้นทุนการกู้ยืม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140.4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. 2560 : 46.3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ได้รวมเป็นราคาทุนของสินทรัพย์ที่ซื้อเพิ่มในระหว่างงวด ต้นทุนการกู้ยืมเกิดจากเงินกู้ยืมที่ยืมมาเฉพาะเพื่อการดำเนินการที่จำเป็นในการพัฒนาโครงการโรงไฟฟ้าให้อยู่ในสภาพพร้อม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ที่จะใช้ได้ตามประสงค์ ได้บันทึกเป็นต้นทุนของสินทรัพย์และรวมอยู่ในรายการซื้อ กลุ่มกิจการใช้อัตราการตั้งขึ้นเป็นทุน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>4.23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5.57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ต่อปี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. 2560 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4.23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5.57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ต่อปี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ในการคำนวณต้นทุนที่รวมเป็นราคาทุนของสินทรัพย์ อัตรา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ตั้งขึ้นเป็นทุนดังกล่าวเป็นอัตราต้นทุนการกู้ยืมที่เกิดจริงจากเงินกู้ยืมที่ใช้เป็นเงินทุนในการพัฒนาโครงการโรงไฟฟ้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3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6"/>
          <w:sz w:val="26"/>
          <w:szCs w:val="26"/>
        </w:rPr>
        <w:t>เจ้าหนี้ค่าก่อสร้างและเจ้าหนี้อื่น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387"/>
        <w:gridCol w:w="1390"/>
        <w:gridCol w:w="1387"/>
        <w:gridCol w:w="1379"/>
      </w:tblGrid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จ้าหนี้การค้า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02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right="-17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จ้าหนี้ค่าก่อสร้างและเงินประกันผลงา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4,56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52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จ้าหนี้อื่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32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873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55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999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เจ้าหนี้จากการซื้อเงินลงทุ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50,250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,250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,78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,301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11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117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ดอกเบี้ยค้างจ่าย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,79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,05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,65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,990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9,48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0,09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,41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ระยะสั้นจากสถาบันการเงิ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46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6"/>
        <w:gridCol w:w="1334"/>
        <w:gridCol w:w="1439"/>
      </w:tblGrid>
      <w:tr>
        <w:trPr>
          <w:trHeight w:val="292" w:hRule="atLeast"/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>
          <w:trHeight w:val="292" w:hRule="atLeast"/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2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pacing w:lineRule="auto" w:line="252"/>
              <w:ind w:left="10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349,28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33,04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กู้ยืมระยะสั้นจากสถาบันการเงินค้ำประกันโดยการจำนำและโอนสิทธิบัญชีเงินฝากธนาคารของกลุ่มกิจการ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จำนำหุ้นของบริษัทย่อยบางส่วนและหุ้นของกิจการที่ควบคุมร่วมกันที่ถือโดยบริษัท และสิทธิที่จะได้รับเงินปันผลจากบริษัทย่อยและกิจการที่ควบคุมร่วมก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ยใต้สัญญาเงินกู้ กลุ่มกิจการต้องปฏิบัติตามเงื่อนไขทางการเงินบางประการที่ได้ระบุไว้ในสัญญา เช่น การจ่ายเงินปันผลการลดทุนเรือนหุ้น การควบหรือรวมกิจการกับนิติบุคคลอื่น เป็นต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กู้ยืมระยะสั้นจากสถาบันการเงินสามารถ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4"/>
        <w:gridCol w:w="2184"/>
      </w:tblGrid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pacing w:lineRule="auto" w:line="254"/>
              <w:ind w:left="10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pacing w:lineRule="auto" w:line="254"/>
              <w:ind w:left="1071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8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54"/>
              <w:ind w:left="1071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ู้เพิ่ม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00,000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54"/>
              <w:ind w:left="1071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่วนลดตั๋วเงินจ่าย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(1,360)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54"/>
              <w:ind w:left="1071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ธรรมเนียมทางการเงิน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(11,250)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54"/>
              <w:ind w:left="1071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ัดจำหน่ายค่าธรรมเนียมทางการเงิน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7,956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ัดจ่ายส่วนลดตั๋วเงินจ่าย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889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49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8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มูลค่าปัจจุบันของหนี้สินตามสัญญาเช่าการเงิน ครบกำหนดชำระ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1395"/>
        <w:gridCol w:w="1482"/>
      </w:tblGrid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317" w:hRule="atLeast"/>
        </w:trPr>
        <w:tc>
          <w:tcPr>
            <w:tcW w:w="6391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3</w:t>
            </w:r>
          </w:p>
        </w:tc>
      </w:tr>
      <w:tr>
        <w:trPr>
          <w:trHeight w:val="378" w:hRule="atLeast"/>
        </w:trPr>
        <w:tc>
          <w:tcPr>
            <w:tcW w:w="6391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0</w:t>
            </w:r>
          </w:p>
        </w:tc>
      </w:tr>
      <w:tr>
        <w:trPr>
          <w:trHeight w:val="299" w:hRule="atLeast"/>
        </w:trPr>
        <w:tc>
          <w:tcPr>
            <w:tcW w:w="639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1399"/>
        <w:gridCol w:w="1488"/>
      </w:tblGrid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115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11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7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 xml:space="preserve">ส่วนของเงินกู้ยืมระยะยาวที่ถึงกำหนดชำระเกิน 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485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07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67,964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72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 xml:space="preserve">ชำระเกิน 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304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44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7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904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63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8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งินกู้ยืมระยะยาวจากสถาบันการเงินค้ำประกันโดยการจำนำและโอนสิทธิบัญชีเงินฝากธนาคารของกลุ่มกิจการ การจำนอง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จำนำที่ดินและสิ่งปลูกสร้างและเครื่องจักรของกลุ่มกิจการ การโอนสิทธิเรียกร้องตามสัญญาของโครงการทั้งหมดของ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กลุ่มกิจ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การจำนำหุ้นของบริษัทย่อยบางส่วนและค้ำประกันโดยบริษั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ยใต้สัญญาเงินกู้ กลุ่มกิจการต้องปฏิบัติตามเงื่อนไขทางการเงินบางประการที่ได้ระบุไว้ในสัญญา เช่น การจ่ายเงินปันผลการลดทุนเรือ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หุ้น การควบหรือรวมกิจการกับนิติบุคคลอื่น การดำรงอัตราส่วนหนี้สินต่อส่วนของเจ้าของและอัตรา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่วนความสามารถในการชำระหนี้ให้เป็นไปตามสัญญา เป็นต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เปลี่ยนแปลงของเงินกู้ยืมระยะยาวจากสถาบันการเ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th-TH"/>
        </w:rPr>
        <w:t>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ินสามารถวิเคราะห์ได้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7"/>
        <w:gridCol w:w="1671"/>
      </w:tblGrid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903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88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ผลต่างจากอัตราแลกเปลี่ยน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(44,758)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ู้เพิ่ม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12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93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จ่ายคืนเงินกู้ยืม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59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089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ธรรมเนียมทางการเงิน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779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ัดจำหน่ายค่าธรรมเนียมทางการเงิน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583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904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638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rPr>
          <w:rFonts w:ascii="Angsana New" w:hAnsi="Angsana New" w:eastAsia="Times New Roman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 w:eastAsia="en-GB"/>
        </w:rPr>
        <w:t>อัตราดอกเบี้ยเงินกู้ยืมระยะยาวตามสัญญา ณ วันที่ในงบการเงินมีดังนี้</w:t>
      </w:r>
    </w:p>
    <w:p>
      <w:pPr>
        <w:pStyle w:val="Normal"/>
        <w:ind w:left="1080" w:hanging="0"/>
        <w:rPr>
          <w:rFonts w:ascii="Angsana New" w:hAnsi="Angsana New" w:eastAsia="Times New Roman" w:cs="Angsana New"/>
          <w:color w:val="000000"/>
          <w:sz w:val="26"/>
          <w:szCs w:val="26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 w:eastAsia="en-GB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1399"/>
        <w:gridCol w:w="1488"/>
      </w:tblGrid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</w:rPr>
              <w:t>เงินกู้ยืมระยะยาวเพื่อการก่อสร้างโรงไฟฟ้าพลังงานแสงอาทิตย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MLR -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MLR -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5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85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2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22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</w:rPr>
              <w:t>เงินกู้ยืมระยะยาวเพื่อการก่อสร้างโรงไฟฟ้าพลังงานชีวมวล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7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75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.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วงเงิน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และบริษัทมีวงเงินกู้ยืมที่ยังไม่ได้เบิกออกมาใช้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375"/>
        <w:gridCol w:w="1221"/>
        <w:gridCol w:w="1223"/>
        <w:gridCol w:w="1222"/>
        <w:gridCol w:w="1220"/>
      </w:tblGrid>
      <w:tr>
        <w:trPr>
          <w:trHeight w:val="8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4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right="-1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ดอกเบี้ยลอยตัว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ดอกเบี้ยลอยตัว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พันเยน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0,0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ดอกเบี้ยคงที่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,77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ุ้นกู้ 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54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1440"/>
        <w:gridCol w:w="1444"/>
      </w:tblGrid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ส่วนของหุ้นกู้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ส่วนของหุ้นกู้ที่ถึงกำหนดชำระเกิน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1 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ปี แต่ไม่เกิน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5 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995,173</w:t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996,979</w:t>
              <w:tab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995,17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ุ้นกู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เปลี่ยนแปลงของหุ้นกู้สามารถวิเคราะห์ได้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8"/>
        <w:gridCol w:w="2182"/>
        <w:gridCol w:w="8"/>
      </w:tblGrid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,995,173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54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ตัดจำหน่ายค่าธรรมเนียมการออกหุ้นกู้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,806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,996,979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val="en-GB" w:eastAsia="en-US"/>
        </w:rPr>
        <w:t xml:space="preserve">ณ วันที่ 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val="en-GB" w:eastAsia="en-US"/>
        </w:rPr>
        <w:t xml:space="preserve">30 </w:t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val="en-GB" w:eastAsia="en-US"/>
        </w:rPr>
        <w:t>กันยายน พ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val="en-GB" w:eastAsia="en-US"/>
        </w:rPr>
        <w:t xml:space="preserve">. 2561 </w:t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val="en-GB" w:eastAsia="en-US"/>
        </w:rPr>
        <w:t>บริษัทมีหุ้นกู้ชนิดระบุชื่อผู้ถือ ประเภทไม่ด้อยสิทธิ ไม่มีหลักประกัน และไม่มีผู้แทนผู้ถือหุ้นกู้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จำนวน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2,050,000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หุ้น และ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950,000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หุ้น ซึ่งมีอัตราดอกเบี้ยคงที่ร้อยละ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4.20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และ ร้อยละ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4.50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>ต่อปีตามลำดับ โดยชำระดอกเบี้ย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ทุก ๆ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6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เดือนตลอดอายุหุ้นกู้ หุ้นกู้มีมูลค่าที่ตราไว้จำนว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1,00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บาท ครบกำหนดชำระคืนภายใ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3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ปี นับจากวันที่ออก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โดยชำระคืนตามมูลค่าที่ตราไว้ รวมเป็นเงิ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3,00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ล้านบาท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5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6"/>
          <w:sz w:val="26"/>
          <w:szCs w:val="26"/>
        </w:rPr>
        <w:t>การส่งเสริมการลงทุนและค่าใช้จ่ายภาษีเงินได้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color w:val="000000"/>
          <w:sz w:val="26"/>
          <w:sz w:val="26"/>
          <w:szCs w:val="26"/>
        </w:rPr>
        <w:t>การส่งเสริมการลงทุ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ได้รับสิทธิพิเศษทางภาษีจากคณะกรรมการส่งเสริมการลงทุนตามบัตรส่งเสริมการลงทุน จำนว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ฉบับ สำหรับกิจการผลิตไฟฟ้าจากพลังงานแสงอาทิตย์ และเชื้อเพลิงชีวมวล โดยสิทธิพิเศษดังกล่าวรวมถึงการได้รับยกเว้นอากร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วันเริ่มจำหน่ายไฟฟ้าเชิงพาณิชย์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ได้จากการขายและรายได้เงินอุดหนุนส่วนเพิ่มราคารับซื้อไฟฟ้าของบริษัท และบริษัทย่อย ที่แสดงอยู่ในงบกำไรขาดทุนเบ็ดเสร็จสำหรับงวดเก้า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ป็นรายได้ที่เกิดจากกิจการที่ได้รับการส่งเสริม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ลงทุนเฉพาะกิจการที่ตั้งอยู่ในประเทศไทยตามรายละเอียดในข้อมูลจำแนกตามส่วนงานที่เปิดเผยใน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color w:val="000000"/>
          <w:sz w:val="26"/>
          <w:sz w:val="26"/>
          <w:szCs w:val="26"/>
        </w:rPr>
        <w:t>ค่าใช้จ่ายภาษีเงินได้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่าใช้จ่ายภาษีเงินได้ระหว่างกาลตั้งขึ้นโดยการประมาณการของฝ่ายบริหารโดยใช้อัตราภาษีเดียวกับที่ใช้กับกำไรรวมทั้งปีที่คาดว่าจะเกิดขึ้น คือ 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.98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ถูกควบคุมโดยบริษัท พี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อ็ม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อ็นเนอร์ยี่ จำกัด ซึ่งตั้งอยู่ในประเทศไทย บริษัทใหญ่ดังกล่าวถือหุ้นในบริษัทคิดเป็นจำนว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หุ้นที่เหลือ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ือโดยบริษัท เวฟ เอ็นเตอร์เทนเมนต์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 ซิโ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ทย เอ็นจีเนียริ่ง แอนด์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คอนสตรัคชั่น จำกัด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ุคคลทั่วไป เงินลงทุนในบริษัทย่อยและกิจการที่ควบคุมร่วมกันที่สำคัญเปิดเผยในหมายเหตุ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ลำดับ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before="0" w:after="0"/>
        <w:ind w:left="900" w:hanging="36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 w:val="26"/>
          <w:szCs w:val="26"/>
          <w:lang w:eastAsia="en-US"/>
        </w:rPr>
        <w:t>รายได้จากการขายและบริการ</w:t>
      </w:r>
    </w:p>
    <w:p>
      <w:pPr>
        <w:pStyle w:val="Normal"/>
        <w:ind w:left="900" w:hanging="0"/>
        <w:jc w:val="left"/>
        <w:rPr>
          <w:rFonts w:ascii="Angsana New" w:hAnsi="Angsana New" w:eastAsia="Angsana New" w:cs="Angsana New"/>
          <w:b/>
          <w:b/>
          <w:bCs/>
          <w:color w:val="000000"/>
          <w:spacing w:val="-4"/>
          <w:sz w:val="26"/>
          <w:szCs w:val="26"/>
          <w:lang w:eastAsia="en-US"/>
        </w:rPr>
      </w:pPr>
      <w:r>
        <w:rPr>
          <w:rFonts w:eastAsia="Angsana New" w:cs="Angsana New" w:ascii="Angsana New" w:hAnsi="Angsana New"/>
          <w:b/>
          <w:bCs/>
          <w:color w:val="000000"/>
          <w:spacing w:val="-4"/>
          <w:sz w:val="26"/>
          <w:szCs w:val="26"/>
          <w:lang w:eastAsia="en-US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8"/>
        <w:gridCol w:w="1293"/>
        <w:gridCol w:w="1379"/>
        <w:gridCol w:w="1377"/>
      </w:tblGrid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6,401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ซ่อมแซมและบำรุงรักษ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420</w:t>
            </w:r>
          </w:p>
        </w:tc>
      </w:tr>
      <w:tr>
        <w:trPr>
          <w:trHeight w:val="126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6,821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82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0,3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0,309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0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08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งินปันผลรับ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,4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91,000</w:t>
            </w:r>
          </w:p>
        </w:tc>
      </w:tr>
      <w:tr>
        <w:trPr>
          <w:trHeight w:val="414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0,41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01,417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6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69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4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46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2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23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 w:val="26"/>
          <w:szCs w:val="26"/>
          <w:lang w:eastAsia="en-US"/>
        </w:rPr>
        <w:t xml:space="preserve">รายได้จากการขายและบริการ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eastAsia="en-US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eastAsia="Angsana New" w:cs="Angsana New"/>
          <w:b/>
          <w:b/>
          <w:bCs/>
          <w:color w:val="000000"/>
          <w:spacing w:val="-4"/>
          <w:sz w:val="26"/>
          <w:szCs w:val="26"/>
          <w:lang w:eastAsia="en-US"/>
        </w:rPr>
      </w:pPr>
      <w:r>
        <w:rPr>
          <w:rFonts w:eastAsia="Angsana New" w:cs="Angsana New" w:ascii="Angsana New" w:hAnsi="Angsana New"/>
          <w:b/>
          <w:bCs/>
          <w:color w:val="000000"/>
          <w:spacing w:val="-4"/>
          <w:sz w:val="26"/>
          <w:szCs w:val="26"/>
          <w:lang w:eastAsia="en-US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8"/>
        <w:gridCol w:w="1293"/>
        <w:gridCol w:w="1379"/>
        <w:gridCol w:w="1377"/>
      </w:tblGrid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เก้าเดือนสิ้นสุดวันที่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041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ซ่อมแซมและบำรุงรักษ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,260</w:t>
            </w:r>
          </w:p>
        </w:tc>
      </w:tr>
      <w:tr>
        <w:trPr>
          <w:trHeight w:val="126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22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52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53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,78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0,27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0,272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2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24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3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งินปันผลรับ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1,82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</w:tr>
      <w:tr>
        <w:trPr>
          <w:trHeight w:val="414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0,59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5,48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63,096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7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0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7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08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4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3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4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39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3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2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7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2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7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200"/>
        <w:ind w:left="900" w:hanging="36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 w:val="26"/>
          <w:szCs w:val="26"/>
          <w:lang w:eastAsia="en-US"/>
        </w:rPr>
        <w:t>ยอดค้างชำระที่เกิดจากการซื้อ</w:t>
      </w:r>
      <w:r>
        <w:rPr>
          <w:rFonts w:eastAsia="Calibri" w:cs="Angsana New" w:ascii="Angsana New" w:hAnsi="Angsana New"/>
          <w:b/>
          <w:bCs/>
          <w:color w:val="000000"/>
          <w:spacing w:val="-4"/>
          <w:sz w:val="26"/>
          <w:szCs w:val="26"/>
          <w:lang w:eastAsia="en-US"/>
        </w:rPr>
        <w:t>/</w:t>
      </w: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 w:val="26"/>
          <w:szCs w:val="26"/>
          <w:lang w:eastAsia="en-US"/>
        </w:rPr>
        <w:t>ขายสินค้าและบริการ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pacing w:val="-4"/>
          <w:sz w:val="26"/>
          <w:szCs w:val="26"/>
          <w:lang w:eastAsia="en-US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385"/>
        <w:gridCol w:w="1393"/>
        <w:gridCol w:w="1385"/>
        <w:gridCol w:w="1382"/>
      </w:tblGrid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และเงินทดรองจ่ายแก่กิจการ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ที่เกี่ยวข้องกัน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2,13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8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7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86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5,99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7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จากการจำหน่ายเงินลงทุ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ย่อ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สดงในส่วนของ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หมุนเวีย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3,52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ย่อ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สดงในส่วนของ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ไม่หมุนเวีย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9,41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ปันผลค้างรับ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 xml:space="preserve">เจ้าหนี้กิจการที่เกี่ยวข้องกัน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จ้าหนี้จากการซื้อเงินลงทุน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br w:type="page"/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200"/>
        <w:ind w:left="900" w:hanging="36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 w:val="26"/>
          <w:szCs w:val="26"/>
          <w:lang w:eastAsia="en-US"/>
        </w:rPr>
        <w:t>เงินให้กู้ยืมระยะสั้นแก่บริษัทย่อย</w:t>
      </w:r>
    </w:p>
    <w:p>
      <w:pPr>
        <w:pStyle w:val="Normal"/>
        <w:spacing w:before="0" w:after="200"/>
        <w:ind w:left="54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pacing w:val="-4"/>
          <w:sz w:val="26"/>
          <w:szCs w:val="26"/>
          <w:lang w:eastAsia="en-US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6"/>
        <w:gridCol w:w="1373"/>
        <w:gridCol w:w="1369"/>
      </w:tblGrid>
      <w:tr>
        <w:trPr/>
        <w:tc>
          <w:tcPr>
            <w:tcW w:w="6526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526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6526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526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526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6526" w:type="dxa"/>
            <w:tcBorders/>
            <w:vAlign w:val="bottom"/>
          </w:tcPr>
          <w:p>
            <w:pPr>
              <w:pStyle w:val="Normal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ให้กู้ยืมระยะสั้นแก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76,373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lang w:val="en-GB" w:eastAsia="en-GB"/>
        </w:rPr>
      </w:pPr>
      <w:r>
        <w:rPr>
          <w:rFonts w:cs="Angsana New" w:ascii="Angsana New" w:hAnsi="Angsana New"/>
          <w:color w:val="000000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สั้นแก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GB"/>
        </w:rPr>
        <w:t>บริษัทย่อ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สามารถวิเคราะห์ได้ดังนี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tbl>
      <w:tblPr>
        <w:tblW w:w="9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68"/>
      </w:tblGrid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auto" w:line="254"/>
              <w:ind w:left="90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3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เงินให้กู้ยืมเพิ่ม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4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เงินกู้จ่ายคืน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 xml:space="preserve">โอนไปเงินให้กู้ยืมระยะยาว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  <w:lang w:val="en-GB"/>
              </w:rPr>
              <w:t>ง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  <w:lang w:val="en-GB"/>
              </w:rPr>
              <w:t>995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  <w:lang w:val="en-GB"/>
              </w:rPr>
              <w:t>069</w:t>
            </w:r>
          </w:p>
        </w:tc>
      </w:tr>
    </w:tbl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lang w:val="en-GB" w:eastAsia="en-GB"/>
        </w:rPr>
      </w:pPr>
      <w:r>
        <w:rPr>
          <w:rFonts w:cs="Angsana New" w:ascii="Angsana New" w:hAnsi="Angsana New"/>
          <w:color w:val="000000"/>
          <w:lang w:val="en-GB" w:eastAsia="en-GB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แก่บริษัทย่อยอยู่ในรูปของตั๋วสัญญาใช้เงินในสกุลเงินบาท มีกำหนดชำระคืนภายในเดือนกรกฎ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ประกอบด้วยตั๋วสัญญาใช้เงินที่ไม่มีการคิดดอกเบี้ย และตั๋วสัญญาใช้เงินที่มีการคิดดอกเบี้ยในอัตราคงที่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งินให้กู้ยืมแก่บริษัทย่อยอีกแห่งหนึ่งอยู่ในรูปของตั๋วสัญญาใช้เงินในสกุลเงินบาท มีกำหนดชำระคื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มื่อทวงถา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โดยคิดดอกเบี้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อัตราคงที่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ให้กู้ยืมแก่บริษัทย่อยอีกแห่งหนึ่งอยู่ในรูปสัญญาให้กู้ยืมในสกุลเงินเย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ัญญา สัญญาหนึ่งมีกำหนดชำระคื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ภายในเดือนตุล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56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และอีกสัญญาหนึ่งมีกำหนดชำระคืนเมื่อทวงถาม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โดยคิดดอกเบี้ยในอัตราคงที่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่อปี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ได้ต่ออายุสัญญาแลกเปลี่ยนอัตราแลกเปลี่ยนสกุลเงินและดอกเบี้ยกับธนาคารพาณิชย์แห่งหนึ่ง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สำหรั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ห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ู้ยืมแก่บริษัทย่อยแห่งหนึ่งในสกุลเงินเยนเทียบเท่า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8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โดย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9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่อปี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ัญญามีผลในวันที่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 xml:space="preserve">22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พื่อที่จะได้รับเงิ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8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 ณ วันที่ครบกำหนดชำระของเงินกู้ยืม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ง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เงินให้กู้ยืมระยะยาวแก่บริษัทย่อย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6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6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bidi="ar-S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6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6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6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เงินให้กู้ยื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ะยะยาวแก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390,3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32,306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color w:val="000000"/>
          <w:lang w:val="en-GB" w:eastAsia="en-GB"/>
        </w:rPr>
      </w:pPr>
      <w:r>
        <w:rPr>
          <w:rFonts w:cs="Angsana New" w:ascii="Angsana New" w:hAnsi="Angsana New"/>
          <w:color w:val="000000"/>
          <w:lang w:val="en-GB" w:eastAsia="en-GB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ยาวแก่บริษัทย่อยสามารถวิเคราะห์ได้ดังนี้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2268"/>
      </w:tblGrid>
      <w:tr>
        <w:trPr>
          <w:trHeight w:val="378" w:hRule="atLeast"/>
        </w:trPr>
        <w:tc>
          <w:tcPr>
            <w:tcW w:w="721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trHeight w:val="378" w:hRule="atLeast"/>
        </w:trPr>
        <w:tc>
          <w:tcPr>
            <w:tcW w:w="721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172" w:hRule="atLeast"/>
        </w:trPr>
        <w:tc>
          <w:tcPr>
            <w:tcW w:w="721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r>
          </w:p>
        </w:tc>
      </w:tr>
      <w:tr>
        <w:trPr>
          <w:trHeight w:val="172" w:hRule="atLeast"/>
        </w:trPr>
        <w:tc>
          <w:tcPr>
            <w:tcW w:w="7214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7214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32,306</w:t>
            </w:r>
          </w:p>
        </w:tc>
      </w:tr>
      <w:tr>
        <w:trPr>
          <w:trHeight w:val="378" w:hRule="atLeast"/>
        </w:trPr>
        <w:tc>
          <w:tcPr>
            <w:tcW w:w="7214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เงินให้กู้ยืมเพิ่ม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</w:t>
            </w:r>
          </w:p>
        </w:tc>
      </w:tr>
      <w:tr>
        <w:trPr>
          <w:trHeight w:val="378" w:hRule="atLeast"/>
        </w:trPr>
        <w:tc>
          <w:tcPr>
            <w:tcW w:w="7214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เงินกู้จ่ายคืน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7214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 xml:space="preserve">โอนจากเงินให้กู้ยืมระยะสั้น 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  <w:lang w:val="en-GB"/>
              </w:rPr>
              <w:t>ค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>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2</w:t>
            </w:r>
          </w:p>
        </w:tc>
      </w:tr>
      <w:tr>
        <w:trPr>
          <w:trHeight w:val="378" w:hRule="atLeast"/>
        </w:trPr>
        <w:tc>
          <w:tcPr>
            <w:tcW w:w="7214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3</w:t>
            </w:r>
          </w:p>
        </w:tc>
      </w:tr>
      <w:tr>
        <w:trPr>
          <w:trHeight w:val="389" w:hRule="atLeast"/>
        </w:trPr>
        <w:tc>
          <w:tcPr>
            <w:tcW w:w="7214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3</w:t>
            </w:r>
          </w:p>
        </w:tc>
      </w:tr>
    </w:tbl>
    <w:p>
      <w:pPr>
        <w:pStyle w:val="Normal"/>
        <w:ind w:left="1080" w:hanging="0"/>
        <w:rPr>
          <w:rFonts w:ascii="Angsana New" w:hAnsi="Angsana New" w:eastAsia="Angsana New" w:cs="Angsana New"/>
          <w:color w:val="000000"/>
          <w:lang w:val="en-GB"/>
        </w:rPr>
      </w:pPr>
      <w:r>
        <w:rPr>
          <w:rFonts w:eastAsia="Angsana New" w:cs="Angsana New" w:ascii="Angsana New" w:hAnsi="Angsana New"/>
          <w:color w:val="00000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 xml:space="preserve">เงินให้กู้ยืมระยะยาวแก่บริษัทย่อยอยู่ในรูปสัญญาให้กู้ยืมในสกุลเงินเยนโดยคิดดอกเบี้ยในอัตราคงที่ร้อยละ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 xml:space="preserve">4.75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ต่อปี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มีกำหนดชำระคืนภายในเดือน มิถุนายน พ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 xml:space="preserve">. 2564 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เงินให้กู้ยืมระยะยาวแก่บริษัทย่อยอีกแห่งหนึ่งอยู่ในรูปสัญญาให้กู้ยืมในสกุลเงินบาท โดยไม่มีการคิดดอกเบี้ยและมีกำหนด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 xml:space="preserve">เงินให้กู้ยืมระยะยาวแก่บริษัทย่อยอีกแห่งหนึ่งในรูปสัญญาให้กู้ยืมในสกุลเงินเยนโดยคิดดอกเบี้ยในอัตราคงที่ร้อยละ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br/>
        <w:t xml:space="preserve">4.75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ต่อปี และมีกำหนด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เงินให้กู้ยืมระยะยาวแก่บริษัทย่อยอีกแห่งหนึ่งอยู่ในรูปสัญญาให้กู้ยืมในสกุลเงินเยน และสกุลเงินดอลลาร์สหรัฐโดยไม่มีการคิดดอกเบี้ย และมีกำหนด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บริษัทได้ต่ออายุสัญญาแลกเปลี่ยนสกุลเงินและดอกเบี้ยกับธนาคารพาณิชย์แห่งหนึ่งสำหรับเงินให้กู้ยืมแก่บริษัทย่อยสองแห่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สกุลเงินเยนเทียบเท่า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9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โดย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.3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่อปี สัญญามีผล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กฏ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พื่อที่จะได้รับ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9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 ณ วันที่ครบกำหนดชำระของเงินกู้ยื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900" w:hanging="360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จ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เงินกู้ยืมระยะสั้นจากบริษัทย่อย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bidi="ar-S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54"/>
              <w:ind w:left="794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eastAsia="en-GB"/>
              </w:rPr>
              <w:t xml:space="preserve">เงินกู้ยืมระยะสั้นจากบริษัทย่อย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,500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900" w:hanging="0"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en-GB"/>
        </w:rPr>
        <w:t>ในระหว่างไตรมาสที่สา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en-GB"/>
        </w:rPr>
        <w:t xml:space="preserve">. 256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en-GB"/>
        </w:rPr>
        <w:t>บริษัทได้แปลงเงินกู้ยืมระยะยาวจากบริษัทย่อยเป็นเงินกู้ยืมระยะสั้นโดยการออกตั๋วสัญญ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ใช้เงินที่มีกำหนดชำระคืนภายในเดือน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. 256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โดยไม่มีดอกเบี้ย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p>
      <w:pPr>
        <w:pStyle w:val="Normal"/>
        <w:ind w:left="900" w:hanging="333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ฉ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ค่าตอบแทนผู้บริหารสำคัญของกิจการ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8"/>
        <w:gridCol w:w="1293"/>
        <w:gridCol w:w="1379"/>
        <w:gridCol w:w="1377"/>
      </w:tblGrid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3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3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กันยายน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3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3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3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3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8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3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1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803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9</w:t>
            </w:r>
          </w:p>
        </w:tc>
      </w:tr>
    </w:tbl>
    <w:p>
      <w:pPr>
        <w:pStyle w:val="Normal"/>
        <w:ind w:left="900" w:hanging="333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8"/>
        <w:gridCol w:w="1293"/>
        <w:gridCol w:w="1379"/>
        <w:gridCol w:w="1377"/>
      </w:tblGrid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เก้าเดือนสิ้นสุดวันที่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,85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11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118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80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8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ได้อื่น</w:t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317"/>
        <w:gridCol w:w="1319"/>
        <w:gridCol w:w="1317"/>
        <w:gridCol w:w="1318"/>
      </w:tblGrid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319" w:hRule="atLeast"/>
        </w:trPr>
        <w:tc>
          <w:tcPr>
            <w:tcW w:w="3903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8" w:hRule="atLeast"/>
        </w:trPr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3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98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810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อัตราแลกเปลี่ย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45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เงินลงทุนในหลักทรัพย์เพื่อค้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2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ชดเชยจากการยกเลิกสัญญาซื้อขายหุ้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,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,00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,97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65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,162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317"/>
        <w:gridCol w:w="1319"/>
        <w:gridCol w:w="1317"/>
        <w:gridCol w:w="1318"/>
      </w:tblGrid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319" w:hRule="atLeast"/>
        </w:trPr>
        <w:tc>
          <w:tcPr>
            <w:tcW w:w="3903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เก้าเดือนสิ้นสุดวันที่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8" w:hRule="atLeast"/>
        </w:trPr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7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9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0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,633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อัตราแลกเปลี่ย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การจำหน่ายทรัพย์สิ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เงินลงทุนในหลักทรัพย์เพื่อค้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47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3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ชดเชยจากการยกเลิกสัญญาซื้อขายหุ้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,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,00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88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1</w:t>
            </w:r>
          </w:p>
        </w:tc>
      </w:tr>
      <w:tr>
        <w:trPr/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,45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,49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,474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และหนี้สินที่อาจจะเกิดขึ้นในภายหน้า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2610" w:leader="none"/>
        </w:tabs>
        <w:ind w:left="540" w:hanging="0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สัญญาขาย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pacing w:val="-4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ใน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pacing w:val="-4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5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มีสัญญาขายไฟฟ้า กับการไฟฟ้าส่วนภูมิภาค </w:t>
      </w:r>
      <w:r>
        <w:rPr>
          <w:rFonts w:cs="Angsana New" w:ascii="Angsana New" w:hAnsi="Angsana New"/>
          <w:color w:val="000000"/>
          <w:sz w:val="26"/>
          <w:szCs w:val="26"/>
        </w:rPr>
        <w:t>(“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ฟภ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”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การไฟฟ้านครหลวง </w:t>
      </w:r>
      <w:r>
        <w:rPr>
          <w:rFonts w:cs="Angsana New" w:ascii="Angsana New" w:hAnsi="Angsana New"/>
          <w:color w:val="000000"/>
          <w:sz w:val="26"/>
          <w:szCs w:val="26"/>
        </w:rPr>
        <w:t>(“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ฟ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”)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29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 xml:space="preserve">สัญญา 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29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ปัจจุบันกลุ่มกิจการได้ดำเนินการผลิตและจำหน่ายไฟฟ้า แล้ว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ตามที่กำหนดไว้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 xml:space="preserve">ในสัญญาขายไฟฟ้าจำนวน 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28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สัญญา สามารถสรุปได้ 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5"/>
          <w:sz w:val="16"/>
          <w:szCs w:val="16"/>
        </w:rPr>
      </w:pPr>
      <w:r>
        <w:rPr>
          <w:rFonts w:cs="Angsana New" w:ascii="Angsana New" w:hAnsi="Angsana New"/>
          <w:color w:val="000000"/>
          <w:spacing w:val="-5"/>
          <w:sz w:val="16"/>
          <w:szCs w:val="16"/>
        </w:rPr>
      </w:r>
    </w:p>
    <w:tbl>
      <w:tblPr>
        <w:tblW w:w="941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86"/>
        <w:gridCol w:w="864"/>
        <w:gridCol w:w="720"/>
        <w:gridCol w:w="891"/>
        <w:gridCol w:w="2259"/>
        <w:gridCol w:w="2169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jc w:val="center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 w:val="18"/>
                <w:szCs w:val="18"/>
              </w:rPr>
              <w:t>ระบบ</w:t>
            </w:r>
          </w:p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 w:val="18"/>
                <w:szCs w:val="18"/>
              </w:rPr>
              <w:t>ผลิตกระแสไฟฟ้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 w:val="18"/>
                <w:szCs w:val="18"/>
              </w:rPr>
              <w:t>จำนวน</w:t>
            </w:r>
          </w:p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 w:val="18"/>
                <w:szCs w:val="18"/>
              </w:rPr>
              <w:t>สัญญ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 w:val="18"/>
                <w:szCs w:val="18"/>
              </w:rPr>
              <w:t>กำลังการผลิต</w:t>
            </w:r>
          </w:p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 w:val="18"/>
                <w:szCs w:val="18"/>
              </w:rPr>
              <w:t>เมกะวัตต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 w:val="18"/>
                <w:szCs w:val="18"/>
              </w:rPr>
              <w:t>อัตรารับซื้อไฟฟ้า</w:t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 w:val="18"/>
                <w:szCs w:val="18"/>
              </w:rPr>
              <w:t xml:space="preserve">บาทต่อกิโลวัตต์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 w:val="18"/>
                <w:szCs w:val="18"/>
              </w:rPr>
              <w:t>ชั่วโมง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18"/>
                <w:szCs w:val="18"/>
              </w:rPr>
              <w:t>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8"/>
                <w:sz w:val="18"/>
                <w:szCs w:val="18"/>
              </w:rPr>
              <w:t>อายุสัญญา</w:t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ดำเนินการผลิต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br/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และจำหน่ายไฟฟ้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ระบบผลิตไฟฟ้าจากพลังงานหมุนเวีย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4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ปริมาณรับซื้อไฟฟ้าในส่วนที่ไม่เกินรับเข้า รับซื้อไฟฟ้า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>บาท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 สำหรับช่วง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Peak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63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>บาท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 สำหรับช่วง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Off-peak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และปริมาณไฟฟ้าในส่วนที่เกินรับเข้า รับซื้อไฟฟ้า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4.22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 xml:space="preserve">บาท สำหรับช่วง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Peak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2.36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 xml:space="preserve">บาท สำหรับช่วง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Off-peak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 xml:space="preserve">และบริษัทได้รับการสนับสนุนเพิ่มราคารับซื้อไฟฟ้าจำนวน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 xml:space="preserve">บาท เป็นระยะเวล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 xml:space="preserve">ปี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นับตั้งแต่วันจำหน่ายไฟฟ้าเชิงพาณิชย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อายุสัญญ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ปีและต่อสัญญาอัตโนมัติทุก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ปี จนกว่าจะมีการยุติสัญญา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ระบบผลิตไฟฟ้าจาก</w:t>
            </w:r>
          </w:p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พลังงานแสงอาทิตย์ที่</w:t>
            </w:r>
          </w:p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ติดตั้งบนพื้นดิ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กิจการที่ควบคุม</w:t>
            </w:r>
          </w:p>
          <w:p>
            <w:pPr>
              <w:pStyle w:val="Normal"/>
              <w:ind w:left="-52" w:right="-69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ร่วมกั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ปริมาณรับซื้อไฟฟ้าในส่วนที่ไม่เกินรับเข้า รับซื้อไฟฟ้า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บาท สำหรับช่วง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Peak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63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บาท สำหรับช่วง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Off-peak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และปริมาณไฟฟ้าในส่วนที่เกินรับเข้า รับซื้อไฟฟ้า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บาท สำหรับช่วง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Peak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บาท สำหรับช่วง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Off-peak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และบริษัทได้รับการสนับสนุนเพิ่มราคารับซื้อไฟฟ้าจำนวน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บาท เป็นระยะเวล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ปี นับตั้งแต่วันจำหน่ายไฟฟ้าเชิงพาณิชย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อายุสัญญ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ปีและต่อสัญญาอัตโนมัติทุก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ปี จนกว่าจะมีการยุติสัญญา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ระบบผลิตไฟฟ้าพลังงาน</w:t>
            </w:r>
          </w:p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แสงอาทิตย์ที่ติดตั้งบน</w:t>
            </w:r>
          </w:p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หลังค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14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 xml:space="preserve">รับซื้อไฟฟ้าแบบ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Feed-in Tariff (FiT) </w:t>
              <w:br/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 xml:space="preserve">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6.16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>บาท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 xml:space="preserve">อายุสัญญ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25 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ปีนับตั้งแต่วันจำหน่าย</w:t>
            </w:r>
          </w:p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ไฟฟ้าเชิงพาณิชย์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ระบบผลิตไฟฟ้าจาก</w:t>
            </w:r>
          </w:p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พลังงานแสงอาทิตย์ที่</w:t>
            </w:r>
          </w:p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ติดตั้งบนพื้นดิ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 xml:space="preserve">รับซื้อไฟฟ้าแบบ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Feed-in Tariff (FiT) </w:t>
              <w:br/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 xml:space="preserve">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66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>บาท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 xml:space="preserve">อายุสัญญ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ปีนับตั้งแต่วันจำหน่าย</w:t>
            </w:r>
          </w:p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ไฟฟ้าเชิงพาณิชย์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ระบบผลิตไฟฟ้าจาก</w:t>
            </w:r>
          </w:p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ชีวมว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รับซื้อไฟฟ้าแบบ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Feed-in Tariff (FiT)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บาท และ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Feed-in Tariff (FiT) Premium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บาท เป็นระยะเวล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>ปี นับตั้งแต่วันจำหน่ายไฟฟ้าเชิงพาณิชย์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อายุสัญญ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>ปี นับตั้งแต่วันจำหน่ายไฟฟ้าเชิงพาณิชย์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ระบบผลิตไฟฟ้าจาก</w:t>
            </w:r>
          </w:p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ชีวมว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8.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รับซื้อไฟฟ้าแบบ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Feed-in Tariff (FiT)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บาท และ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Feed-in Tariff (FiT) Premium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บาท เป็นระยะเวล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ปี นับตั้งแต่วันจำหน่ายไฟฟ้าเชิงพาณิชย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อายุสัญญ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เดือน นับตั้งแต่วันจำหน่ายไฟฟ้าเชิงพาณิชย์</w:t>
            </w:r>
          </w:p>
        </w:tc>
      </w:tr>
      <w:tr>
        <w:trPr>
          <w:trHeight w:val="80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อยู่ระหว่างการพัฒนา </w:t>
            </w:r>
          </w:p>
          <w:p>
            <w:pPr>
              <w:pStyle w:val="Normal"/>
              <w:ind w:left="-60" w:hanging="0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และก่อสร้า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ระบบผลิตไฟฟ้าจาก</w:t>
            </w:r>
          </w:p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ชีวมว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color w:val="000000"/>
                <w:spacing w:val="-5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รับซื้อไฟฟ้าแบบ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Feed-in Tariff (FiT)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บาท และ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Feed-in Tariff (FiT) Premium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บาท เป็นระยะเวล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>ปี นับตั้งแต่วันจำหน่ายไฟฟ้าเชิงพาณิชย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</w:rPr>
              <w:t xml:space="preserve">อายุสัญญา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pacing w:val="-5"/>
                <w:sz w:val="18"/>
                <w:szCs w:val="18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pacing w:val="-5"/>
                <w:sz w:val="18"/>
                <w:sz w:val="18"/>
                <w:szCs w:val="18"/>
                <w:lang w:val="en-GB"/>
              </w:rPr>
              <w:t>เดือน นับตั้งแต่วันจำหน่ายไฟฟ้าเชิงพาณิชย์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5"/>
          <w:sz w:val="16"/>
          <w:szCs w:val="16"/>
        </w:rPr>
      </w:pPr>
      <w:r>
        <w:rPr>
          <w:rFonts w:cs="Angsana New" w:ascii="Angsana New" w:hAnsi="Angsana New"/>
          <w:color w:val="000000"/>
          <w:spacing w:val="-5"/>
          <w:sz w:val="16"/>
          <w:szCs w:val="16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12"/>
          <w:szCs w:val="12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2610" w:leader="none"/>
        </w:tabs>
        <w:ind w:left="540" w:hanging="0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 xml:space="preserve">สัญญาขายไฟฟ้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12"/>
          <w:szCs w:val="12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ต่าง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10"/>
          <w:szCs w:val="10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10"/>
          <w:szCs w:val="1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ริษัทย่อยในประเทศญี่ปุ่นมีสัญญาซื้อขายไฟฟ้ากับหน่วยงานที่รับซื้อไฟฟ้า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สัญญา ที่ได้ดำเนินการผลิตและจำหน่ายไฟฟ้าแล้ว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และมีใบอนุญาตในการซื้อขายไฟฟ้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ับหน่วยงานรับซื้อไฟฟ้า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ัญญ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ี่ยังไม่ได้ดำเนินการผลิตและจำหน่ายไฟฟ้า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ัญญา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ามารถสรุปได้ 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b/>
          <w:bCs/>
          <w:color w:val="000000"/>
          <w:sz w:val="14"/>
          <w:szCs w:val="14"/>
          <w:lang w:val="en-GB"/>
        </w:rPr>
      </w:r>
    </w:p>
    <w:tbl>
      <w:tblPr>
        <w:tblW w:w="855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05"/>
        <w:gridCol w:w="810"/>
        <w:gridCol w:w="630"/>
        <w:gridCol w:w="900"/>
        <w:gridCol w:w="1890"/>
        <w:gridCol w:w="189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cs="Angsana New" w:ascii="Angsana New" w:hAnsi="Angsana New"/>
                <w:color w:val="000000"/>
                <w:spacing w:val="-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ระบบ</w:t>
            </w:r>
          </w:p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ผลิตกระแสไฟฟ้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บริษั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จำนวน</w:t>
            </w:r>
          </w:p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สัญญ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กำลังการผลิตเมกะวัตต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อัตรารับซื้อไฟฟ้า</w:t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 xml:space="preserve">เยนต่อกิโลวัตต์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ชั่วโมง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อายุสัญญา</w:t>
            </w:r>
          </w:p>
        </w:tc>
      </w:tr>
      <w:tr>
        <w:trPr>
          <w:trHeight w:val="11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left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ดำเนินการผลิตและจำหน่ายไฟฟ้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ะบบผลิตไฟฟ้าจากพลังงานแสงอาทิตย์ที่ติดตั้งบนพื้นด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>บริษัทย่อย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.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 xml:space="preserve">รับซื้อไฟฟ้าแบบ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Feed-in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 xml:space="preserve">Tariff(FiT) </w:t>
            </w: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 xml:space="preserve">ในอัตรา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 xml:space="preserve">32-36 </w:t>
            </w: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>เย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 xml:space="preserve">อายุสัญญา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ปี ตั้งแต่วันจำหน่ายไฟฟ้าเชิงพาณิชย์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left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อยู่ระหว่าง</w:t>
            </w:r>
          </w:p>
          <w:p>
            <w:pPr>
              <w:pStyle w:val="Normal"/>
              <w:ind w:left="68" w:hanging="0"/>
              <w:jc w:val="left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 xml:space="preserve">การพัฒนา </w:t>
            </w:r>
          </w:p>
          <w:p>
            <w:pPr>
              <w:pStyle w:val="Normal"/>
              <w:ind w:left="68" w:hanging="0"/>
              <w:jc w:val="left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และก่อสร้า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ะบบผลิตไฟฟ้าจากพลังงานแสงอาทิตย์ที่ติดตั้งบนพื้นด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>บริษัทย่อ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13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 xml:space="preserve">รับซื้อไฟฟ้าแบบ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 xml:space="preserve">Feed-in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 xml:space="preserve">Tariff(FiT) </w:t>
            </w: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 xml:space="preserve">ในอัตรา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 xml:space="preserve">36 </w:t>
            </w: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>เย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left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 xml:space="preserve">อายุสัญญา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ปี ตั้งแต่วันจำหน่ายไฟฟ้าเชิงพาณิชย์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 xml:space="preserve">ภาระผูกพันที่เป็นข้อผูกพันตามสัญญาเช่าดำเนินงาน 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กรณีที่กลุ่มกิจการ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และบริษัทย่อยได้เข้าทำสัญญาเช่าดำเนินงานที่เกี่ยวข้องกับการเช่าพื้นที่ในอาคารสำนักงาน รถยนต์ อุปกรณ์ และพื้นที่ส่วนหลังคา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ดาดฟ้า และพื้นที่อื่น ๆ ของอาคารเพื่อใช้เป็นสถานที่ติดตั้งแผงเซลล์แสงอาทิตย์ อายุของสัญญา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ีระยะเวลาตั้งแต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lang w:val="en-GB"/>
        </w:rPr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394"/>
        <w:gridCol w:w="1396"/>
        <w:gridCol w:w="1392"/>
        <w:gridCol w:w="1388"/>
      </w:tblGrid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9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57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6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46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7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4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6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39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06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99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92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2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ภายใต้สัญญาเช่าพื้นที่ส่วนหลังคา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-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ดาดฟ้าและพื้นที่อื่น ๆ ของอาคารบางสัญญา บริษัทย่อยมีภาระผูกพันที่ต้องจ่ายค่าเช่า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ในอัตราร้อยละของยอดขาย หรือตามจำนวนเงินขั้นต่ำตามสัญญา แล้วแต่จำนวนเงินใดจะสูงกว่า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 xml:space="preserve">สัญญาและภาระผูกพันอื่น ๆ 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eastAsia="en-US"/>
        </w:rPr>
        <w:t xml:space="preserve">ในระหว่างงวดสิ้นสุดวันที่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>30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eastAsia="en-US"/>
        </w:rPr>
        <w:t>กันยายน พ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eastAsia="en-US"/>
        </w:rPr>
        <w:t>.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>2561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eastAsia="en-US"/>
        </w:rPr>
        <w:t xml:space="preserve">กลุ่มกิจการไม่มีสัญญาและภาระผูกพันอื่นเพิ่มเติมนอกเหนือจากที่เปิดเผยไว้ในหมายเหตุข้อ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>31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eastAsia="en-US"/>
        </w:rPr>
        <w:t>.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>3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eastAsia="en-US"/>
        </w:rPr>
        <w:t>ในงบการเงินประจำปี พ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eastAsia="en-US"/>
        </w:rPr>
        <w:t>.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>2560</w:t>
      </w:r>
    </w:p>
    <w:p>
      <w:pPr>
        <w:pStyle w:val="Normal"/>
        <w:spacing w:before="0" w:after="0"/>
        <w:ind w:left="1440" w:hanging="36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การคํ้าประกัน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2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2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color w:val="000000"/>
          <w:spacing w:val="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2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2"/>
          <w:sz w:val="26"/>
          <w:sz w:val="26"/>
          <w:szCs w:val="26"/>
        </w:rPr>
        <w:t>บริษัทและบริษัทย่อยมีหนังสือค้ำประกันซึ่งออกโดยธนาคาร ในนามบริษัทและ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2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งเหลือ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เกี่ยวเนื่องกับภาระผูกพันทางปฏิบัติ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งประการตามปกติธุรกิจ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เรือน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295"/>
        <w:gridCol w:w="1231"/>
        <w:gridCol w:w="1317"/>
        <w:gridCol w:w="1315"/>
      </w:tblGrid>
      <w:tr>
        <w:trPr>
          <w:trHeight w:val="28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จำนวน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่วนเกิน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ุ้นสามัญ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ุ้นสามัญ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มูลค่าหุ้น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หุ้น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บัญชีต้นงวด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4</w:t>
            </w:r>
          </w:p>
        </w:tc>
      </w:tr>
      <w:tr>
        <w:trPr>
          <w:trHeight w:val="80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ออกหุ้นปันผล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0</w:t>
            </w:r>
          </w:p>
        </w:tc>
      </w:tr>
      <w:tr>
        <w:trPr>
          <w:trHeight w:val="80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บัญชีสิ้นงวด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4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ที่ประชุมสามัญผู้ถือหุ้นได้มีมติอนุมัติการจ่ายเงินปันผลสำหรับผลการดำเนินงานในรอบปี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รูปของหุ้นปันผลในอัตร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ุ้นเดิม ต่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ุ้นปันผล รวมจำนวน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90.7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ปันผลจ่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 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ประชุมสามัญผู้ถือหุ้นของบริษัทได้มีมติอนุมัติให้จ่ายเงินปันผลจากผลการดำเนินงานสำหรับ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ห้แก่ผู้ถือหุ้น โดยจ่ายเป็นหุ้นปันผลในอัตราหุ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ุ้นเดิม ต่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ุ้นปันผล รวมเป็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90.7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และ จ่ายเป็นเงินปันผล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55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.0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รวมจ่ายปันผลทั้งสิ้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0.8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จ่ายให้กับผู้ถือหุ้น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 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ประชุมสามัญผู้ถือหุ้นของบริษัทได้มีมติอนุมัติให้จ่ายเงินปันผลจากผลการดำเนินงานสำหรับ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รวมเป็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9.6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โดยจ่ายให้กับผู้ถือหุ้นเมื่อ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หตุการณ์ภายหลังวันที่ในรายงานข้อมูล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ุล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ได้ยกเลิกสัญญาแลกเปลี่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อัตราแลกเปลี่ยนสกุลเงินและดอกเบี้ยกับธนาคารพาณิชย์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ห่งหนึ่ง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สำหรั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ห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ู้ยืมแก่บริษัทย่อยแห่งหนึ่งในสกุลเงินเยนเทียบเท่า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89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โดยได้รับดอกเบี้ยในวันที่ยกเลิกสัญญา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7.3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</w:t>
      </w:r>
    </w:p>
    <w:p>
      <w:pPr>
        <w:pStyle w:val="Normal"/>
        <w:ind w:firstLine="14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ุล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ริษัทได้ทำสัญญาเงินกู้กับสถาบันการเงินแห่งหนึ่ง เป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,45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โดยมีอัตราดอกเบี้ยใน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TIBOR + 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ำหนดชำระคืนเงินต้นงวดแรกเมื่อครบกำหนดระยะเวล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ดือนนับจากวันที่เบิกเงินกู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งวดแรก และงวดต่อๆ ไปทุกรอบระยะเวล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ดือน เสร็จสิ้นภายในเดือน ตุล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พื่อใช้ในการชำระคืนเงินกู้ยืมจากสถาบันการเงินอีกแห่งหนึ่ง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,25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ุล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ริษัทย่อยแห่งหนึ่งชำระเงินเพื่อซื้อหุ้นสามัญของบริษัท ออสการ์ เซฟ เดอะ เวิลด์ จำกัด จากบริษัท ไทยนครพาราวู้ด จำกัด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91,00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ุ้น ในราค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2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รวมเป็นมูลค่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4.9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 ทำให้สัดส่ว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ารถือหุ้นของกลุ่มกิจการเพิ่มขึ้นจาก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7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ป็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75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ุล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ริษัทย่อยแห่งหนึ่งชำระ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5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เพื่อซื้อหุ้นสามัญของบริษัท อินฟินีตี้ โซล่าร์ จำกัด ซึ่งดำเนินกิจการโครงการผลิตไฟฟ้าจากพลังงานแสงอาทิตย์แบบติดตั้งบนพื้นดินขนาดกำลังการผลิตรว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กะวัตต์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ุล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ริษัทจ่ายชำระค่าหุ้นที่เรียกเพิ่มในบริษัท ไทย คอมมูนิตี้ เอ็นเนอร์ยี่ จำกัด สำหรับหุ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,000,00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หุ้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 หุ้น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7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าท 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7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ล้านบาท เพื่อชำระเต็มมูลค่า และซื้อหุ้นสามัญเพิ่มเติมจากการเพิ่มทุนจ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ะเบียนของบริษัท ไทย คอมมูนิตี้ เอ็นเนอร์ยี่ จำกัด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5,000,00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ุ้น 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โดยบริษัทชำระค่าหุ้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5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25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27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74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0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0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0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-"/>
      <w:lvlJc w:val="left"/>
      <w:pPr>
        <w:tabs>
          <w:tab w:val="num" w:pos="0"/>
        </w:tabs>
        <w:ind w:left="3555" w:hanging="360"/>
      </w:pPr>
      <w:rPr>
        <w:rFonts w:ascii="Angsana New" w:hAnsi="Angsana New" w:cs="Angsana New" w:hint="default"/>
        <w:sz w:val="26"/>
        <w:szCs w:val="26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912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numFmt w:val="bullet"/>
      <w:lvlText w:val="*"/>
      <w:lvlJc w:val="left"/>
      <w:pPr>
        <w:tabs>
          <w:tab w:val="num" w:pos="0"/>
        </w:tabs>
        <w:ind w:left="198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38"/>
      <w:numFmt w:val="bullet"/>
      <w:lvlText w:val="-"/>
      <w:lvlJc w:val="left"/>
      <w:pPr>
        <w:tabs>
          <w:tab w:val="num" w:pos="0"/>
        </w:tabs>
        <w:ind w:left="3555" w:hanging="360"/>
      </w:pPr>
      <w:rPr>
        <w:rFonts w:ascii="Angsana New" w:hAnsi="Angsana New" w:cs="Angsana New" w:hint="default"/>
        <w:sz w:val="26"/>
        <w:szCs w:val="26"/>
      </w:rPr>
    </w:lvl>
    <w:lvl w:ilvl="1">
      <w:start w:val="38"/>
      <w:numFmt w:val="bullet"/>
      <w:lvlText w:val="-"/>
      <w:lvlJc w:val="left"/>
      <w:pPr>
        <w:tabs>
          <w:tab w:val="num" w:pos="0"/>
        </w:tabs>
        <w:ind w:left="4275" w:hanging="360"/>
      </w:pPr>
      <w:rPr>
        <w:rFonts w:ascii="Angsana New" w:hAnsi="Angsana New" w:cs="Angsana New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9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7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1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8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5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1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thaiLetters"/>
      <w:lvlText w:val="%1)"/>
      <w:lvlJc w:val="left"/>
      <w:pPr>
        <w:tabs>
          <w:tab w:val="num" w:pos="0"/>
        </w:tabs>
        <w:ind w:left="734" w:hanging="360"/>
      </w:pPr>
      <w:rPr/>
    </w:lvl>
  </w:abstractNum>
  <w:abstractNum w:abstractNumId="9">
    <w:lvl w:ilvl="0">
      <w:start w:val="29"/>
      <w:numFmt w:val="bullet"/>
      <w:lvlText w:val="-"/>
      <w:lvlJc w:val="left"/>
      <w:pPr>
        <w:tabs>
          <w:tab w:val="num" w:pos="0"/>
        </w:tabs>
        <w:ind w:left="4950" w:hanging="360"/>
      </w:pPr>
      <w:rPr>
        <w:rFonts w:ascii="Angsana New" w:hAnsi="Angsana New" w:cs="Angsana New" w:hint="default"/>
      </w:rPr>
    </w:lvl>
  </w:abstractNum>
  <w:abstractNum w:abstractNumId="10">
    <w:lvl w:ilvl="0">
      <w:start w:val="2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3" w:hanging="45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  <w:sz w:val="26"/>
      <w:szCs w:val="26"/>
    </w:rPr>
  </w:style>
  <w:style w:type="character" w:styleId="WW8Num2z1">
    <w:name w:val="WW8Num2z1"/>
    <w:qFormat/>
    <w:rPr>
      <w:rFonts w:ascii="Angsana New" w:hAnsi="Angsana New" w:eastAsia="Cordia New" w:cs="Angsana New"/>
      <w:color w:val="C00000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Angsana New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Angsana New"/>
      <w:b/>
    </w:rPr>
  </w:style>
  <w:style w:type="character" w:styleId="WW8Num12z0">
    <w:name w:val="WW8Num12z0"/>
    <w:qFormat/>
    <w:rPr>
      <w:rFonts w:ascii="Angsana New" w:hAnsi="Angsana New" w:eastAsia="Calibri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Angsana New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ngsana New" w:hAnsi="Angsana New" w:eastAsia="Cordia New" w:cs="Angsana New"/>
      <w:sz w:val="26"/>
      <w:szCs w:val="26"/>
    </w:rPr>
  </w:style>
  <w:style w:type="character" w:styleId="WW8Num29z1">
    <w:name w:val="WW8Num29z1"/>
    <w:qFormat/>
    <w:rPr>
      <w:rFonts w:ascii="Angsana New" w:hAnsi="Angsana New" w:eastAsia="Cordia New" w:cs="Angsana New"/>
      <w:color w:val="000000"/>
      <w:sz w:val="22"/>
      <w:szCs w:val="2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Cordia New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Angsana New"/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ngsana New" w:hAnsi="Angsana New" w:eastAsia="Cordia New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ngsana New" w:hAnsi="Angsana New" w:eastAsia="Cordia New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ngsana New" w:hAnsi="Angsana New" w:eastAsia="Cordia New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Angsana New" w:hAnsi="Angsana New" w:eastAsia="Cordia New" w:cs="Angsana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</w:rPr>
  </w:style>
  <w:style w:type="character" w:styleId="BodyText2Char">
    <w:name w:val="Body Text 2 Char"/>
    <w:qFormat/>
    <w:rPr>
      <w:rFonts w:ascii="New York" w:hAnsi="New York" w:eastAsia="Times New Roman" w:cs="New York"/>
      <w:sz w:val="30"/>
      <w:szCs w:val="30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</w:rPr>
  </w:style>
  <w:style w:type="character" w:styleId="BodyTextIndent2Char">
    <w:name w:val="Body Text Indent 2 Char"/>
    <w:qFormat/>
    <w:rPr>
      <w:rFonts w:eastAsia="Angsana New" w:cs="Cordia New"/>
      <w:sz w:val="30"/>
      <w:szCs w:val="30"/>
      <w:lang w:val="th-TH"/>
    </w:rPr>
  </w:style>
  <w:style w:type="character" w:styleId="BodyTextIndent3Char">
    <w:name w:val="Body Text Indent 3 Char"/>
    <w:qFormat/>
    <w:rPr>
      <w:rFonts w:ascii="Angsana New" w:hAnsi="Angsana New" w:eastAsia="Angsana New" w:cs="Angsana New"/>
      <w:sz w:val="29"/>
      <w:szCs w:val="29"/>
      <w:lang w:val="th-TH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</w:rPr>
  </w:style>
  <w:style w:type="character" w:styleId="SubtitleChar">
    <w:name w:val="Subtitle Char"/>
    <w:qFormat/>
    <w:rPr>
      <w:rFonts w:ascii="Times New Roman" w:hAnsi="Times New Roman" w:cs="Times New Roman"/>
    </w:rPr>
  </w:style>
  <w:style w:type="character" w:styleId="MacroTextChar">
    <w:name w:val="Macro Text Char"/>
    <w:qFormat/>
    <w:rPr>
      <w:rFonts w:ascii="Times New Roman" w:hAnsi="Times New Roman" w:cs="Times New Roman"/>
    </w:rPr>
  </w:style>
  <w:style w:type="character" w:styleId="PreformattedChar">
    <w:name w:val="Preformatted Char"/>
    <w:qFormat/>
    <w:rPr>
      <w:rFonts w:ascii="Times New Roman" w:hAnsi="Times New Roman" w:eastAsia="Times New Roman" w:cs="Times New Roman"/>
      <w:lang w:val="en-US"/>
    </w:rPr>
  </w:style>
  <w:style w:type="character" w:styleId="CommentTextChar">
    <w:name w:val="Comment Text Char"/>
    <w:qFormat/>
    <w:rPr>
      <w:rFonts w:ascii="New York" w:hAnsi="New York" w:eastAsia="Times New Roman" w:cs="New York"/>
      <w:sz w:val="25"/>
      <w:szCs w:val="25"/>
      <w:lang w:val="en-US"/>
    </w:rPr>
  </w:style>
  <w:style w:type="character" w:styleId="CommentSubjectChar">
    <w:name w:val="Comment Subject Char"/>
    <w:qFormat/>
    <w:rPr>
      <w:rFonts w:ascii="New York" w:hAnsi="New York" w:eastAsia="Times New Roman" w:cs="New York"/>
      <w:b/>
      <w:bCs/>
      <w:sz w:val="25"/>
      <w:szCs w:val="25"/>
      <w:lang w:val="en-US"/>
    </w:rPr>
  </w:style>
  <w:style w:type="character" w:styleId="BodyTextIndentChar">
    <w:name w:val="Body Text Indent Char"/>
    <w:qFormat/>
    <w:rPr>
      <w:rFonts w:ascii="Times New Roman" w:hAnsi="Times New Roman" w:cs="Cordia New"/>
      <w:sz w:val="30"/>
      <w:szCs w:val="30"/>
    </w:rPr>
  </w:style>
  <w:style w:type="character" w:styleId="BodySingleChar">
    <w:name w:val="Body Single Char"/>
    <w:qFormat/>
    <w:rPr>
      <w:rFonts w:ascii="New York" w:hAnsi="New York" w:eastAsia="Times New Roman" w:cs="Times New Roman"/>
      <w:color w:val="000000"/>
      <w:sz w:val="24"/>
      <w:szCs w:val="30"/>
      <w:lang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character" w:styleId="Left">
    <w:name w:val="left"/>
    <w:qFormat/>
    <w:rPr/>
  </w:style>
  <w:style w:type="character" w:styleId="MessageHeaderChar">
    <w:name w:val="Message Header Char"/>
    <w:qFormat/>
    <w:rPr>
      <w:rFonts w:ascii="Times New Roman" w:hAnsi="Times New Roman" w:cs="Times New Roman"/>
      <w:shd w:fill="CCCCCC" w:val="clear"/>
    </w:rPr>
  </w:style>
  <w:style w:type="character" w:styleId="FootnoteTextChar">
    <w:name w:val="Footnote Text Char"/>
    <w:qFormat/>
    <w:rPr>
      <w:rFonts w:ascii="Times New Roman" w:hAnsi="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Normal"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" w:hAnsi="Tms Rmn" w:eastAsia="Times New Roman" w:cs="Tms Rm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ind w:left="360" w:hanging="360"/>
      <w:jc w:val="left"/>
    </w:pPr>
    <w:rPr>
      <w:rFonts w:ascii="New York" w:hAnsi="New York" w:eastAsia="Times New Roman" w:cs="New York"/>
      <w:sz w:val="24"/>
      <w:szCs w:val="24"/>
    </w:rPr>
  </w:style>
  <w:style w:type="paragraph" w:styleId="BodyText2">
    <w:name w:val="Body Text 2"/>
    <w:basedOn w:val="Normal"/>
    <w:qFormat/>
    <w:pPr/>
    <w:rPr>
      <w:rFonts w:ascii="New York" w:hAnsi="New York" w:eastAsia="Times New Roman" w:cs="New York"/>
      <w:sz w:val="30"/>
      <w:szCs w:val="30"/>
      <w:lang w:val="en-US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New York" w:hAnsi="New York" w:eastAsia="Times New Roman" w:cs="Cordia New"/>
      <w:b/>
      <w:bCs/>
    </w:rPr>
  </w:style>
  <w:style w:type="paragraph" w:styleId="BalloonText1">
    <w:name w:val="Balloon Text1"/>
    <w:basedOn w:val="Normal"/>
    <w:qFormat/>
    <w:pPr>
      <w:jc w:val="left"/>
    </w:pPr>
    <w:rPr>
      <w:rFonts w:ascii="Tahoma" w:hAnsi="Tahoma" w:eastAsia="Times New Roman" w:cs="Tahoma"/>
      <w:sz w:val="16"/>
      <w:szCs w:val="18"/>
    </w:rPr>
  </w:style>
  <w:style w:type="paragraph" w:styleId="Preformatted">
    <w:name w:val="Preformatted"/>
    <w:basedOn w:val="Normal"/>
    <w:qFormat/>
    <w:pPr>
      <w:jc w:val="left"/>
    </w:pPr>
    <w:rPr>
      <w:rFonts w:eastAsia="Times New Roman"/>
      <w:lang w:val="en-US"/>
    </w:rPr>
  </w:style>
  <w:style w:type="paragraph" w:styleId="CommentText">
    <w:name w:val="Comment Text"/>
    <w:basedOn w:val="Normal"/>
    <w:qFormat/>
    <w:pPr>
      <w:jc w:val="left"/>
    </w:pPr>
    <w:rPr>
      <w:rFonts w:ascii="New York" w:hAnsi="New York" w:eastAsia="Times New Roman" w:cs="New York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</w:pPr>
    <w:rPr>
      <w:rFonts w:ascii="Arial" w:hAnsi="Arial" w:eastAsia="Times New Roman" w:cs="Arial"/>
      <w:b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</w:pPr>
    <w:rPr>
      <w:rFonts w:ascii="Arial" w:hAnsi="Arial" w:eastAsia="Times New Roman" w:cs="Arial"/>
      <w:sz w:val="18"/>
      <w:lang w:val="en-AU" w:bidi="ar-SA"/>
    </w:rPr>
  </w:style>
  <w:style w:type="paragraph" w:styleId="DefaultText">
    <w:name w:val="Default Text"/>
    <w:basedOn w:val="Normal"/>
    <w:qFormat/>
    <w:pPr>
      <w:spacing w:before="170" w:after="0"/>
    </w:pPr>
    <w:rPr>
      <w:rFonts w:ascii="Helvetica" w:hAnsi="Helvetica" w:eastAsia="Times New Roman" w:cs="Arial"/>
      <w:sz w:val="18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ableText">
    <w:name w:val="Table Text"/>
    <w:basedOn w:val="Normal"/>
    <w:qFormat/>
    <w:pPr>
      <w:ind w:left="340" w:hanging="0"/>
    </w:pPr>
    <w:rPr>
      <w:rFonts w:ascii="Arial" w:hAnsi="Arial" w:eastAsia="Times New Roman" w:cs="Arial"/>
      <w:sz w:val="18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sz w:val="18"/>
      <w:lang w:val="en-AU" w:bidi="ar-SA"/>
    </w:rPr>
  </w:style>
  <w:style w:type="paragraph" w:styleId="HeaderNOTE">
    <w:name w:val="Header NOTE"/>
    <w:basedOn w:val="Normal"/>
    <w:qFormat/>
    <w:pPr>
      <w:spacing w:before="283" w:after="283"/>
    </w:pPr>
    <w:rPr>
      <w:rFonts w:ascii="Arial" w:hAnsi="Arial" w:eastAsia="Times New Roman" w:cs="Arial"/>
      <w:b/>
      <w:sz w:val="22"/>
      <w:lang w:val="en-AU" w:bidi="ar-SA"/>
    </w:rPr>
  </w:style>
  <w:style w:type="paragraph" w:styleId="RefSingle">
    <w:name w:val="Ref - Single"/>
    <w:basedOn w:val="Normal"/>
    <w:qFormat/>
    <w:pPr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</w:pPr>
    <w:rPr>
      <w:rFonts w:ascii="Arial" w:hAnsi="Arial" w:eastAsia="Times New Roman" w:cs="Arial"/>
      <w:b/>
      <w:sz w:val="18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BodySingle">
    <w:name w:val="Body Singl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" w:hAnsi="New York" w:eastAsia="Times New Roman" w:cs="Times New Roman"/>
      <w:color w:val="000000"/>
      <w:sz w:val="24"/>
      <w:szCs w:val="3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TableTxtLJ">
    <w:name w:val="Table Txt LJ"/>
    <w:basedOn w:val="Normal"/>
    <w:qFormat/>
    <w:pPr/>
    <w:rPr>
      <w:rFonts w:ascii="Arial" w:hAnsi="Arial" w:eastAsia="Times New Roman" w:cs="Arial"/>
      <w:sz w:val="18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</w:pPr>
    <w:rPr>
      <w:rFonts w:ascii="Arial" w:hAnsi="Arial" w:eastAsia="Times New Roman" w:cs="Arial"/>
      <w:sz w:val="18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eastAsia="Times New Roman" w:cs="Arial"/>
      <w:sz w:val="18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Contspgno2">
    <w:name w:val="Conts+pg no 2"/>
    <w:basedOn w:val="Normal"/>
    <w:qFormat/>
    <w:pPr>
      <w:spacing w:before="113" w:after="0"/>
    </w:pPr>
    <w:rPr>
      <w:rFonts w:ascii="Arial" w:hAnsi="Arial" w:eastAsia="Times New Roman" w:cs="Arial"/>
      <w:sz w:val="22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eastAsia="Times New Roman" w:cs="Arial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</w:pPr>
    <w:rPr>
      <w:rFonts w:ascii="Arial" w:hAnsi="Arial" w:eastAsia="Times New Roman" w:cs="Arial"/>
      <w:b/>
      <w:sz w:val="22"/>
      <w:lang w:val="en-AU" w:bidi="ar-SA"/>
    </w:rPr>
  </w:style>
  <w:style w:type="paragraph" w:styleId="ParaiItalcs">
    <w:name w:val="Para(i)Italcs"/>
    <w:basedOn w:val="Normal"/>
    <w:qFormat/>
    <w:pPr>
      <w:ind w:left="339" w:hanging="0"/>
    </w:pPr>
    <w:rPr>
      <w:rFonts w:ascii="Arial" w:hAnsi="Arial" w:eastAsia="Times New Roman" w:cs="Arial"/>
      <w:i/>
      <w:sz w:val="18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</w:pPr>
    <w:rPr>
      <w:rFonts w:ascii="Arial" w:hAnsi="Arial" w:eastAsia="Times New Roman" w:cs="Arial"/>
      <w:sz w:val="18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PageHead3">
    <w:name w:val="Page Head 3"/>
    <w:basedOn w:val="Normal"/>
    <w:qFormat/>
    <w:pPr>
      <w:spacing w:before="56" w:after="0"/>
    </w:pPr>
    <w:rPr>
      <w:rFonts w:ascii="Arial" w:hAnsi="Arial" w:eastAsia="Times New Roman" w:cs="Arial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</w:pPr>
    <w:rPr>
      <w:rFonts w:ascii="Helvetica" w:hAnsi="Helvetica" w:eastAsia="Times New Roman" w:cs="Arial"/>
      <w:b/>
      <w:sz w:val="22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</w:pPr>
    <w:rPr>
      <w:rFonts w:ascii="Helvetica" w:hAnsi="Helvetica" w:eastAsia="Times New Roman" w:cs="Arial"/>
      <w:sz w:val="16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</w:pPr>
    <w:rPr>
      <w:rFonts w:ascii="Helvetica" w:hAnsi="Helvetica" w:eastAsia="Times New Roman" w:cs="Arial"/>
      <w:sz w:val="16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ind w:left="0" w:hanging="0"/>
      <w:jc w:val="center"/>
    </w:pPr>
    <w:rPr>
      <w:rFonts w:eastAsia="Times New Roman" w:cs="Courier New"/>
      <w:sz w:val="24"/>
      <w:szCs w:val="24"/>
      <w:lang w:val="en-US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rFonts w:ascii="New York" w:hAnsi="New York" w:eastAsia="Times New Roman" w:cs="New York"/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eastAsia="Times New Roman" w:cs="Angsana New"/>
      <w:i/>
      <w:kern w:val="2"/>
      <w:szCs w:val="4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">
    <w:name w:val="List Number"/>
    <w:basedOn w:val="Normal"/>
    <w:qFormat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2">
    <w:name w:val="List Bullet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3">
    <w:name w:val="List Bullet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4">
    <w:name w:val="List Bullet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5">
    <w:name w:val="List Bullet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2">
    <w:name w:val="List Number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3">
    <w:name w:val="List Number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4">
    <w:name w:val="List Number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5">
    <w:name w:val="List Number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2">
    <w:name w:val="List Bullet 3"/>
    <w:basedOn w:val="Normal"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3">
    <w:name w:val="List Bullet 4"/>
    <w:basedOn w:val="Normal"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4">
    <w:name w:val="List Bullet 5"/>
    <w:basedOn w:val="Normal"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5">
    <w:name w:val="List Number"/>
    <w:basedOn w:val="Normal"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Times New Roman" w:cs="Brush Script M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CharChar13">
    <w:name w:val="Char Char13 อักขระ"/>
    <w:basedOn w:val="Normal"/>
    <w:qFormat/>
    <w:pPr>
      <w:spacing w:lineRule="exact" w:line="240" w:before="0" w:after="160"/>
      <w:jc w:val="left"/>
    </w:pPr>
    <w:rPr>
      <w:rFonts w:ascii="Verdana" w:hAnsi="Verdana" w:eastAsia="SimSun;宋体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5:00Z</dcterms:created>
  <dc:creator>Price Waterhouse</dc:creator>
  <dc:description/>
  <cp:keywords/>
  <dc:language>en-US</dc:language>
  <cp:lastModifiedBy>Rujira Yaruang</cp:lastModifiedBy>
  <cp:lastPrinted>2018-11-12T09:24:00Z</cp:lastPrinted>
  <dcterms:modified xsi:type="dcterms:W3CDTF">2018-11-12T02:31:00Z</dcterms:modified>
  <cp:revision>97</cp:revision>
  <dc:subject/>
  <dc:title>รายงานของผู้สอบบัญชี</dc:title>
</cp:coreProperties>
</file>