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>) 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บริษัทมหาชนจำกัด ซึ่งจัดตั้งขึ้นในประเทศไทย และเป็นบริษัทจดทะเบีย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ตลาดหลักทรัพย์แห่งประเทศไทยโดยมีบริษัท พี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อ็ม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อ็นเนอร์ยี่ จำกัด ซึ่งเป็นบริษัทที่จดทะเบียนจัดตั้งในประเทศไทยเป็นบริษัทใหญ่ </w:t>
      </w:r>
      <w:r>
        <w:rPr>
          <w:rFonts w:cs="Angsana New" w:ascii="Angsana New" w:hAnsi="Angsana New"/>
          <w:color w:val="000000"/>
          <w:sz w:val="24"/>
          <w:szCs w:val="24"/>
        </w:rPr>
        <w:t>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ใหญ่”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72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อาคารเมโทรโพลิส ชั้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19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 “กลุ่มกิจการ”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ประกอบธุรกิจของกลุ่มกิจการคือ การผลิตและจำหน่ายกระแสไฟฟ้าจากพลังงานแสงอาทิตย์และพลังงานชีวมวลให้แก่ภาครัฐและเอกชน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รวม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ะงบการเงินเฉพาะ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รับอนุมัติจากคณะกรรมการบริษัท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4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4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เงินลงทุนเพื่อค้าซึ่งใช้มูลค่ายุติธรรมตามที่อธิบายในนโยบายการ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และต้อ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หมายเหตุประกอบงบการเงินข้อ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เป็นหลัก</w:t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กี่ยวข้อง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รายงานทางการเงินที่มีการปรับปรุง และการตีความมาตรฐานการรายงานทางการเงิน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เกี่ยวข้องและมีผลกระทบต่อกลุ่มกิจการอย่างมีสาระสำคัญมีดังต่อไปนี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8419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000"/>
      </w:tblGrid>
      <w:tr>
        <w:trPr/>
        <w:tc>
          <w:tcPr>
            <w:tcW w:w="4419" w:type="dxa"/>
            <w:tcBorders/>
          </w:tcPr>
          <w:p>
            <w:pPr>
              <w:pStyle w:val="Normal"/>
              <w:ind w:left="255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4000" w:type="dxa"/>
            <w:tcBorders/>
          </w:tcPr>
          <w:p>
            <w:pPr>
              <w:pStyle w:val="Normal"/>
              <w:ind w:left="720" w:hanging="399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255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4000" w:type="dxa"/>
            <w:tcBorders/>
          </w:tcPr>
          <w:p>
            <w:pPr>
              <w:pStyle w:val="Normal"/>
              <w:ind w:left="321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255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4000" w:type="dxa"/>
            <w:tcBorders/>
          </w:tcPr>
          <w:p>
            <w:pPr>
              <w:pStyle w:val="Normal"/>
              <w:ind w:left="720" w:hanging="399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255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4000" w:type="dxa"/>
            <w:tcBorders/>
          </w:tcPr>
          <w:p>
            <w:pPr>
              <w:pStyle w:val="Normal"/>
              <w:ind w:left="720" w:hanging="399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การร่วมการงาน</w:t>
            </w:r>
          </w:p>
        </w:tc>
      </w:tr>
    </w:tbl>
    <w:p>
      <w:pPr>
        <w:pStyle w:val="Normal"/>
        <w:spacing w:lineRule="exact" w:line="310"/>
        <w:ind w:left="1620" w:hanging="0"/>
        <w:jc w:val="left"/>
        <w:rPr>
          <w:rFonts w:ascii="Angsana New" w:hAnsi="Angsana New" w:eastAsia="SimSun;宋体" w:cs="Angsana New"/>
          <w:color w:val="000000"/>
          <w:sz w:val="24"/>
          <w:szCs w:val="24"/>
        </w:rPr>
      </w:pPr>
      <w:r>
        <w:rPr>
          <w:rFonts w:eastAsia="SimSun;宋体"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มีการแก้ไขโดยให้ทางเลือกเพิ่มในการบันทึกเงินลงทุน ในบริษัทย่อย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8 </w:t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ป็นอิสระจากกัน โดยหากกิจการเลือกที่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จะเปลี่ยนมาใช้วิธีส่วนได้เสียจะต้องทำโดยปรับปรุงงบการเงินย้อนหลัง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กลุ่มกิจการ</w:t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8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ีการเปลี่ยนแปลงที่สำคัญคือ ให้ทางเลือกเพิ่มสำหรับกิจการ 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้วยวิธีมูลค่ายุติธรรมตามที่บริษัทร่วมหรือการร่วมค้านั้นๆใช้อยู่ เพิ่มเติมจากเดิมที่ต้องถอดการวัดมูลค่ายุติธรรมออกและแท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ด้วยการจัดทำงบการเงินรวมของบริษัทร่วมหรือการร่วมค้าที่เป็นกิจการที่ดำเนินธุรกิจเฉพาะด้านการลงทุน มาตรฐ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8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้าข้อหนึ่งข้อใดต่อไปนี้ คือสินทรัพย์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ดังกล่าวไม่ส่งผลกระทบต่อ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1 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9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ารซื้อส่วนได้เสีย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การดำเนินงานร่วมกันที่กิจกรรมของการดำเนินงานร่วมกันนั้นประกอบกันขึ้นเป็นธุรกิจ ให้ผู้ซื้อนำหลักการบัญชีของ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รวมธุรกิจมาถือปฏิบัติ แ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มีอยู่ในการดำเนินงานร่วมกันจะไม่ถูกวัดมูลค่าใหม่ หากผู้ร่วมดำเนินงานยังคงมีการควบคุมร่วมอยู่ มาตรฐานดังกล่าว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ม่ส่งผลกระทบต่องบการเงินของกลุ่มกิจการ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เกี่ยวข้อง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ฉบับที่มีการปรับปรุงใหม่ ซึ่งจะมีผลบังคับใช้สำหรับรอบระยะเวลาบัญชีที่เริ่มต้น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มีการเปลี่ยนแปลงอย่างมีสาระสำคัญและเกี่ยวข้องกับกลุ่มกิจการ กลุ่มกิจการไม่ได้นำมาตรฐานที่ปรับปรุงใหม่ดังกล่าวมาถือปฏิบัติก่อนวันบังคับใช้</w:t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837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87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26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3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งบกระแสเงินส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67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3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6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3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620" w:hanging="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val="en-GB" w:eastAsia="th-TH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GB" w:eastAsia="th-TH"/>
        </w:rPr>
        <w:t>7 (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val="en-GB" w:eastAsia="th-TH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GB" w:eastAsia="th-TH"/>
        </w:rPr>
        <w:t xml:space="preserve">2560) 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val="en-GB" w:eastAsia="th-TH"/>
        </w:rPr>
        <w:t>ได้มีการปรับปรุงการเปิดเผยข้อมูลเพิ่มเติมเกี่ยวกับการเปลี่ยนแปลงในหนี้ส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620" w:hanging="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ListParagraph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-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-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ูงกว่ามูลค่าตามบัญชีได้ </w:t>
      </w:r>
    </w:p>
    <w:p>
      <w:pPr>
        <w:pStyle w:val="ListParagraph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-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-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 </w:t>
      </w:r>
    </w:p>
    <w:p>
      <w:pPr>
        <w:pStyle w:val="ListParagraph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620" w:hanging="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มีการอธิบายให้ชัดเจนว่าการเปิดเผยตามข้อกำหนด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ยกเว้นการเปิดเผยข้อมูลทางการเงินโดยสรุป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620" w:hanging="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บริหารของกิจการได้ประเมินและพิจารณาว่ามาตรฐานที่ปรับปรุงใหม่ดังกล่าวข้างต้นจะไม่มีผลกระทบที่มีนัยสำคัญ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กลุ่มกิจการ ยกเว้นเรื่องการเปิดเผยข้อมูล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นโยบายการบัญชีใหม่</w:t>
      </w:r>
    </w:p>
    <w:p>
      <w:pPr>
        <w:pStyle w:val="Normal"/>
        <w:tabs>
          <w:tab w:val="clear" w:pos="720"/>
          <w:tab w:val="left" w:pos="2127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นโยบายการบัญชีสำหรับอนุพันธ์ที่เป็นเครื่องมือทางการเงิ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ได้ใช้เครื่องมือทางการเงิน เพื่อลดความเสี่ยงจากการผันผ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อัตราแลกเปลี่ยนเงินตราต่างประเทศและอัตราดอกเบี้ย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กำหนดอัตราแลกเปลี่ยนที่จะใช้ในการรับชำระหนี้ที่เป็นเงินตราต่างประเทศ เครื่องมือทางการเงิน ประกอบด้วย สัญญาแลกเปลี่ยน และสัญญาซื้อขายเงินตราต่างประเทศล่วงหน้า ซึ่งบันทึกในงบการเงิน ณ วันที่ตามสัญญา รายการซื้อขายเงินตราต่างประเทศบันทึกเป็นลูกหนี้และเจ้าหนี้โดยใช้อัตราปิดเฉลี่ย รายการลูกหนี้และเจ้าหนี้สัญญาแลกเปลี่ยนบันทึก ณ วันที่ตามสัญญาโดยใช้อัตราปิดเฉลี่ย และปรับมูลค่าตามอัตราแลกเปลี่ยน ณ สิ้นรอบระยะเวลาที่รายงาน กำไรขาดทุนที่ยังไม่เกิดขึ้นจากการแปลงค่าเงินตราต่างประเทศรับรู้ในงบกำไรขาดทุน ดอกเบี้ยรับหรือจ่ายที่เกิดขึ้นในการทำสัญญาจะบันทึกในงบกำไรขาดทุนตามเกณฑ์คงค้าง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ย่อยหมายถึงกิจการ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รวมถึงกิจการเฉพาะกิจ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ผลตอบแทนจากการใช้อำนาจเหนือผู้ได้รับการควบคุม กลุ่มกิจการรวมงบการเงินของบริษัทย่อยไว้ใน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ับจากวันที่กลุ่มกิจการสูญเสียอำนาจควบคุม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บันทึกบัญชีการรวมธุรกิจโดยถือปฏิบัติตามวิธ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ื้อ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รับรู้ส่วนต่างโดยตรงไปยังกำไรขาดทุน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จะตัดรายการบัญชีระหว่างกัน ยอดคงเหลือ และกำไรที่ยังไม่ได้เกิดขึ้นจริงระหว่างกันในกลุ่มกิจการ ขาดทุนที่ยั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  <w:r>
        <w:br w:type="page"/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ารเงินเฉพาะกิจการ เงินลงทุนในบริษัทย่อยจะบันทึกบัญชีด้วยราคาทุนหักค่าเผื่อการด้อยค่า  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ที่เกี่ยวข้องกับการได้มาของเงินลงทุน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และส่วนได้เสียที่ไม่มีอำนาจควบคุม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ผู้ถือหุ้น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ร่วมการงา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ในการร่วมการงานจะถูกจัดประเภทเป็นการดำเนินงานร่วมกัน หรือการร่วมค้า โดยขึ้นอยู่กับสิทธิและภาระผูกพั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สัญญาของผู้ลงทุนแต่ละราย กลุ่มกิจการได้ประเมินลักษณะของการร่วมการงานที่มีและพิจารณาว่าเป็น การร่วมค้า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การร่วมค้ารับรู้เงินลงทุนโดยใช้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ชื่อของกิจการร่วมค้าหลักได้เปิดเผ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งบการเงินเฉพาะกิจการ เงินลงทุนในบริษัทย่อย บริษัทร่วม และการร่วมค้า จะบันทึกบัญชีด้วยราคาทุนหักค่าเผื่อการด้อยค่า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นทุนจะมีการปรับเพื่อสะท้อนการเปลี่ยนแปลงสิ่งตอบแทนที่เกิดขึ้นจากการเปลี่ยนแปลงมูลค่าของสิ่งตอบแทนที่คาดว่าต้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่าย 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สดงใน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ารแปลงค่าเงินตราต่างประเทศ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สิ้นปี ได้บันทึกไว้ในกำไรหรือขาดทุ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ับรู้ไว้ในกำไรขาดทุนด้ว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ลุ่มกิจการ</w:t>
      </w:r>
    </w:p>
    <w:p>
      <w:pPr>
        <w:pStyle w:val="Header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แปลงค่าผลการดำเนินงานและฐานะการเงินของบริษัทในกลุ่มกิจการ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ิใช่สกุลเงินของเศรษฐกิจที่มีภาวะเงินเฟ้อรุนแรง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ฐานะการเงินนั้น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และค่าใช้จ่ายในงบกำไรขาดทุนเบ็ดเสร็จ และงบกำไรขาดทุนแปลงค่าด้วยอัตราถัวเฉลี่ย แล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ความนิยมและการปรับมูลค่ายุติธรรมที่เกิดจากการซื้อหน่วยงานในต่างประเทศถือเป็นสินทรัพย์และหนี้สินของหน่วยงา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ต่างประเทศนั้นและแปลงค่าด้วยอัตราปิ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ระแสเงินสดรวมและงบกระแสเงินสดเฉพาะบริษัท เงินสดและรายการเทียบเท่าเงินสดรวมถึง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จะแสดงไว้ในส่วนของหนี้สินหมุนเวียนในงบแสดงฐานะการเงินรวมและงบแสดงฐานะการเงินเฉพาะกิจการ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ฝากธนาคารที่มีข้อจำกัดในการเบิกใช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ฝากธนาคารที่มีข้อจำกัดในการเบิกใช้ หมายถึง เงินฝากธนาคารทุกประเภทซึ่งมีเงื่อนไขการใช้จ่ายและขั้นตอนการเบิกถอนสำหรั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วัตถุประสงค์เฉพาะตามข้อกำหนดของสัญญาบริหารการเงิน และสัญญาเงินกู้กับสถาบันการเงินที่ให้การสนับสนุนสินเชื่อแก่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กลุ่มกิจการจัดประเภทเงินลงทุนที่นอกเหนือจากเงินลงทุนในบริษัทย่อย และการร่วมค้า เป็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ประเภท คือ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พื่อค้า </w:t>
      </w:r>
      <w:r>
        <w:rPr>
          <w:rFonts w:cs="Angsana New" w:ascii="Angsana New" w:hAnsi="Angsana New"/>
          <w:color w:val="000000"/>
          <w:sz w:val="24"/>
          <w:szCs w:val="24"/>
        </w:rPr>
        <w:br/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ลงทุนที่ถือไว้จนครบกำหนด และ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ั่วไป การจัดประเภทขึ้นอยู่กับจุดมุ่งหมายขณะลงทุน ฝ่ายบริหารจะเป็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กำหนดการจัดประเภทที่เหมาะสมสำหรับเงินลงทุน ณ เวลาลงทุนและทบทวนการจัดประเภทเป็นระยะ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ไม่เก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ือ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ับแต่เวลาที่ลงทุน และแสดงรวม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ลงทุนที่ถือไว้จนครบกำหนด คือ เงินลงทุนที่มีกำหนดเวลาและผู้บริหารตั้งใจแน่วแน่และมีความสามารถถือไว้จนครบกำหนด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ได้แสดงรวมไว้ในสินทรัพย์ไม่หมุนเวียน เว้นแต่จะครบกำหนดภายใ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ดือนนับแต่วันสิ้นรอบระยะเวลารายงานก็จะแสดง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เงินลงทุนทั้ง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ประเภท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วมทั้งค่าใช้จ่ายในการทำรายการ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เพื่อค้า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ลาดหลักทรัพย์แห่งประเทศไทย รายการกำไรและขาดทุนที่ยังไม่เกิดขึ้นจริงของเงินลงทุนเพื่อค้ารับรู้ในงบกำไร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ี่จะถือไว้จนครบกำหนดวัดมูลค่าภายหลังการได้มาด้วยวิธีราคาทุนตัดจำหน่ายตามอัตราดอกเบี้ยที่แท้จริง หักด้วย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กิจการ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ลูกหนี้การค้า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ค่าใช้จ่ายในการขายและบริหาร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รวมถึงอสังหาริมทรัพย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ค่าเสื่อมราคาสะสม และค่าเผื่อผลขาดทุ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การด้อยค่า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ดินไม่มีการหักค่าเสื่อมราคา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ูกเปลี่ยนแทนออก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ที่ดิน อาคารและอุปกรณ์แสดงในราคาทุนเดิมหักด้วยค่าเสื่อมราคาสะสม ต้นทุนเริ่มแรกจะรวมต้นทุนทางตรงอื่น ๆ ที่เกี่ยวข้องกับ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ื้อสินทรัพย์นั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ั้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และจะตั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ามบัญชีของชิ้นส่วนที่ถูกเปลี่ยนแทนออก สำหรับค่าซ่อมแซมและบำรุงรักษาอื่น ๆ บริษัทจะรับรู้ต้นทุนดังกล่าวเป็นค่าใช้จ่าย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หรือขาดทุนเมื่อเกิดขึ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7830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ปรับปรุงที่ดิน</w:t>
      </w:r>
      <w:r>
        <w:rPr>
          <w:rFonts w:cs="Angsana New" w:ascii="Angsana New" w:hAnsi="Angsana New"/>
          <w:color w:val="000000"/>
          <w:sz w:val="24"/>
          <w:szCs w:val="24"/>
        </w:rPr>
        <w:tab/>
        <w:t xml:space="preserve">    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โรงไฟฟ้า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, 2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าคารและสำนักงาน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ครื่องมือและอุปกรณ์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ครื่องตกแต่ง และเครื่องใช้สำนักงาน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, 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ยานพาหนะ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color w:val="000000"/>
          <w:sz w:val="24"/>
          <w:szCs w:val="24"/>
        </w:rPr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2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ปรแกรมคอมพิวเตอร์ที่ได้มาจากการซื้อบันทึกเป็นสินทรัพย์ด้วยราคาซื้อและต้นทุนอื่นที่ทำให้โปรแกรมสามารถใช้งานได้ บริษัทตัดจำหน่ายโดยวิธีเส้นตรงตลอดอายุการให้ประโยชน์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2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ทธิในสัญญาซื้อขายไฟฟ้า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ิทธิในสัญญาซื้อขายไฟฟ้า ประกอบด้วย สัญญาซื้อขายไฟฟ้าจากพลังงานหมุนเวีย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โครงการผลิตไฟฟ้าที่ใช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ชื้อเพลิ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ชีวมวล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กลุ่มกิจการทำกับการไฟฟ้าส่วนภูมิภาค และสัญญาซื้อขายไฟฟ้าจากโครงการผลิตไฟฟ้าจากพลังงานแสงอาทิตย์ประเภทติดตั้งบนพื้นดินตามที่ได้รับอนุญาตจำหน่ายไฟฟ้าที่ออกโดยกระทรวงเศรษฐกิจการค้าและอุตสาหกรรม ประเทศ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ญี่ปุ่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METI Certificat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e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ซึ่งกลุ่มกิจการได้กรรมสิทธิ์ในสัญญาซื้อขายไฟฟ้าดังกล่าวมาจากการซื้อเงินลงทุนใน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ย่อย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สิทธิในสัญญาซื้อขายไฟฟ้าตัดจำหน่ายโดยวิธีเส้นตรงเป็น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เดือน แ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ปีตามอายุของสัญญาตามลำดับ โดยจ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ิ่มตัดจำหน่ายเมื่อกลุ่มกิจการได้เริ่มดำเนินการจ่ายไฟฟ้าเข้าระบบเชิงพาณิชย์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2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ทธิการใช้ที่ดิน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ind w:left="162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ดินที่เป็นที่ตั้งของการโครงการผลิตไฟฟ้าจากพลังงานแสงอาทิตย์แบบติดตั้งบนพื้นดินสำหรับหน่วยงานราชการและสหกรณ์ภาคการเกษตรซึ่งเป็นสัญญาร่วมกันระหว่างบริษัทย่อยแห่งหนึ่งและสหกรณ์แห่งหนึ่งในประเทศไทย บริษัทย่อย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ทำข้อตกลงในการโอนกรรมสิทธิ์ในที่ดินให้แก่สหกรณ์ภาคการเกษตรเมื่อครบอายุสัญญาซื้อขายไฟฟ้าของโดรง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ดังกล่าว แต่กลุ่มกิจการยังคงไว้ซึ่งสิทธิในการใช้ที่ดินดังกล่าวตลอดอายุสัญญา ดังนั้นจึงบันทึกที่ดินดังกล่าวเป็นสิทธิการใช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ี่ดิน กลุ่มกิจการตัดจำหน่ายสิทธิการใช้ที่ดินโดยวิธีเส้นตรงเป็นระยะเวล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ี ตามอายุของสัญญา</w:t>
      </w:r>
    </w:p>
    <w:p>
      <w:pPr>
        <w:pStyle w:val="Normal"/>
        <w:ind w:left="212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ซึ่งหมายถึงจำนวนที่สูงกว่าระหว่างมูลค่ายุติธรรมหักต้นทุนในการขายเทียบกับมูลค่าจากการใช้สินทรัพย์จะถูกจัดเป็นหน่วยที่เล็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สุ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รณีที่กลุ่มกิจการเป็นผู้เช่า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ช่า แล้วแต่ระยะเวลาใดจะน้อยกว่า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 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เกณฑ์อัตราผลตอบแทนที่แท้จริ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ต้นทุนการกู้ยืม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้นทุนการกู้ยืมอื่น ๆ ต้องถือเป็นค่าใช้จ่ายในงวดที่เกิดขึ้น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pacing w:val="-2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Header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เจ้าของ ในกรณีนี้ ภาษีเงินได้ต้องรับรู้ในกำไรขาดทุนเบ็ดเสร็จอื่น หรือโดยตรงไปยังส่วนของเจ้าของตามลำดับ</w:t>
      </w:r>
    </w:p>
    <w:p>
      <w:pPr>
        <w:pStyle w:val="Header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ภาษีเงินได้ของงวดปัจจุบันคำนวณจากอัตราภาษีตามกฎหมายภาษีที่มีผลบังคับใช้อยู่ หรือ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 ไปปฏิบัติขึ้นอยู่กับการตีความ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แสดงอยู่ใน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กฎหมายภาษีอากร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นทรัพย์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ย่อย บริษัทร่วม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องทุนสำรองเลี้ยงชีพ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ได้จัดตั้งกองทุนสำรองเลี้ยงชีพ โดยใช้แผนการกำหนดอัตราจ่ายสมทบโดยที่สินทรัพย์ของกองทุนได้แยกออกจากสินทรัพย์ของบริษัทและบริหารโดยจัดการกองทุน กองทุนสำรองเลี้ยงชีพดังกล่าวได้รับเงินเข้าสมทบกองทุนจากพนักงานและบริษัท เงินจ่ายสมทบเข้ากองทุนสำรองเลี้ยงชีพของบริษัทบันทีกเป็นค่าใช้จ่ายในงบกำไรขาดทุนเบ็ดเสร็จสำหรับรอบระยะเวลาบัญชีที่ได้จ่ายเงินสมทบนั้น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ผลประโยชน์พนัก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ประโยชน์พนักงานเมื่อเกษียณอายุ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จัดให้มีผลประโยชน์พนักงานหลังการเลิกจ้างเพื่อจ่ายให้แก่พนักงานเป็นไปตามกฎหมายแรงงานไทย จำนวนเงินดังกล่าวขึ้นอยู่กับฐานะเงินเดือนและจำนวนปีที่พนักงานทำงานให้บริษัทนับถึงวันที่สิ้นสุดการทำงานที่จะเกิดขึ้นในอนาคต หนี้สินผลประโยชน์พนักงานคำนวน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Projected Unit Credit Method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เกณฑ์คณิตศาสตร์ประกันภั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Actuarial Technique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นักคณิตศาสตร์ประกันภัยอิสระ ซึ่งเป็นการประมาณจากมูลค่าปัจจุบันของกระแสเงินสดที่คาดว่าจะต้องจ่ายในอนาคต โดยคำนวณบทพื้นฐานของเงินเดือนพนักงาน อัตราการลาออก อายุจนถึงเกษียณ อัตราการตาย อายุงาน และปัจจัยอื่น ๆ และคำนวนคิดลด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กำไรและขาดทุนจากการประมาณการตามหลักคณิตศาสตร์ประกันภัยเกิดขึ้นจากการปรับปรุงหรือเปลี่ยนแปล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สมมติฐานจะต้องรับรู้ในส่วนของผู้ถือหุ้นภายใต้กำไรขาดทุนเบ็ดเสร็จอื่นในงวดที่เกิดขึ้น และได้รวมอยู่ในกำไรสะสมใ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แสดงการเปลี่ยนแปลงในส่วนของเจ้าของ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บริการในอดีตจะถูกรับรู้ทันทีในงบ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จะบันทึกประมาณการหนี้สิน ซึ่งไม่รวมถึงประมาณการหนี้สินสำหรับผลตอบแทนพนักงาน อันเป็นภาระผูกพั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อุดหนุนจากรัฐบ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อุดหนุนจากรัฐบาลรับรู้ด้วยราคานโยบาย เมื่อกลุ่มบริษัทมีความเชื่อมั่นอย่างสมเหตุผลว่าจะได้รับการอุดหนุนนั้นและกลุ่มกิจ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จะปฏิบัติตามเงื่อนไขของเงินอุดหนุนที่กำหนด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อุดหนุนที่เกี่ยวข้องกับรายได้จากการจำหน่ายกระแสไฟฟ้าจากพลังงานแสงอาทิตย์จะรับรู้เป็นรายได้ในกำไรหรือขาดทุนอย่างเป็นระบบตลอดระยะเวลาซึ่งกิจการรับรู้ค่าใช้จ่ายที่เกี่ยวข้องกับต้นทุนที่ได้รับการชดเชย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สามัญจัดประเภทไว้เป็นส่วนของ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นทุนส่วนเพิ่มที่เกี่ยวข้องกับการออกหุ้นใหม่หรือการออกสิทธิในการซื้อหุ้นที่จ่ายออกไปจะแสดงรายการดังกล่าว ซึ่งสุทธิจากภาษี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ว้เป็นรายการหักในส่วนของเจ้าของ โดยนำไปหักจากสิ่งตอบแทนที่ได้รับจากการออกหุ้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ได้ประกอบด้วยมูลค่ายุติธรรมที่จะได้รับจากการขายสินค้าและบริการซึ่งเกิดขึ้นจากกิจกรรมตามปกติของกลุ่มกิจการ รายได้จากการขายรวมถึงเงินส่วนเพิ่มราคารับซื้อไฟฟ้าสุทธิจากการปรับอัตราค่าไฟฟ้าโดยอัตโนมัต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ft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ค่าดำเนินการของการไฟฟ้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ภูมิภาคซึ่งจะแสดงด้วยจำนวนเงินสุทธิจากภาษีขายรวม โดยไม่รวมรายการขายภายในกลุ่มกิจการสำหรับงบการเงินรวม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ค่าบริหารจัดการจะรับรู้เมื่อได้ให้บริการเสร็จสิ้น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ดอกเบี้ยต้อง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ซึ่งที่ประชุมผู้ถือหุ้นของกลุ่มกิจการได้อนุมัติการจ่ายเงินปันผลประจำปี และที่ประชุมคณะกรรมการบริษัทได้อนุมัติการจ่ายเงินปันผลระหว่างก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งานดำเนินงาน ซึ่งพิจารณาว่าคือ คณะกรรมการบริษัท ที่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จัดการความเสี่ยงดำเนินงานของกลุ่มกิจการ เป็นไปตามนโยบายที่อนุมัติโดยคณะกรรมการบริษัท ส่วนงานบริหารเงินของกลุ่มกิจการ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 ๆ ภายใน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คณะกรรมการบริษัทจะกำหนดหลักการโดยภาพรวมเพื่อจัดการความเสี่ยงและนโยบายที่เกี่ยวข้องไว้เป็นลายลักษณ์อักษร รวมถึ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จัดการ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.1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นื่องจากกลุ่มกิจการประกอบธุรกิจการผลิตและจำหน่ายกระแสไฟฟ้าจากพลังงานแสงอาทิตย์ กลุ่มกิจการได้ทำสัญญารับเหมาก่อสร้างโรงไฟฟ้ากับผู้รับจ้างต่างประเทศและ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ที่หลากหลาย โดยมีสกุลเงินหลักเป็นดอลลาร์สหรัฐอเมริกาและสกุลเงินเยนญี่ปุ่น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 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ิจการยังไม่มีการป้องความเสี่ยงจากอัตราแลกเปลี่ยนดังกล่าวเนื่องจากบริษัทมีการลงทุนและขอสินเชื่อเป็นเงินสกุลเดียวกับรายร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จ่าย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ี่บริษัทจะได้ร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่าย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อนาค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ได้ให้เงินกู้ยืมแก่บริษัทย่อยในต่างประเทศเป็นสกุลเงินเยนญี่ปุ่น จึงมีความเสี่ยงจากอัตราแลกเปลี่ยน บริษัทได้ป้องกันความเสี่ยงจากอัตราแลกเปลี่ยนดังกล่าวโดยทำสัญญาแลกเปลี่ยนอัตราแลกเปลี่ยนสกุลเงินและดอกเบี้ยกับธนาคารพาณิชย์แห่งหนึ่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ด้านอัตราดอกเบี้ยของบริษัทเกิดจากการกู้ยืมเงินแบบวงเงินกู้สินเชื่อโครงการจากธนาคารพาณิชย์ ซึ่งกู้ด้วยอัตราดอกเบี้ยแบบลอยตัว โดยระยะเวลาการให้สินเชื่อและอัตราดอกเบี้ยขึ้นอยู่กับเครดิตของผู้กู้แต่ละรายเป็นสำคัญซึ่งจะทำให้บริษัทมีความเสี่ยงด้านกระแสเงินสดที่เกิดจากอัตราดอกเบี้ย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ด้านการพึ่งพาลูกค้ารายใหญ่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มีลูกค้ารายใหญ่ คือ การไฟฟ้าส่วนภูมิภาค และการไฟฟ้านครหลวง ซึ่งเป็นผู้รับซื้อไฟฟ้าที่กลุ่มบริษัทผลิตได้ทั้งหมดตามสัญญาซื้อขายไฟฟ้าซึ่งได้กำหนดจำนวนหรือปริมาณและราคารับซื้อไว้อย่างแน่นอนในแต่ละช่วงเวลาตามนโยบายการสนับสนุนการผลิตและการใช้ไฟฟ้าจากพลังงานทดแทนของสำนักงานนโยบายและพลังงาน กระทรวงพลังงาน ดังนั้น หากมีการบอกเลิกสัญญาซื้อขายไฟฟ้าจากลูกค้ารายดังกล่าว อาจส่งผลกระทบต่อผลการดำเนินงานของกลุ่มกิจการอย่างมีนัยสำคัญ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ปริมาณพลังงานไฟฟ้าที่ผลิตได้น้อยกว่าที่ประมาณการไว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ิมาณพลังงานไฟฟ้าที่ผลิตของโรงไฟฟ้าพลังงานแสงอาทิตย์อาจได้รับผลกระทบจาการเปลี่ยนแปลงของสภาพภูมิอากาศ 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ะภัยธรรมชาติ โดยปัจจัยดังกล่าวส่งผลให้กลุ่มบริษัทมีความเสี่ยงที่จะสามารถผลิตไฟฟ้าได้น้อยกว่าปริมาณที่คาดการณ์ไว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ส่งผลกระทบต่อรายได้และผลประกอบการของกลุ่มกิจการเช่นเดียวกับผู้ประกอบการโดยทั่วไปในอุตสาหกรร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ความสามารถในการชำระห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ข้อกำหนดของเงินกู้สินเชื่อโครงการจากธนาคารพาณิชย์ กลุ่มกิจการมีหน้าที่ต้องปฏิบัติตามเงื่อนไขทางการเงินตามที่ได้ระบุไว้ในสัญญาเงินกู้ เช่น การดำรงสัดส่วนความสามารถในการชำระหนี้ และการรักษาสัดส่วนหนี้สินต่อส่วนของผู้ถือหุ้น เป็นต้น หากบริษัทไม่สามารถปฏิบัติตามเงื่อนไขทางการเงินดังกล่าว กลุ่มกิจการอาจมีความเสี่ยงที่จะถูกเรียกชำระหนี้คื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ั้งจำนวนในทันท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ประมาณมูลค่ายุติธรรม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ข้อมูล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แก่ ข้อมูลราค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แก่ ข้อมูลที่คำนวณมาจากราค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ประมาณมูลค่ายุติธรร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รางต่อไปนี้แสดงสินทรัพย์และหนี้สิน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960"/>
        <w:gridCol w:w="960"/>
        <w:gridCol w:w="960"/>
        <w:gridCol w:w="960"/>
      </w:tblGrid>
      <w:tr>
        <w:trPr>
          <w:trHeight w:val="8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ระด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สินทรัพย์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สินทรัพย์ทางการเงินที่รับรู้มูลค่ายุติธรรมผ่านงบกำไรขาดทุ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หลักทรัพย์เพื่อค้า 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4"/>
                <w:szCs w:val="24"/>
                <w:lang w:val="en-GB" w:eastAsia="en-GB"/>
              </w:rPr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,389,23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เกี่ยวกับมูลค่ายุติธรรมอสังหาริมทรัพย์เพื่อการลงทุน มูลค่ายุติธรรมของเงินกู้ยืมและมูลค่ายุติธรรมของเครื่องมือทางการเงิน เปิดเผยรวมอยู่ใน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และ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4.1 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และข้อสมมติ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ิ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าคารและอุปกรณ์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ฝ่ายบริหารเป็นผู้ประมาณการอายุการใช้งาน และมูลค่าคงเหลือ สำหรับอาคารและอุปกรณ์ โดยฝ่ายบริหารจะทบทวนค่าเสื่อมราค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อายุการให้ประโยชน์และมูลค่าคงเหลือมีความแตกต่างไปจากประมาณการในงวดก่อน หรือมีการตัดจำหน่ายสินทรัพย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เสื่อมสภาพหรือไม่ได้ใช้งานเนื่องจากการขายหรือเลิกใช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มาณการการด้อยค่าของสินทรัพย์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ทดสอบการด้อยค่าของสินทรัพย์ ตามที่ได้กล่าวในหมายเหตุ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ที่คาดว่าจะได้รับคืนของหน่วยสินทรัพย์ที่ก่อให้เกิดเงินสด พิจารณาจากการคำนวณมูลค่าจากการใช้ การคำนวณดังกล่าวอาศัยการประมาณการ หากประมาณการต้นทุนของเงินทุนก่อนภาษีที่ใช้ในการคำนวณกระแสเงินสดคิดลดสูง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อัตราที่ผู้บริหารประมาณไว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ช่น 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.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ทนที่จะเป็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.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ม่ต้องรับรู้ค่าเผื่อการด้อยค่าของสินทรัพย์เพิ่มเติม 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และข้อสมมติฐ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หน้าที่ต้องเสียภาษีเงินได้ในหลายประเทศ ในการประมาณหนี้สินภาษีเงินได้ต้องใช้ดุลยพินิจ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กิจการ กลุ่มกิจการรับรู้หนี้สินภาษีเงินได้ที่คาดว่าจะเกิด โดยใช้เกณฑ์การประมาณภาษีส่วนเพิ่มที่จะถึงกำหนดชำระ ผลแตกต่างระหว่างภาษีเงินได้ที่ชำระจริงกับประมาณการจะกระทบต่อภาษีเงินได้ และสินทรัพย์และหนี้สินภาษีเงินได้รอตัดบัญชีในงวดที่มีการประมาณการ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รอการตัดบัญชี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ภาษีเงินได้และหนี้สินภาษีเงินได้จะรับรู้จากผลแตกต่างชั่วคราวระหว่างฐานภาษีของสินทรัพย์และหนี้สิน กับมูลค่าคงเหลือตามบัญชี ณ วันสิ้นรอบระยะเวลารายงาน ผู้บริหารต้องใช้ดุลยพินิจอย่างมากในการพิจารณาว่ากลุ่มบริษัทจะม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ป็นไปได้อย่างสูงที่จะมีกำไรทางภาษีในอนาคตเพื่อใช้กลับรายการสินทรัพย์ภาษีเงินได้ กลุ่มกิจการใช้ข้อสมมติฐา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ประมาณการกำไรทางภาษีในอนาคต และช่วงเวลาที่จะใช้ผลแตกต่างชั่วคราวนั้น การเปลี่ยนแปลงข้อสมมติฐานดังกล่าวในแต่ละงวดอาจทำให้มีผลกระทบอย่างมีสาระสำคัญต่อสถานะการเงินและผลการ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ระผูกพันบำเหน็จบำนาญ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เมื่อเกษียณอายุ ในการพิจารณาอัตราคิดลดที่เหมาะสมกลุ่มกิจการพิจารณาใช้ อัตราผลตอบแทนในตลาดของพันธบัตรรัฐบาล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ผลประโยชน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เกษียณอายุที่เกี่ยวข้อง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้อสมมติฐานหลัก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ากอัตราคิดลดที่ใช้เปลี่ยนแปลงไป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.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ากที่ผู้บริหารคาดการณ์ไว้ มูลค่าภาระผูกพันผลประโยชน์เมื่อเกษียณอายุจะเพิ่มขึ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หรือลดล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ใช้ดุลยพินิจที่สำคัญในการปฏิบัติตามมาตรฐาน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รวมงบการเงินของกิจการที่กลุ่มกิจการถือหุ้น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จัดทำงบ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ผู้บริหารได้พิจารณาแล้วว่ากลุ่มกิจการมีอำนาจควบคุมทางพฤตินั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de facto control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หนือ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งสวรรค์ กรีน จำกั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ถึงแม้ว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ะถือหุ้น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สิทธิในการออกเสียงแต่กลุ่มกิจการเป็นผู้ถือหุ้นเพียงรายเดียวที่มีสิทธิในการออกเสียง</w:t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Block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 w:bidi="th-TH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 w:bidi="th-TH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bidi="th-TH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bidi="th-TH"/>
        </w:rPr>
        <w:t>การจัดการความเสี่ยงในส่วนของทุน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bidi="th-TH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US" w:bidi="th-TH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 xml:space="preserve"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 นอกจากนี้ กลุ่มกิจการจะต้องปฏิบัติตามเงื่อนไขทางการเงินบางประการที่ระบุไว้ในสัญญาเงินกู้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bidi="th-TH"/>
        </w:rPr>
        <w:br/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 xml:space="preserve">ในหมายเหตุข้อ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bidi="th-TH"/>
        </w:rPr>
        <w:t xml:space="preserve">19)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color w:val="000000"/>
          <w:spacing w:val="-4"/>
          <w:sz w:val="24"/>
          <w:szCs w:val="24"/>
          <w:lang w:val="en-US" w:bidi="th-TH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 w:bidi="th-TH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ดำเนินธุรกิจในการผลิตและจำหน่ายกระแสไฟฟ้าจากพลังงานแสงอาทิตย์ โดยดำเนินธุรกิจในประเทศไทย แล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ประเทศญี่ปุ่น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ลุ่มกิจการเปิดเผยส่วนงานที่รายงานโดยจำแนกส่วนงานตามภูมิศาสตร์ ได้แก่ส่วนงานในประเทศไท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ในต่างประเทศ 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ประธานกรรมการบริหารและคณะกรรมการบริห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5"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ข้อมูลตามส่วน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จำแนกตามส่วนงานภูมิศาสตร์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4"/>
      </w:tblGrid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7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5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6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3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0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1.5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1.9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8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5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2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2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3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8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9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8.9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/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7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.4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84.9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  <w:lang w:val="en-GB"/>
              </w:rPr>
              <w:t>กำไร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  <w:lang w:val="en-GB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  <w:lang w:val="en-GB"/>
              </w:rPr>
              <w:t>จากอัตราแลกเปลี่ย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.0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9.2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1.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.7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38.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.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47.13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รายได้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ใช้จ่าย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.9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.9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.5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6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38.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3.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,374.87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3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8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 w:bidi="th-TH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 w:bidi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bidi="th-TH"/>
        </w:rPr>
        <w:t>เงินสดและรายการเทียบเท่าเงินสด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อกเบี้ยเงินฝากธนาคารมีอัตราถัวเฉลี่ยประมาณ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.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และดอกเบี้ยหุ้นกู้  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เงินฝากประจำของบริษัทได้จำนำไว้กับผู้ให้กู้เพื่อค้ำประกันวงเงินสินเชื่อสำหรับบริษัทย่อยสองแห่ง และบริษัทย่อยแห่งหนึ่งที่ถูกนำไปผูกกับหนังสือสัญญาค้ำประกันการปฏิบัติตามสัญญาซื้อขายไฟฟ้า กับ การไฟฟ้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คลื่อนไหวของเงินลงทุนชั่วคราว มีดังนี้</w:t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620"/>
        <w:gridCol w:w="1350"/>
      </w:tblGrid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ที่ถือไว้จน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,647,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9,159,8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6,807,20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อ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โอนเงินฝากประจำ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 ไปเป็นเงินฝากธนาคารที่มีข้อจำกัดในการในการเบิกใช้สำหรับค้ำประกั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งเงินกู้ให้กับบริษัทย่อ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ชั่วครา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ของเงินลงทุน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6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260"/>
        <w:gridCol w:w="1682"/>
        <w:gridCol w:w="1200"/>
      </w:tblGrid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ที่ถือไว้จ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ของเงินลงทุนใน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2</w:t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</w:p>
        </w:tc>
      </w:tr>
      <w:tr>
        <w:trPr>
          <w:cantSplit w:val="true"/>
        </w:trPr>
        <w:tc>
          <w:tcPr>
            <w:tcW w:w="5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ของเงินลงทุนอ้างอิงจากราคาเสนอซื้อในตลาดที่มีสภาพคล่อง ณ วันที่ในงบการเงิน 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ลำดับชั้นของมูลค่ายุติธรรม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46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060,0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61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46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060,0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และเงินทดรองจ่ายแก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76,8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,261,7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,317,1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6,163,95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ค่าหุ้นค้างชำร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,499,9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24,8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30,4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,000,0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,750,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,000,0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,200,0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,898,6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67,9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382,7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141,33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ทดรอ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,091,1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764,0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881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065,2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,011,1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,934,2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,606,1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,100,9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,011,1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,934,2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,606,1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,100,9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ลูกหนี้การค้าและ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,994,2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,606,1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,101,211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ูกหนี้การค้าข้างต้นเป็นลูกหนี้ที่ยังไม่ถึงกำหนดชำระ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ตราสารอนุพันธ์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ให้เงินกู้ยืมแก่บริษัทย่อยในต่างประเทศเป็นสกุลเยนเงินญี่ปุ่นและได้ป้องกันความเสี่ยงจากอัตราแลกเปลี่ยนโดยการทำสัญญาแลกเปลี่ยนสกุลเงินและดอกเบี้ยกับธนาคารพาณิช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ูกหนี้ตามสัญญาแลกเปลี่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ุทธิ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525"/>
        <w:gridCol w:w="1523"/>
      </w:tblGrid>
      <w:tr>
        <w:trPr/>
        <w:tc>
          <w:tcPr>
            <w:tcW w:w="6126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และ</w:t>
            </w:r>
          </w:p>
        </w:tc>
      </w:tr>
      <w:tr>
        <w:trPr/>
        <w:tc>
          <w:tcPr>
            <w:tcW w:w="6126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6126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126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126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126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สัญญาแลกเปลี่ยน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12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สัญญาแลกเปลี่ยน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180,210,538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12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ลูกหนี้สัญญาแลกเปลี่ยนสุทธิ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,781,46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ัญญาแลกเปลี่ยนในงบการเงิน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ามารถจัดประเภท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  <w:gridCol w:w="1430"/>
        <w:gridCol w:w="1431"/>
      </w:tblGrid>
      <w:tr>
        <w:trPr/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และ</w:t>
            </w:r>
          </w:p>
        </w:tc>
      </w:tr>
      <w:tr>
        <w:trPr/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13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ตราสารอนุพันธ์ระยะสั้น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ตราสารอนุพันธ์ระยะยาว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ลูกหนี้สัญญาแลกเปลี่ยนสุทธิ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,781,46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ินทรัพย์ตราสารอนุพันธ์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มูลค่ายุติธรรมสุทธิของสัญญาแลกเปลี่ย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ูลค่ายุติธรรมของสัญญาแลกเปลี่ยน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92"/>
        <w:gridCol w:w="1398"/>
      </w:tblGrid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8" w:hRule="atLeast"/>
        </w:trPr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384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ญญาที่มีมูลค่ายุติธรรมเชิงบว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,303,0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หมุนเวียน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นิติบุคคลถูกหัก ณ ที่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ซื้อที่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เงินลงทุนในกิจการที่ควบคุมร่วม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เปลี่ยนแปลงของเงินลงทุนในกิจการที่ควบคุมร่วมกั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656"/>
        <w:gridCol w:w="1656"/>
      </w:tblGrid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0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่วนแบ่งกำไร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,500,0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0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ลักษณะของเงินลงทุนในกิจการที่ควบคุมร่วมกันใ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06"/>
        <w:gridCol w:w="1080"/>
        <w:gridCol w:w="1289"/>
        <w:gridCol w:w="1106"/>
        <w:gridCol w:w="1147"/>
      </w:tblGrid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ของ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right="-72" w:hanging="335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ภทขอ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ได้ส่วนเสี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ลักษณ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จดทะเบีย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วามสัมพันธ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</w:rPr>
              <w:t>วิธีการวัดมูลค่า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ควบคุมร่วมกันที่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ถือหุ้นโดยตร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ควบคุมร่วมกันที่ถือหุ้นโด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สยาม โซล่าร์เอ็นเนอร์ย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ผลิต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กระแส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*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ถือหุ้นทางตรง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ไทย โซล่าร์ รีนิวเอเบิล จำกัด ประกอบธุรกิจการลงทุนและบริษัท สยามโซล่าร์ เอ็นเนอร์ย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กัด ประกอบธุรกิจผลิตและจำหน่ายกระแสไฟฟ้าจากพลังงานแสงอาทิตย์ บริษัททั้งสองแห่งเป็นบริษัทจำกัดและหุ้นของบริษัทไม่มีการเสนอซื้อขายในตลา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มีบริษัท โกลบอล เพาเวอร์ ซินเนอร์ยี่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บริษัทถือหุ้นร่วมกันในกิจการที่ควบคุมร่วมกันดังกล่าว</w:t>
      </w:r>
      <w:r>
        <w:br w:type="page"/>
      </w:r>
    </w:p>
    <w:p>
      <w:pPr>
        <w:pStyle w:val="Normal"/>
        <w:ind w:left="1980" w:hanging="90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โดยสรุปสำหรับ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นื่องจากบริษัท สยาม โซล่าร์ เอ็นเนอร์ย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กัด เป็นบริษัทย่อยของบริษัท ไทย โซล่าร์ รีนิวเอเบิล จำกัด งบการเงินจึงถูกรวมใ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การเงินรวมของบริษัท ไทย โซล่าร์ รีนิวเอเบิล จำกัด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งบการเงินรวมของบริษัท ไทย โซล่าร์ รีนิวเอเบิล จำกัด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ารถสรุปได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แสดงฐานะการเงินรวมโดยสรุ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ของ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8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8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หมุนเวีย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7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ี้สินทางการเงินหมุนเวีย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รวมเจ้าหนี้การค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ี้สินหมุนเวียน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เจ้าหนี้การค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หมุนเวีย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กำไรขาดทุนเบ็ดเสร็จรวมโดยสรุป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ของ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1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1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6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หลังภาษีจากการดำเนินงานต่อเนื่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ข้างต้นเป็นจำนวนที่รวมอยู่ในงบการเงินของ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ไม่ใช่เพียงแค่ส่วนแบ่งของกลุ่มบริษัทในการร่วมค้า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วิธีส่วนได้เสี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รับรู้ผลประกอบการของกิจการที่ควบคุมร่วมกันดังกล่าวไว้ในรายการส่วนแบ่งกำไรจากกิจการที่ควบคุมร่วมกันในงบกำไรขาดทุนเบ็ดเสร็จตามสัดส่วนที่กลุ่มกิจการมีส่วนได้เสี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กระทบยอดรายการข้อมูลทางการเงินโดยสรุ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ิจการ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การเงินโดยสรุ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สุทธิ ณ วัน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ายการกระทบยอ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การจัดโครงสร้างการดำเนิน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ยใต้การควบคุมเดียว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3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สุทธิหลังกระทบยอด ณ วัน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2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่วนได้เสียในกิจการที่ควบคุมร่วม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ไทย โซล่าร์ รีนิวเอเบิล จำกัด ได้นำใบหุ้นของเงินลงทุนในบริษัท สยาม โซล่าร์ เอ็นเนอร์ย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8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8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ปค้ำประกั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จำกัด ได้นำที่ดิน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3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เงินฝา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ธนาคาร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8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: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6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มีบริษัทย่อย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ต่อไปนี้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8"/>
        <w:gridCol w:w="842"/>
        <w:gridCol w:w="918"/>
        <w:gridCol w:w="918"/>
        <w:gridCol w:w="917"/>
        <w:gridCol w:w="905"/>
      </w:tblGrid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ของหุ้นสามัญ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ของหุ้นสามัญ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ือโดยส่วนได้เสียที่ไม่มี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ือโดยบริษัทใหญ่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ำนาจควบคุม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6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ภทของ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บริษัทถือหุ้นโดยตร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ทีเอสอี รูฟทอป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โซล่าร์ วิซิเบิล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การให้บริก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บำรุงรักษา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18"/>
                <w:sz w:val="18"/>
                <w:szCs w:val="18"/>
              </w:rPr>
              <w:t>โรง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TSE Group International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Solar Assets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ลงทุ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ดอะ โซล่าร์ เอิร์ธ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คลีน รีนิวเอเบิล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บางสวรรค์ กรีน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51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ออสการ์ เซฟ เดอะ เวิลด์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0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ทีเอสอี โอเวอร์ซีส์ กรุ๊ป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โซล่าร์ คอมมูนิตี้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บริษัท เวิลด์ โซล่าร์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ไทย คอมมูนิตี้  เอ็นเนอร์ยี่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 บริษัท ทีเอสอี รูฟทอป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กรีน รูฟทอป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นอร์ท รูฟทอป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ลัคกี้ โซล่าร์ จำกัด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แชมป์ เอ็นเนอร์ยี่ จำกัด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รูฟ เอ็นเนอร์ยี่ จำกัด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วิลด์ โซล่าร์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 บริษัท โซล่าร์ วิซิเบิล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ไทย คอมมูนิตี้ เอ็นเนอร์ยี่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บริษัท ซัน ฟิวเจอร์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บริษัท โซล่าร์ คอมมูนิตี้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มีบริษัทย่อย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ังต่อไปนี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8"/>
        <w:gridCol w:w="842"/>
        <w:gridCol w:w="918"/>
        <w:gridCol w:w="918"/>
        <w:gridCol w:w="917"/>
        <w:gridCol w:w="905"/>
      </w:tblGrid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ของหุ้นสามัญ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ของหุ้นสามัญ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ือโดยส่วนได้เสียที่ไม่มี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ือโดยบริษัทใหญ่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ำนาจควบคุม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6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ภทของ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บริษัทย่อยที่ถือหุ้นโดยบริษัท ไทย คอมมูนิตี้  </w:t>
            </w:r>
          </w:p>
          <w:p>
            <w:pPr>
              <w:pStyle w:val="Normal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อ็นเนอร์ยี่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th-TH" w:eastAsia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บางสวรรค์ กรีน จำกัด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5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บริษัท ซัน ฟิวเจอร์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ดอะ โซล่าร์ เอิร์ธ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คลีน รีนิวเอเบิล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บริษัทย่อยที่ถือหุ้นโดย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  <w:t>TSE Group International Pte. Lt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Eco Solar Aizu GK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Ishikawa Hanamizuki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GK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  <w:t>Solar Assets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th-TH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Ibaraki Ushiku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GK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ให้เช่าที่ด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บริษัทย่อยที่ถือหุ้นโดยบริษัท ทีเอสอี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โอเวอร์ซีส์ กรุ๊ป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Onikoube Solar Power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ารลงทุ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US"/>
              </w:rPr>
              <w:t>Solar Mountain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ารลงทุ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บริษัทย่อยที่ถือหุ้นโดย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1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  <w:t>Onikoube Solar Power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PurpleSol GK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napToGrid w:val="false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Solar Mountain Pte. Ltd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SolarOne GK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ให้เช่าที่ด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เปลี่ยนแปลงของเงินลงทุนในบริษัทย่อยในระหว่างปี มีดังนี้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1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ลงทุน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73,275,386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ลงทุนเพิ่มขึ้นจากการจัดโครงสร้างบริษัทภายในกลุ่ม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249,985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ลงทุนลดลงจากการจัดโครงสร้างบริษัทภายในกลุ่ม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4,499,985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US" w:eastAsia="en-US"/>
        </w:rPr>
      </w:pPr>
      <w:r>
        <w:rPr>
          <w:rFonts w:cs="Angsana New" w:ascii="Angsana New" w:hAnsi="Angsana New"/>
          <w:sz w:val="24"/>
          <w:szCs w:val="24"/>
          <w:lang w:val="en-US" w:eastAsia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US" w:eastAsia="en-US"/>
        </w:rPr>
      </w:pPr>
      <w:r>
        <w:rPr>
          <w:rFonts w:ascii="Angsana New" w:hAnsi="Angsana New" w:cs="Angsana New"/>
          <w:sz w:val="24"/>
          <w:sz w:val="24"/>
          <w:szCs w:val="24"/>
          <w:lang w:val="en-US" w:eastAsia="en-US"/>
        </w:rPr>
        <w:t>ในระหว่างปี พ</w:t>
      </w:r>
      <w:r>
        <w:rPr>
          <w:rFonts w:cs="Angsana New" w:ascii="Angsana New" w:hAnsi="Angsana New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eastAsia="en-US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 w:eastAsia="en-US"/>
        </w:rPr>
        <w:t>กลุ่มกิจการได้จัดโครงสร้าง</w:t>
      </w:r>
      <w:r>
        <w:rPr>
          <w:rFonts w:ascii="Angsana New" w:hAnsi="Angsana New" w:cs="Angsana New"/>
          <w:b/>
          <w:b/>
          <w:color w:val="000000"/>
          <w:sz w:val="24"/>
          <w:sz w:val="24"/>
          <w:szCs w:val="24"/>
        </w:rPr>
        <w:t>ภายในใหม่โดยการโอนหุ้นของบริษัทย่อยระหว่างกันภายในกลุ่มกิจการที่</w:t>
      </w:r>
      <w:r>
        <w:rPr>
          <w:rFonts w:cs="Angsana New" w:ascii="Angsana New" w:hAnsi="Angsana New"/>
          <w:b/>
          <w:color w:val="000000"/>
          <w:sz w:val="24"/>
          <w:szCs w:val="24"/>
        </w:rPr>
        <w:br/>
      </w:r>
      <w:r>
        <w:rPr>
          <w:rFonts w:ascii="Angsana New" w:hAnsi="Angsana New" w:cs="Angsana New"/>
          <w:b/>
          <w:b/>
          <w:color w:val="000000"/>
          <w:sz w:val="24"/>
          <w:sz w:val="24"/>
          <w:szCs w:val="24"/>
        </w:rPr>
        <w:t>ราคาตามบัญชีของเงินลงทุน โดยมีรายละเอียด</w:t>
      </w:r>
      <w:r>
        <w:rPr>
          <w:rFonts w:ascii="Angsana New" w:hAnsi="Angsana New" w:cs="Angsana New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4"/>
          <w:sz w:val="24"/>
          <w:szCs w:val="24"/>
        </w:rPr>
        <w:t>ดังนี้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  <w:lang w:val="en-GB" w:eastAsia="en-US"/>
        </w:rPr>
      </w:pPr>
      <w:r>
        <w:rPr>
          <w:rFonts w:cs="Angsana New" w:ascii="Angsana New" w:hAnsi="Angsana New"/>
          <w:sz w:val="24"/>
          <w:szCs w:val="24"/>
          <w:lang w:val="en-GB" w:eastAsia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139"/>
        <w:gridCol w:w="2657"/>
        <w:gridCol w:w="1504"/>
      </w:tblGrid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67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โอน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รับโอ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ล้า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  <w:highlight w:val="green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gree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วิลด์ โซล่าร์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ีเอสอี รูฟทอป จำกัด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 โซลาร์ เอ็นเนอร์ยี่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25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คอมมูนิตี้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วิซิเบิล จำกัด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 โซลาร์ เอ็นเนอร์ยี่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ไทย คอมมูนิตี้ เอ็นเนอร์ยี่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วิซิเบิล จำกัด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 โซลาร์ เอ็นเนอร์ยี่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ดอะ โซล่าร์ เอิร์ธ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 โซลาร์ เอ็นเนอร์ยี่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ไทย คอมมูนิตี้ เอ็นเนอร์ยี่ จำกั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25</w:t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  <w:highlight w:val="gree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ลีน รีนิวเอเบิล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 โซลาร์ เอ็นเนอร์ยี่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gree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ไทย คอมมูนิตี้ เอ็นเนอร์ยี่ จำกั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25</w:t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  <w:highlight w:val="gree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างสวรรค์ กรีน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 โซลาร์ เอ็นเนอร์ยี่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gree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ไทย คอมมูนิตี้ เอ็นเนอร์ยี่ จำกั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</w:t>
            </w:r>
          </w:p>
        </w:tc>
      </w:tr>
      <w:tr>
        <w:trPr>
          <w:trHeight w:val="12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ซัน ฟิวเจอร์ จำกัด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วิซิเบิล จำกัด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ไทย คอมมูนิตี้ เอ็นเนอร์ยี่ จำกั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โอนหุ้นดังกล่าวยังไม่ได้ชำระเงินระหว่างกั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>มหาชน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TSE Group International Pte. Ltd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เรียกชำระเพิ่มในระหว่างไตรมาส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ไตรมาส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ปี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ำ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6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3.4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ตามลำดับ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Solar Assets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Solar Assets Pte. Ltd.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ที่เรียกชำระเพิ่ม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ปี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0.19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 บริษัท ทีเอสอี โอเวอร์ซีส์ กรุ๊ป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กิจการได้จัดตั้งบริษัท ทีเอสอี โอเวอร์ซีส์ กรุ๊ป จำกัด เพื่อรองรับการลงทุนในธุรกิจพลังง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ุนเวียนในต่างประเทศ มูลค่าเงินลงทุน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บริษัทมี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0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จัดประเภทเงินลงทุนในบริษัท ทีเอสอี โอเวอร์ซีส์ กรุ๊ป จำกัด เป็นเงินลงทุนในบริษัทย่อย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มาในเดือนสิงหาคม และ ตุล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ได้ชำระเงินเพิ่มทุน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2.5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0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้านบาท ตามลำดั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 บริษัท ออสการ์ เซฟ เดอะ เวิลด์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ิษัทได้จ่ายเงินค่าหุ้นค้างชำระในปี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7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และชำระค่าหุ้นที่เรียกชำระเพิ่มในระหว่างไตรมาส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ปี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บริษัท ออสการ์ เซฟ เดอะ เวิลด์ จำกัด 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9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 ออสการ์ เซฟ เดอะ เวิลด์ จำกัด ได้เพิ่มทุนจาก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2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เป็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8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และบริษัทได้ชำระเงินเพิ่มทุนเป็นจำนวนเงินรวม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9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 บริษัท บางสวรรค์ กรีน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 บางสวรรค์ กรีน จำกัด ได้เพิ่มทุนจา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6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7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้านบาท และบริษัทได้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ชำระเงินเพิ่มทุนเป็นจำนวนเงินรวม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60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1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การลงทุนเพิ่มภายใต้ 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เงินลงทุนใ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Ishikawa Hanamizuki 1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ด้ลงทุนเพิ่มใน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Ishikawa Hanamizuki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GK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2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เยน ในระหว่างไตรมาส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ปี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การลงทุนดังกล่าวเป็นไปตามสัญญา </w:t>
      </w:r>
      <w:r>
        <w:rPr>
          <w:rFonts w:cs="Angsana New" w:ascii="Angsana New" w:hAnsi="Angsana New"/>
          <w:color w:val="000000"/>
          <w:sz w:val="24"/>
          <w:szCs w:val="24"/>
        </w:rPr>
        <w:t>Godo Kaisha (GK Agreeement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ลงทุนเพิ่มภายใต้ บริษัท ทีเอสอี โอเวอร์ซีส์ กรุ๊ป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เงินลงทุนใน 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Onikoube Solar Power Pte. Ltd.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ด้จัดตั้ง บริษัท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Onikoube Solar Power Pte. Ltd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พื่อรองรับการดำเนินการโครงการโรงไฟฟ้าพลังงานแสงอาทิตย์ในประเทศญี่ปุ่น กลุ่มกิจการได้จ่ายเงินลงทุน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กลุ่มกิจการมี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จัดประเภทเงินลงทุนในบริษัท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Onikoube Solar Power Pte. Ltd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เงินลงทุนในบริษัทย่อย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ด้ชำระเงินเพิ่มทุน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,075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เงินลงทุนใน 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Solar Mountain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ด้จัดตั้ง บริษัท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Solar Mountain Pte. Ltd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พื่อให้เช่าที่ดินในการดำเนินธุรกิจผลิตและจำหน่ายกระแสไฟฟ้าจากพลังงานแสงอาทิตย์ในประเทศญี่ปุ่น กลุ่มกิจการได้จ่ายเงินลงทุน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กลุ่มกิจการมี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จัดประเภทเงินลงทุนในบริษัท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Solar Mountain Pte. Ltd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เงินลงทุนในบริษัทย่อย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val="en-GB" w:eastAsia="en-US"/>
        </w:rPr>
        <w:t xml:space="preserve">การลงทุนเพิ่มภายใต้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Onikoube Solar Power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76" w:before="0" w:after="20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val="en-GB" w:eastAsia="en-US"/>
        </w:rPr>
        <w:t>เงิน</w:t>
      </w: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ลงทุนใน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PurpleSol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ในระหว่างปี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6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บริษัทและบริษัท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Onikoube Solar Power Pte. Ltd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จ่ายชำระเงินเพื่อซื้อหุ้นสามัญของบริษัท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PurpleSol G.K.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ตามสัญญาซื้อโครงการโรงไฟฟ้าพลังงานแสงอาทิตย์เป็นจำนวนเงิ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12,74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ล้านเยน หรือ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,776.77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ล้านบาท และได้รับโอนหุ้นสามัญในสัดส่วน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10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ของบริษัท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PurpleSol G.K.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ตุล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60 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พื่อให้ได้มาซึ่งใบรับรองในการดำเนินการโรงไฟฟ้าพลังงานแสงอาทิตย์ จากกระทรวงเศรษฐกิจการค้าและอุตสาหกรรมของประเทศญี่ปุ่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(METI Certificate)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ผู้บริหารได้ข้อสรุปภายใต้กรอบของมาตรฐานการรายงานทางการเงินฉบับ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 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เรื่องการรวมธุรกิจว่าการซื้อเงินลงทุนดังกล่าว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ในเนื้อหาเป็นการซื้อสินทรัพย์ ได้แก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METI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Certificate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540"/>
        <w:jc w:val="left"/>
        <w:outlineLvl w:val="0"/>
        <w:rPr>
          <w:rFonts w:ascii="Angsana New" w:hAnsi="Angsana New" w:eastAsia="Times New Roman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16"/>
          <w:szCs w:val="16"/>
          <w:lang w:val="en-GB" w:eastAsia="en-GB"/>
        </w:rPr>
      </w:pPr>
      <w:r>
        <w:rPr>
          <w:rFonts w:eastAsia="Times New Roman" w:cs="Angsana New" w:ascii="Angsana New" w:hAnsi="Angsana New"/>
          <w:sz w:val="16"/>
          <w:szCs w:val="16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1"/>
        <w:rPr>
          <w:rFonts w:ascii="Angsana New" w:hAnsi="Angsana New" w:eastAsia="Times New Roman" w:cs="Angsana New"/>
          <w:color w:val="000000"/>
          <w:sz w:val="16"/>
          <w:szCs w:val="1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 w:eastAsia="en-GB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sz w:val="24"/>
          <w:sz w:val="24"/>
          <w:szCs w:val="24"/>
          <w:lang w:val="en-GB" w:eastAsia="en-US"/>
        </w:rPr>
        <w:t xml:space="preserve">การลงทุนเพิ่มภายใต้ </w:t>
      </w:r>
      <w:r>
        <w:rPr>
          <w:rFonts w:eastAsia="Calibri" w:cs="Angsana New" w:ascii="Angsana New" w:hAnsi="Angsana New"/>
          <w:b/>
          <w:bCs/>
          <w:sz w:val="24"/>
          <w:szCs w:val="24"/>
          <w:lang w:eastAsia="en-US"/>
        </w:rPr>
        <w:t>Onikoube Solar Power Pte. Ltd.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่อ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76" w:before="0" w:after="20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sz w:val="24"/>
          <w:szCs w:val="24"/>
          <w:lang w:eastAsia="en-US"/>
        </w:rPr>
        <w:t xml:space="preserve">PurpleSol GK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่อ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sz w:val="24"/>
          <w:szCs w:val="24"/>
          <w:lang w:eastAsia="en-GB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>รายละเอียดของการลงทุนมีดังนี้</w:t>
      </w:r>
    </w:p>
    <w:p>
      <w:pPr>
        <w:pStyle w:val="Normal"/>
        <w:ind w:left="1080" w:hanging="1"/>
        <w:rPr>
          <w:rFonts w:ascii="Angsana New" w:hAnsi="Angsana New" w:eastAsia="Times New Roman" w:cs="Angsana New"/>
          <w:sz w:val="16"/>
          <w:szCs w:val="16"/>
          <w:lang w:eastAsia="en-GB"/>
        </w:rPr>
      </w:pPr>
      <w:r>
        <w:rPr>
          <w:rFonts w:eastAsia="Times New Roman" w:cs="Angsana New" w:ascii="Angsana New" w:hAnsi="Angsana New"/>
          <w:sz w:val="16"/>
          <w:szCs w:val="16"/>
          <w:lang w:eastAsia="en-GB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84"/>
      </w:tblGrid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 xml:space="preserve">สิ่งตอบแทนที่จ่าย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  <w:t xml:space="preserve">3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ตุลาคม 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  <w:t>. 256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napToGrid w:val="false"/>
              <w:ind w:left="967" w:hanging="1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8"/>
                <w:szCs w:val="8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สด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,776,766,630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53"/>
      </w:tblGrid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napToGrid w:val="false"/>
              <w:ind w:left="967" w:hanging="1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8"/>
                <w:szCs w:val="8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eastAsia="en-GB"/>
              </w:rPr>
              <w:t>ลูกหนี้การค้าและลูกหนี้อื่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,558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/>
              </w:rPr>
              <w:t>ัพย์ระหว่างก่อสร้าง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3,753,459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48,025)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มูลค่ายุติธรรมสุทธิ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3,708,993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สินทรัพย์ไม่มีตัวต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ทธิในสัญญาซื้อขายไฟ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,663,057,637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รวมสินทรัพย์ที่สามารถระบุได้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,776,766,630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sz w:val="24"/>
          <w:sz w:val="24"/>
          <w:szCs w:val="24"/>
          <w:lang w:val="en-GB" w:eastAsia="en-US"/>
        </w:rPr>
        <w:t xml:space="preserve">การลงทุนเพิ่มภายใต้ </w:t>
      </w:r>
      <w:r>
        <w:rPr>
          <w:rFonts w:eastAsia="Calibri" w:cs="Angsana New" w:ascii="Angsana New" w:hAnsi="Angsana New"/>
          <w:b/>
          <w:bCs/>
          <w:sz w:val="24"/>
          <w:szCs w:val="24"/>
          <w:lang w:eastAsia="en-US"/>
        </w:rPr>
        <w:t>Solar Mountain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16"/>
          <w:szCs w:val="1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76" w:before="0" w:after="20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sz w:val="24"/>
          <w:szCs w:val="24"/>
          <w:lang w:eastAsia="en-US"/>
        </w:rPr>
        <w:t>SolarOne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76" w:before="0" w:after="20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4"/>
          <w:szCs w:val="24"/>
          <w:lang w:eastAsia="en-US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ในระหว่างปี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z w:val="24"/>
          <w:szCs w:val="24"/>
          <w:lang w:val="en-GB"/>
        </w:rPr>
        <w:t>256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ริษัทย่อยจ่ายชำระเงินซื้อหุ้นสามัญของบริษัท </w:t>
      </w:r>
      <w:r>
        <w:rPr>
          <w:rFonts w:eastAsia="Times New Roman" w:cs="Angsana New" w:ascii="Angsana New" w:hAnsi="Angsana New"/>
          <w:sz w:val="24"/>
          <w:szCs w:val="24"/>
        </w:rPr>
        <w:t>SolarOne G.K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ามสัญญาซื้อโครงการโรงไฟฟ้าพลังงาน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แสงอาทิตย์เป็นจำนวนเงิน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,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en-GB"/>
        </w:rPr>
        <w:t>083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ล้านเยน หรือ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en-GB"/>
        </w:rPr>
        <w:t>321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en-GB"/>
        </w:rPr>
        <w:t>05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ล้านบาท และได้รับโอนหุ้นสามัญในสัดส่วนร้อยละ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en-GB"/>
        </w:rPr>
        <w:t>10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ของบริษัท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SolarOne</w:t>
      </w:r>
      <w:r>
        <w:rPr>
          <w:rFonts w:eastAsia="Times New Roman" w:cs="Angsana New" w:ascii="Angsana New" w:hAnsi="Angsana New"/>
          <w:sz w:val="24"/>
          <w:szCs w:val="24"/>
        </w:rPr>
        <w:t xml:space="preserve"> G.K.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พื่อให้ได้มาซึ่งที่ดินสำหรับดำเนินโครงการโรงไฟฟ้าพลังงานแสงอาทิตย์ดังกล่าว ผู้บริหารได้ข้อสรุปว่าการซื้อเงินลงทุนดังกล่าว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นเนื้อหาเป็นการซื้อสินทรัพย์ได้แก่ ที่ดิน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sz w:val="24"/>
          <w:szCs w:val="24"/>
          <w:lang w:eastAsia="en-GB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>รายละเอียดของการลงทุนมีดังนี้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sz w:val="16"/>
          <w:szCs w:val="16"/>
          <w:lang w:eastAsia="en-US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84"/>
      </w:tblGrid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 xml:space="preserve">สิ่งตอบแทนที่จ่าย 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 xml:space="preserve">3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ตุล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>. 256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napToGrid w:val="false"/>
              <w:ind w:left="967" w:hanging="1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1,054,809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sz w:val="16"/>
          <w:szCs w:val="16"/>
          <w:lang w:eastAsia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53"/>
      </w:tblGrid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napToGrid w:val="false"/>
              <w:ind w:left="967" w:hanging="1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8,510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ลูกหนี้การค้าและลูกหนี้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897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ที่ดิน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2,183,609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,189,207)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มูลค่ายุติธรรมสุทธิ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1,054,809</w:t>
            </w:r>
          </w:p>
        </w:tc>
      </w:tr>
      <w:tr>
        <w:trPr>
          <w:trHeight w:val="23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spacing w:lineRule="exact" w:line="320"/>
              <w:ind w:left="967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รวมสินทรัพย์ที่สามารถระบุได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1,054,809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br w:type="page"/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ละเอียดด้านล่างแสดงข้อมูลทางการเงินโดยสรุปของบริษัทย่อยที่มีส่วนได้เสียที่ไม่มีอำนาจควบคุมที่มีสาระสำคัญได้แก่ บริษัท ออสการ์ เซฟ เดอะ เวิลด์ จำกัด </w:t>
      </w:r>
    </w:p>
    <w:p>
      <w:pPr>
        <w:pStyle w:val="Normal"/>
        <w:tabs>
          <w:tab w:val="clear" w:pos="720"/>
          <w:tab w:val="left" w:pos="1454" w:leader="none"/>
        </w:tabs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แสดงฐานะการเงินโดยสรุป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31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1440"/>
        <w:gridCol w:w="1440"/>
      </w:tblGrid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ออสการ์ เซฟ เดอะ เวิลด์ จำกัด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2,85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2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สินทรัพย์หมุนเวียน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8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สินทรัพย์ไม่หมุนเวียน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63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8</w:t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1</w:t>
            </w:r>
          </w:p>
        </w:tc>
      </w:tr>
    </w:tbl>
    <w:p>
      <w:pPr>
        <w:pStyle w:val="Normal"/>
        <w:tabs>
          <w:tab w:val="clear" w:pos="720"/>
          <w:tab w:val="left" w:pos="1454" w:leader="none"/>
        </w:tabs>
        <w:ind w:left="108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กำไรขาดทุนเบ็ดเสร็จโดยสรุป</w:t>
      </w:r>
    </w:p>
    <w:p>
      <w:pPr>
        <w:pStyle w:val="Normal"/>
        <w:tabs>
          <w:tab w:val="clear" w:pos="720"/>
          <w:tab w:val="left" w:pos="1454" w:leader="none"/>
        </w:tabs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42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1512"/>
        <w:gridCol w:w="1507"/>
      </w:tblGrid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ออสการ์ เซฟ เดอะ เวิลด์ จำกัด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งวดระหว่าง 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ปีสิ้นสุด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งหาคม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ถึง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8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5)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เบ็ดเสร็จ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94,745)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ขาดทุนเบ็ดเสร็จส่วนที่เป็นของส่วนได้เสียที่ไม่มีอำนาจควบคุ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18,423)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ปันผลจ่ายให้กับส่วนได้เสียที่ไม่มีอำนาจควบคุ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br w:type="page"/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และเงินลงทุนใน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กระแสเงินสดโดยสรุป</w:t>
      </w:r>
    </w:p>
    <w:tbl>
      <w:tblPr>
        <w:tblW w:w="9547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1512"/>
        <w:gridCol w:w="1512"/>
      </w:tblGrid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ออสการ์ เซฟ เดอะ เวิลด์ จำกัด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งวดระหว่าง 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    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งหาคมถึง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สุทธ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ช้ไปใ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มาจากกิจกรรมดำเนินงา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53,003,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สุทธิได้มาจากกิจกรรมจัดหาเง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6,075,80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ind w:left="1051" w:right="-12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center" w:pos="1252" w:leader="none"/>
                <w:tab w:val="right" w:pos="250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center" w:pos="1252" w:leader="none"/>
                <w:tab w:val="right" w:pos="250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ต้นป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30,41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</w:p>
        </w:tc>
      </w:tr>
      <w:tr>
        <w:trPr>
          <w:cantSplit w:val="true"/>
        </w:trPr>
        <w:tc>
          <w:tcPr>
            <w:tcW w:w="6523" w:type="dxa"/>
            <w:tcBorders/>
          </w:tcPr>
          <w:p>
            <w:pPr>
              <w:pStyle w:val="Normal"/>
              <w:ind w:left="105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สิ้นป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,058,79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6</w:t>
            </w:r>
          </w:p>
        </w:tc>
      </w:tr>
    </w:tbl>
    <w:p>
      <w:pPr>
        <w:pStyle w:val="Normal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อสังหาริมทรัพย์เพื่อการลงทุ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440"/>
        <w:gridCol w:w="1440"/>
      </w:tblGrid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,614,923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440"/>
        <w:gridCol w:w="1440"/>
      </w:tblGrid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ความเคลื่อนไหวของอสังหาร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รัพย์เพื่อการลงทุนในระหว่างปี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ของอสังหาริมทรัพย์เพื่อการลงทุนอ้างอิงจากวิธ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ประเมินมูลค่าทรัพย์สิน โดยใช้วิธีเปรียบเทียบราคาตลาด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อยู่ในระด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ลำดับมูลค่ายุติธรร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เงินที่เกี่ยวข้องอสังหาริมทรัพย์เพื่อการลงทุน ที่รับรู้ในกำไรหรือขาดทุน ได้แก่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440"/>
        <w:gridCol w:w="1440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ดำเนินงานโดยตรงซึ่งก่อให้เกิด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ดำเนินงานซึ่งไม่ได้ก่อให้เกิด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6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149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60"/>
        <w:gridCol w:w="1260"/>
        <w:gridCol w:w="1260"/>
        <w:gridCol w:w="1170"/>
        <w:gridCol w:w="1175"/>
        <w:gridCol w:w="1383"/>
        <w:gridCol w:w="1133"/>
        <w:gridCol w:w="1169"/>
        <w:gridCol w:w="1260"/>
      </w:tblGrid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ครื่องตกแต่ง และ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3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3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ได้มาซึ่ง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,039,9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,228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9,248,460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5,056,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,503,4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150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259"/>
        <w:gridCol w:w="1259"/>
        <w:gridCol w:w="1175"/>
        <w:gridCol w:w="1176"/>
        <w:gridCol w:w="1249"/>
        <w:gridCol w:w="1350"/>
        <w:gridCol w:w="1176"/>
        <w:gridCol w:w="1169"/>
        <w:gridCol w:w="1260"/>
      </w:tblGrid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3" w:type="dxa"/>
            <w:gridSpan w:val="9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 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612"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ได้มาซึ่งบริษัทย่อ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.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3,753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8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,621,1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,034,859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2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2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6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3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7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3,852,9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,899,194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612" w:right="-72" w:hanging="0"/>
              <w:rPr>
                <w:rFonts w:ascii="Angsana New" w:hAnsi="Angsana New" w:eastAsia="Times New Roman" w:cs="Angsana New"/>
                <w:color w:val="000000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3,852,9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,899,194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4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3,852,9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,899,194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50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75"/>
        <w:gridCol w:w="1175"/>
        <w:gridCol w:w="1175"/>
        <w:gridCol w:w="1176"/>
        <w:gridCol w:w="1175"/>
        <w:gridCol w:w="1435"/>
        <w:gridCol w:w="1176"/>
        <w:gridCol w:w="1233"/>
        <w:gridCol w:w="1440"/>
      </w:tblGrid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ครื่องตกแต่ง และ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8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8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4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decimal" w:pos="7740" w:leader="none"/>
          <w:tab w:val="decimal" w:pos="8820" w:leader="none"/>
        </w:tabs>
        <w:ind w:left="540" w:hanging="540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decimal" w:pos="7740" w:leader="none"/>
          <w:tab w:val="decimal" w:pos="8820" w:leader="none"/>
        </w:tabs>
        <w:ind w:left="540" w:hanging="54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49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5"/>
        <w:gridCol w:w="1175"/>
        <w:gridCol w:w="1175"/>
        <w:gridCol w:w="1176"/>
        <w:gridCol w:w="1175"/>
        <w:gridCol w:w="1437"/>
        <w:gridCol w:w="1176"/>
        <w:gridCol w:w="1179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2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 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3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้นทุนการกู้ยื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4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รวมเป็นราคาทุนของสินทรัพย์ที่ซื้อเพิ่มในระหว่างปี ต้นทุนการกู้ยืม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ิดจากเงินกู้ยืมที่ยืมมาเฉพาะเพื่อก่อสร้างโรงไฟฟ้าใหม่ ได้บันทึกเป็นต้นทุนของสินทรัพย์และรวมอยู่ในรายการซื้อ กลุ่มกิจการใช้อัตร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ตั้งขึ้นเป็นทุ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/>
        <w:t>ค่าเสื่อมราคารับรู้ในงบกำไรขาดทุนเบ็ดเสร็จ 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.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.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.4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5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.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เผื่อการด้อยค่าของโรงไฟฟ้าพลังงานความร้อนแสงอาทิตย์แห่งหนึ่ง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49.9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: 25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นื่องจากโรงไฟฟ้าดังกล่าวมีมูลค่าที่คาดว่าจะได้รับคืนต่ำกว่ามูลค่าตามบัญชี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ตามสัญญาเช่าการเงินที่กลุ่มกิจการเป็นผู้เช่าซึ่งรวมแสดงในรายการข้างต้นประกอบด้วย ยานพาหนะ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080"/>
        <w:gridCol w:w="1178"/>
        <w:gridCol w:w="1253"/>
        <w:gridCol w:w="1149"/>
        <w:gridCol w:w="1111"/>
      </w:tblGrid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รง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7,915,6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,177,2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รง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อลลาร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7,0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23,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รง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ย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125,808,65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ครื่องจัก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,5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,503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บริษัทย่อยได้นำสินทรัพย์ที่มีมูลค่าสุทธิตามบัญชีจำนวนประมาณ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3,680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574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ปค้ำประกันวงเงินสินเชื่อที่ได้รับจากธนาคารพาณิชย์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TextBody"/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13578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83"/>
        <w:gridCol w:w="1483"/>
        <w:gridCol w:w="1483"/>
        <w:gridCol w:w="1483"/>
        <w:gridCol w:w="1483"/>
        <w:gridCol w:w="1483"/>
      </w:tblGrid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889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โปรแกร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คอมพิวเตอร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ในสัญญา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ขายไฟฟ้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การใช้ที่ดิน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การใช้ระบบ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ายส่งกระแสไฟฟ้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านระหว่างทำ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518,6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667,348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45,968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45,968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72,7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21,38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72,7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21,38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2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56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การได้มาซึ่งบริษัทย่อย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ตัดจำหน่าย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ตัดจำหน่าย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400,586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5,541,555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760,51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6,988,109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46,554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46,554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13,95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5,541,555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ทรัพย์ไม่มีตัวต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tbl>
      <w:tblPr>
        <w:tblW w:w="13561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545"/>
        <w:gridCol w:w="1545"/>
        <w:gridCol w:w="1545"/>
        <w:gridCol w:w="1545"/>
        <w:gridCol w:w="1545"/>
        <w:gridCol w:w="1545"/>
      </w:tblGrid>
      <w:tr>
        <w:trPr>
          <w:trHeight w:val="23" w:hRule="atLeast"/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โปรแกร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คอมพิวเตอร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ในสัญญา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ขายไฟฟ้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การใช้ที่ดิน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การใช้ระบบ    สายส่งกระแสไฟฟ้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านระหว่างทำ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13,95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5,541,555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ผลต่างจากอัตราแลกเปลี่ยน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82,089,946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,317,00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การได้มาซึ่งบริษัทย่อ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3.2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63,057,63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63,057,637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347,325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837,843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9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099,516,2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,796,70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,690,8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01,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29,634,953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466,6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099,516,2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,690,8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01,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31,919,35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937,072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347,325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2,284,397)</w:t>
            </w:r>
          </w:p>
        </w:tc>
      </w:tr>
      <w:tr>
        <w:trPr>
          <w:trHeight w:val="216" w:hRule="atLeast"/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529,59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099,516,2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,796,70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,690,8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01,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29,634,9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สินทรัพย์ไม่มีตัวต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5"/>
        <w:gridCol w:w="1295"/>
        <w:gridCol w:w="1295"/>
      </w:tblGrid>
      <w:tr>
        <w:trPr>
          <w:trHeight w:val="23" w:hRule="atLeast"/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โปรแกร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คอมพิวเตอร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านระหว่างทำ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488,72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637,388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32,49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32,491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56,2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04,897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56,2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04,897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380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621,830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right="-22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394,577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55,484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730,55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582,552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27,06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27,068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03,4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55,484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03,4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55,484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249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955,659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right="-22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484,530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0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626,613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436,71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0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,538,211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911,59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911,598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525,1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0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626,61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สินทรัพย์ไม่มีตัวต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 xml:space="preserve">ต้นทุนการกู้ยืมจำนว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46.3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. 2559 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ไม่มี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ได้รวมเป็นราคาทุนของสินทรัพย์ที่ซื้อเพิ่มในระหว่างปี ต้นทุนการกู้ยืม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 xml:space="preserve">เกิดจากเงินกู้ยืมที่ยืมมาเฉพาะเพื่อการดำเนินการที่จำเป็นในการเตรียมสิทธิในสัญญาขายไฟฟ้าให้อยู่ในสภาพพร้อมที่จะใช้ได้ตามประสงค์ ได้บันทึกเป็นต้นทุนของสินทรัพย์และรวมอยู่ในรายการซื้อ กลุ่มกิจการ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4.2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. 2559 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ไม่มี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ที่ใช้เป็นเงินทุนในการเตรียมสิทธิในสัญญาขายไฟฟ้าให้อยู่ในสภาพพร้อมใช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ค่าตัดจำหน่ายรับรู้ในงบกำไรขาดทุนเบ็ดเสร็จดังนี้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,249,7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นี้สิน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en-US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en-US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974,0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896,1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นทึกโดยตรงในส่วนของเจ้าขอ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4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before="0" w:after="0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,002,1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173,3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376,9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ประโยช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405,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3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9,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บันทึกโดยตรงในส่วนของเจ้าข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,313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080,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046,9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205,9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5,8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5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5,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913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่าธรรมเนีย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กู้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675,0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46,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53,417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ใ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330,7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527,2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393,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64,382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29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355,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875,7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,906,501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ใ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833,2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400,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58,164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53,4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74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75,0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53,417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96"/>
        <w:gridCol w:w="1296"/>
        <w:gridCol w:w="1296"/>
      </w:tblGrid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8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ประโยชน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6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นทึกโดยตรงในส่วนของเจ้าขอ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4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กู้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25,000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550,7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330,712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436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แสดงฐานะทางการเงินแสดงยอดคงเหลือ ดังนี้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378"/>
        <w:gridCol w:w="1382"/>
        <w:gridCol w:w="1379"/>
        <w:gridCol w:w="1375"/>
      </w:tblGrid>
      <w:tr>
        <w:trPr>
          <w:trHeight w:val="379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rHeight w:val="340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trHeight w:val="379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6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83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702,66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,002,16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376,961</w:t>
            </w:r>
          </w:p>
        </w:tc>
      </w:tr>
      <w:tr>
        <w:trPr>
          <w:trHeight w:val="83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6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,96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และหนี้สินภาษีเงินได้รอการตัดบัญชีจะหักกลบกันก็ต่อเมื่อสินทรัพย์ และหนี้สินภาษีเงินได้ดังกล่าวเกี่ยวข้องกับหน่วยงานจัดเก็บภาษีเดียวกัน สำหรับงบแสดงฐานะการเงินรวม สินทรัพย์และหนี้สินภาษีเงินได้รอตัดบัญชีแสดงยอดรวมของสินทรัพย์และหนี้สินสุทธิ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แต่ละบริษัท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นทรัพย์ภาษีเงินได้รอตัดบัญชีสำหรับรายการขาดทุนทางภาษีที่ยังไม่ได้ใช้สามารถใช้สิทธิทางภาษีได้ในอนาคตโดยจะรับรู้ได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7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5.2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ที่เกิดจากขาดทุน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8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2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โดยที่ขาดทุนทางภาษ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าจสามารถนำไปลดยอดกับกำไรทางภาษีในอนาคตตามปีที่หมดประโยชน์ทางภาษี 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28"/>
        <w:gridCol w:w="1728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ที่หมดประโยชน์ทางภาษ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5,911,34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,068,60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,722,99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6,024,93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เจ้าหนี้ค่าก่อสร้างและเจ้าหนี้อื่น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37"/>
        <w:gridCol w:w="1436"/>
        <w:gridCol w:w="1436"/>
        <w:gridCol w:w="1434"/>
      </w:tblGrid>
      <w:tr>
        <w:trPr/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7</w:t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จ้าหนี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8</w:t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จ้าหนี้ค่าหุ้นค้างชำร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ค้างจ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,410,47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9</w:t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4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ระยะสั้นจากสถาบันการเงิน</w:t>
      </w:r>
    </w:p>
    <w:tbl>
      <w:tblPr>
        <w:tblW w:w="957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060"/>
        <w:gridCol w:w="2060"/>
      </w:tblGrid>
      <w:tr>
        <w:trPr>
          <w:cantSplit w:val="true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53" w:hRule="atLeast"/>
          <w:cantSplit w:val="true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trHeight w:val="410" w:hRule="atLeast"/>
          <w:cantSplit w:val="true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182" w:hRule="atLeast"/>
          <w:cantSplit w:val="true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คลื่อนไหวสำหรับเงินกู้ยืมระยะสั้นจากสถาบันการเงิน 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8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8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,949,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5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3,181,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5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3,181,150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่ายคืน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9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36,131,0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9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83,181,150)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547,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547,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่วนลดตั๋วเงิ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131,8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131,870)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ส่วนลดตั๋วเงิ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03,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128,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03,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128,409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3,047,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3,047,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งินกู้ยืมระยะสั้นจากสถาบันการเงินค้ำประกันโดยหุ้นของบริษัทย่อย และสิทธิที่จะได้รับเงินปันผลจากบริษัทย่อยและบริษั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ควบคุมร่วมกัน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ี้สินตามสัญญาเช่า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ปัจจุบันของหนี้สินตามสัญญาเช่าการเงินมี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4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24"/>
        <w:gridCol w:w="2025"/>
      </w:tblGrid>
      <w:tr>
        <w:trPr>
          <w:trHeight w:val="352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1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trHeight w:val="352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60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</w:tr>
      <w:tr>
        <w:trPr>
          <w:trHeight w:val="352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ระยะยาวจากสถาบัน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4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2034"/>
        <w:gridCol w:w="2034"/>
      </w:tblGrid>
      <w:tr>
        <w:trPr>
          <w:trHeight w:val="356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334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trHeight w:val="356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62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,663,353</w:t>
            </w:r>
          </w:p>
        </w:tc>
      </w:tr>
      <w:tr>
        <w:trPr>
          <w:trHeight w:val="313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ปี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40,655,50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7,344,551</w:t>
            </w:r>
          </w:p>
        </w:tc>
      </w:tr>
      <w:tr>
        <w:trPr>
          <w:trHeight w:val="323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</w:p>
        </w:tc>
      </w:tr>
      <w:tr>
        <w:trPr>
          <w:trHeight w:val="378" w:hRule="atLeast"/>
          <w:cantSplit w:val="true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กู้ยืมระยะยาวค้ำประกันโดยการจำนำและโอนสิทธิบัญชีเงินฝากธนาคารของกลุ่มกิจการ การจำนองและจำนำที่ดินและสิ่งปลูกสร้าง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และเครื่องจักรของกลุ่มกิจการ การโอนสิทธิเรียกร้องตามสัญญาของโครงการทั้งหมดของกลุ่มกิจการ การจำนำหุ้นของบริษัทที่ถือโดยบริษัทใหญ่ หุ้นที่ถือโดยบริษัทย่อยบางส่วนและหุ้นของกิจการที่ควบคุมร่วมกันที่ถือโดยบริษัทและค้ำประกันโดย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ุนเรือ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คลื่อนไหวสำหรับเงินกู้ยืมระยะยาวจากสถาบันการเงิน 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ิเคราะห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7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จ่ายคืน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ัดจำหน่าย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</w:tr>
      <w:tr>
        <w:trPr>
          <w:cantSplit w:val="true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อัตราดอกเบี้ยเงินกู้ยืมระยะยาวตามสัญญา ณ วันที่ในงบ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เงินกู้ยืมระยะยาวเพื่อการก่อสร้างโรงไฟฟ้าพลังงานเชื้อเพลิง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หุ้นกู้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61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2076"/>
        <w:gridCol w:w="2080"/>
      </w:tblGrid>
      <w:tr>
        <w:trPr>
          <w:trHeight w:val="413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88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trHeight w:val="413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88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ปี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995,173,4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361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995,173,4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44,875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หุ้นกู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การเคลื่อนไหวของหุ้นกู้ สำหรับปีสิ้นสุด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ธันว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6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และ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59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2012"/>
        <w:gridCol w:w="2012"/>
      </w:tblGrid>
      <w:tr>
        <w:trPr>
          <w:trHeight w:val="39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70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trHeight w:val="39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79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ณ วันที่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มกราคม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ออกหุ้นกู้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0,000,0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50,000,000</w:t>
            </w:r>
          </w:p>
        </w:tc>
      </w:tr>
      <w:tr>
        <w:trPr>
          <w:trHeight w:val="34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ธรรมเนียมการออกหุ้นกู้รอตัดบัญชี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2,137,500)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5,125,000)</w:t>
            </w:r>
          </w:p>
        </w:tc>
      </w:tr>
      <w:tr>
        <w:trPr>
          <w:trHeight w:val="34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ัดจำหน่ายค่าธรรมเนียมการออกหุ้นกู้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ณ วันที่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ธันวาคม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val="en-GB" w:eastAsia="en-US"/>
        </w:rPr>
        <w:t>พ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  <w:t>. 2560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5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เมษายน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6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บริษัทได้ออกหุ้นกู้ชนิดระบุชื่อผู้ถือ ประเภทไม่ด้อยสิทธิ ไม่มีหลักประกัน และไม่มีผู้แทนผู้ถือหุ้นกู้ 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950,00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4.5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6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เดือนตลอดอายุหุ้นกู้ หุ้นกู้มีมูลค่าที่ตราไว้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 xml:space="preserve">1,000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 xml:space="preserve">950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>ล้า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val="en-GB" w:eastAsia="en-US"/>
        </w:rPr>
        <w:t>พ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ตุล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บริษัทได้ออกหุ้นกู้ชนิดระบุชื่อผู้ถือ ประเภทไม่ด้อยสิทธิ ไม่มีหลักประกัน และไม่มีผู้แทนผู้ถือหุ้นกู้ 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05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00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4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เดือนตลอดอายุหุ้นกู้ หุ้นกู้มีมูลค่าที่ตราไว้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 xml:space="preserve">000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 xml:space="preserve">2,050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val="en-GB" w:eastAsia="en-US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ตามบัญชีและมูลค่ายุติธรรมของเงินกู้ยืมระยะยาว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821,525,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3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2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ของเงินกู้ยืม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มูลค่ายุติธรรมของเงินกู้ยืมส่วนที่ไม่หมุนเวียนคำนวณจากกระแสเงินสดในอนาคตซึ่งคิดลดด้วยอัตราดอกเบี้ยเงินกู้ยืมที่อัตรา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.87 </w:t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4.84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: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.9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7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อยู่ในข้อมูลระด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ัตรา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96" w:type="dxa"/>
        <w:jc w:val="left"/>
        <w:tblInd w:w="-2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48"/>
        <w:gridCol w:w="1512"/>
        <w:gridCol w:w="1512"/>
        <w:gridCol w:w="1512"/>
        <w:gridCol w:w="1512"/>
      </w:tblGrid>
      <w:tr>
        <w:trPr>
          <w:cantSplit w:val="true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71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71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71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71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.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</w:p>
        </w:tc>
      </w:tr>
      <w:tr>
        <w:trPr>
          <w:cantSplit w:val="true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left="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ผลประโยชน์พนักงาน</w:t>
      </w:r>
    </w:p>
    <w:tbl>
      <w:tblPr>
        <w:tblW w:w="937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440"/>
        <w:gridCol w:w="1440"/>
      </w:tblGrid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283" w:leader="none"/>
              </w:tabs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บำเหน็จบำนา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ในงบแสดงฐานะ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นื่องจากผลประโยชน์บำเหน็จบำนา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895,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1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บำเหน็จบำนา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,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37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439"/>
        <w:gridCol w:w="1439"/>
      </w:tblGrid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บริการในอดีต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100,2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4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ที่เกิดจากการเปลี่ยนแปลงข้อสมมติด้านประชากรศาตร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44,7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ที่เกิดขึ้นจากการเปลี่ยนแปลงข้อสมมติทาง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ที่เกิดจากการปรับปรุงจากประสบการณ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ชำระเงินจากโครง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ชำระผลประโยชน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564,336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075,75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682,75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439"/>
        <w:gridCol w:w="1439"/>
      </w:tblGrid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6" w:leader="none"/>
                <w:tab w:val="center" w:pos="1283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้อยล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ind w:left="324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</w:p>
        </w:tc>
      </w:tr>
      <w:tr>
        <w:trPr>
          <w:cantSplit w:val="true"/>
        </w:trPr>
        <w:tc>
          <w:tcPr>
            <w:tcW w:w="6464" w:type="dxa"/>
            <w:tcBorders/>
            <w:vAlign w:val="bottom"/>
          </w:tcPr>
          <w:p>
            <w:pPr>
              <w:pStyle w:val="Normal"/>
              <w:ind w:left="324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การเพิ่มขึ้นของเงินเดือ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9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0"/>
        <w:gridCol w:w="900"/>
        <w:gridCol w:w="1440"/>
        <w:gridCol w:w="1350"/>
        <w:gridCol w:w="1530"/>
        <w:gridCol w:w="1350"/>
      </w:tblGrid>
      <w:tr>
        <w:trPr>
          <w:trHeight w:val="9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การเปลี่ยนแปลงในข้อสมมติ</w:t>
            </w:r>
          </w:p>
        </w:tc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การเพิ่มขึ้นของข้อสมมติ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การลดลงของข้อสมมติ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9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>อัตราคิดล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4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6.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88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>อัตราการเพิ่มขึ้นของ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>เงินเดือ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6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8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4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มูลค่าปัจจุบันของภาะผูกพันโครงการผลประโยชน์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ณ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วันสิ้นรอบระยะเวลารายง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)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ในการคำนวณหนี้สินบำเหน็จบำนาญที่รับรู้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ลุ่มกิจการมีความเสี่ยงในหลาย ๆ ด้านที่เกี่ยวข้องกับโครงการผลประโยชน์เมื่อเกษียณอายุที่กำหนดไว้ โดยความเสี่ยงที่มีนัยสำคัญ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1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การเปลี่ยนแปลงในอัตราผลตอบแท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ที่แท้จริงของพันธบัตร</w:t>
            </w:r>
          </w:p>
        </w:tc>
        <w:tc>
          <w:tcPr>
            <w:tcW w:w="64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อัตราผลตอบแทนที่แท้จริงของพันธบัตรรัฐบาล ที่ลดลงจะทำให้หนี้สินของโครงการเพิ่มสูงขึ้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right="-126" w:hanging="0"/>
              <w:rPr>
                <w:rFonts w:ascii="Angsana New" w:hAnsi="Angsana New" w:eastAsia="SimSun;宋体" w:cs="Angsana New"/>
                <w:color w:val="000000"/>
                <w:sz w:val="8"/>
                <w:szCs w:val="8"/>
              </w:rPr>
            </w:pPr>
            <w:r>
              <w:rPr>
                <w:rFonts w:eastAsia="SimSun;宋体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64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8"/>
                <w:szCs w:val="8"/>
              </w:rPr>
            </w:pPr>
            <w:r>
              <w:rPr>
                <w:rFonts w:eastAsia="SimSun;宋体"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ความเสี่ยงจากภาวะเงินเฟ้อ</w:t>
            </w:r>
          </w:p>
        </w:tc>
        <w:tc>
          <w:tcPr>
            <w:tcW w:w="6401" w:type="dxa"/>
            <w:tcBorders/>
          </w:tcPr>
          <w:p>
            <w:pPr>
              <w:pStyle w:val="Normal"/>
              <w:autoSpaceDE w:val="false"/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ภาระผูกพันโครงการบำเหน็จบำนาญบางส่วนได้ผูกอยู่กับภาวะเงินเฟ้อ โดยเงินเฟ้อที่เพิ่มขึ้น</w:t>
            </w:r>
          </w:p>
          <w:p>
            <w:pPr>
              <w:pStyle w:val="Normal"/>
              <w:autoSpaceDE w:val="false"/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จะทำให้มีภาระหนี้สินเพิ่มขึ้น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.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20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"/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ุนเรือนหุ้น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6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ทุนที่อ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และชำระแล้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ดทะเบียนหุ้นสามัญเพิ่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,554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color w:val="000000"/>
          <w:spacing w:val="-6"/>
          <w:sz w:val="24"/>
          <w:szCs w:val="24"/>
        </w:rPr>
      </w:pPr>
      <w:r>
        <w:rPr>
          <w:rFonts w:cs="Angsana New" w:ascii="Angsana New" w:hAnsi="Angsana New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1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/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ได้มีมติอนุมัติและจดทะเบียนหุ้นสามัญใหม่จำนวน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544,500,000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หุ้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มีมูลค่าที่ตราไว้หุ้นละ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บาท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color w:val="000000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จดทะเบียนทั้งหมดได้แก่หุ้นสามัญ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59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5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ซึ่ง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มีหุ้นสามัญ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ที่ได้ออกและชำระเต็มมูลค่าแล้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ำรองตามกฎหมาย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01"/>
        <w:gridCol w:w="1402"/>
        <w:gridCol w:w="1366"/>
        <w:gridCol w:w="1262"/>
      </w:tblGrid>
      <w:tr>
        <w:trPr>
          <w:trHeight w:val="12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8"/>
                <w:szCs w:val="8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bidi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1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 w:bidi="ar-SA"/>
        </w:rPr>
        <w:t>253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ทุนจดทะเบียน สำรองนี้ไม่สามารถนำไปจ่ายเงินปันผล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49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221"/>
        <w:gridCol w:w="1333"/>
        <w:gridCol w:w="1198"/>
        <w:gridCol w:w="1222"/>
      </w:tblGrid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6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ค่าบริการ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8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1" w:right="-43" w:hanging="0"/>
              <w:jc w:val="lef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ที่รับรู้จากการจำหน่ายเงินลงทุนในหลักทรัพย์เพื่อค้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3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ind w:left="5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6</w:t>
            </w:r>
          </w:p>
        </w:tc>
      </w:tr>
      <w:tr>
        <w:trPr/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,304,76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,477,5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,659,9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,147,8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บางรายการที่รวมอยู่ในกำไรจากการดำเนินงาน สามารถแยกตามลักษณะ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14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เดือนและค่าแรง และผลประโยชน์อื่นของ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,098,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จากการ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ทางด้านวิชาชีพ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ซ่อมแซมและบำรุงรักษาโรงไฟฟ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957,3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684,7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,8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0,798</w:t>
            </w:r>
          </w:p>
        </w:tc>
      </w:tr>
    </w:tbl>
    <w:p>
      <w:pPr>
        <w:pStyle w:val="Normal"/>
        <w:ind w:left="540" w:right="-108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ต้นทุนทางการเงิน</w:t>
      </w:r>
    </w:p>
    <w:p>
      <w:pPr>
        <w:pStyle w:val="Normal"/>
        <w:ind w:left="540" w:right="-108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อกเบี้ยจ่าย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เงินกู้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2</w:t>
            </w:r>
          </w:p>
        </w:tc>
      </w:tr>
    </w:tbl>
    <w:p>
      <w:pPr>
        <w:pStyle w:val="Normal"/>
        <w:ind w:left="540" w:right="-108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</w:t>
      </w:r>
    </w:p>
    <w:p>
      <w:pPr>
        <w:pStyle w:val="Normal"/>
        <w:ind w:left="540" w:right="-108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งวดปัจจุบ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สำหรับกำไรก่อนหักภาษีของกลุ่มกิจการมียอดจำนวนเงินที่แตกต่างจากการคำนวณกำไรทางบัญชีคูณกับอัตราภาษี โดยมีรายละเอียดดังนี้</w:t>
      </w:r>
    </w:p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ก่อน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6,843,7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คำนวณจากอัตราภาษี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,368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ลกระท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ของอัตราภาษีในต่างประเทศ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ของกิจการที่ควบคุมร่วมกันสุทธิ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าก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ที่ได้รับยกเว้นตามบัตรส่งเสริม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ที่ถือเป็นรายได้ตามประมวลรัษฎาก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ที่ไม่ต้องเสีย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ที่ไม่สามารถหัก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25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24,0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ที่มีสิทธิหักภาษีได้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,002,1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ใช้ขาดทุนทางภาษีที่ผ่านมาซึ่งยังไม่รับร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รอการตัดบัญชีที่เกี่ยวข้องก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ผลแตกต่างชั่วคราวที่รับรู้เมื่อเริ่มแรกและที่กลับราย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/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กำไรที่ยังไม่รับรู้ซึ่งเกิดจากรายการระหว่า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735,66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การปรับปรุงจากงวด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</w:tr>
    </w:tbl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540" w:hanging="540"/>
        <w:jc w:val="left"/>
        <w:outlineLvl w:val="0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7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ฉบับ สำหรับกิจการผลิตไฟฟ้าจากพลังงานแสงอาทิตย์ และเชื้อเพลิงชีวมวล โดยสิทธิพิเศษดังกล่าวรวมถึงการได้รับยกเว้นอากรขาเข้าสำหรับเครื่องจักร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เริ่มจำหน่ายไฟฟ้าเชิงพาณิชย์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ได้จากการขายและรายได้เงินอุดหนุนส่วนเพิ่มราคารับซื้อไฟฟ้าของกลุ่มกิจการ ที่แสดงอยู่ในงบกำไรขาดทุนเบ็ดเสร็จ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ที่ออกจำหน่ายและชำระแล้วในระหว่างปี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2"/>
        <w:gridCol w:w="1283"/>
        <w:gridCol w:w="1282"/>
        <w:gridCol w:w="12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3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3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31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แบ่งกำไรสำหรับปีที่เป็นของผู้ถือหุ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ของ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7,628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ไม่มีหุ้นสามัญเทียบเท่าปรับลดที่ออกในระหว่างป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ปันผลจ่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สามัญผู้ถือหุ้นของบริษัทได้มีมติอนุมัติให้จ่ายเงินปันผลจากผลการดำเนินงานสำหรับปี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99.6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ฤษภ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ในรอบปี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0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โดยได้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ถูกควบคุมโดย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บริษัท พี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อ็ม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อ็นเนอร์ย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ือโดย บริษัท เวฟ เอ็นเตอร์เทนเมนท์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ซิโน</w:t>
      </w:r>
      <w:r>
        <w:rPr>
          <w:rFonts w:cs="Angsana New" w:ascii="Angsana New" w:hAnsi="Angsana New"/>
          <w:color w:val="000000"/>
          <w:sz w:val="24"/>
          <w:szCs w:val="24"/>
        </w:rPr>
        <w:t>-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ทย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บุคคลทั่วไป รายละเอียดเงินลงทุนในบริษัทย่อยและเงินลงทุนในกิจการที่ควบคุมร่วมกันที่สำคัญได้เปิดเผย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 w:val="24"/>
          <w:szCs w:val="24"/>
          <w:lang w:eastAsia="en-US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483"/>
        <w:gridCol w:w="1483"/>
        <w:gridCol w:w="1483"/>
        <w:gridCol w:w="1424"/>
      </w:tblGrid>
      <w:tr>
        <w:trPr>
          <w:trHeight w:val="388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กิจการ</w:t>
            </w:r>
          </w:p>
        </w:tc>
      </w:tr>
      <w:tr>
        <w:trPr>
          <w:trHeight w:val="388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>
          <w:trHeight w:val="388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603,9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346,856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ซ่อมแซมและบำรุงรักษ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80,00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80,000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ค่าบริการ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,02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,000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,335,93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,526,85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,581,5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649,0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,581,50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649,056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1,950,080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,513,58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1,031,136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88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88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88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889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การ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,2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,2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,25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,259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52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18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5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180</w:t>
            </w:r>
          </w:p>
        </w:tc>
      </w:tr>
      <w:tr>
        <w:trPr>
          <w:trHeight w:val="8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,66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2,251,32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 w:val="24"/>
          <w:szCs w:val="24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 w:val="24"/>
          <w:szCs w:val="24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83"/>
        <w:gridCol w:w="1286"/>
        <w:gridCol w:w="1283"/>
        <w:gridCol w:w="1287"/>
      </w:tblGrid>
      <w:tr>
        <w:trPr>
          <w:trHeight w:val="37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>
          <w:trHeight w:val="37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ูกหนี้และเงินทดรองจ่ายแก่กิจการ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,640,23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,902,164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1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76,8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,261,7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,317,1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6,163,955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9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,000,0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,750,0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3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 xml:space="preserve">ลูกหนี้ค่าหุ้นค้างชำร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>1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GB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,499,9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,499,9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,26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,18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,26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จ้าหนี้ค่าหุ้นค้างชำร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,635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,635,000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,635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,635,000</w:t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pacing w:val="-4"/>
          <w:lang w:eastAsia="en-US"/>
        </w:rPr>
      </w:pPr>
      <w:r>
        <w:rPr>
          <w:rFonts w:eastAsia="Calibri" w:cs="Angsana New" w:ascii="Angsana New" w:hAnsi="Angsana New"/>
          <w:color w:val="000000"/>
          <w:spacing w:val="-4"/>
          <w:lang w:eastAsia="en-US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  <w:lang w:val="en-GB" w:eastAsia="en-GB"/>
        </w:rPr>
      </w:pP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eastAsia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 xml:space="preserve">เงินให้กู้ยืมระยะสั้นแก่บริษัทย่อย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eastAsia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266"/>
        <w:gridCol w:w="1266"/>
      </w:tblGrid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>
          <w:trHeight w:val="198" w:hRule="atLeast"/>
        </w:trPr>
        <w:tc>
          <w:tcPr>
            <w:tcW w:w="6736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76,372,70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การเปลี่ยนแปลงของเงินให้กู้ยืมระยะสั้นแก่บริษัทย่อยสามารถวิเคราะห์ได้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8,172,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41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ให้กู้ยืมเพิ่ม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450,286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3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กู้จ่ายคื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โอนไปเงินให้กู้ยืมระยะยาว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ง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76,372,7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868,172,050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eastAsia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eastAsia="en-GB"/>
        </w:rPr>
        <w:t>เงินให้กู้ยืมแก่บริษัทย่อยอยู่ในรูปของตั๋วสัญญาใช้เงินในสกุลเงินบาท ที่มีกำหนดชำระคืนภายในเดือน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eastAsia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eastAsia="en-GB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 w:eastAsia="en-GB"/>
        </w:rPr>
        <w:t>2561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eastAsia="en-GB"/>
        </w:rPr>
        <w:t>โดยไม่มี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eastAsia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eastAsia="en-GB"/>
        </w:rPr>
        <w:t>คิด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eastAsia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เงินให้กู้ยืมแก่บริษัทย่อยอีกแห่งหนึ่งอยู่ในรูปสัญญาให้กู้ยืมในสกุลเงินดอลลาร์สิงคโปร์ สกุลเงินเยน สกุลเงินดอลล่าร์สหรัฐโดยไม่มีการคิดดอกเบี้ย และการ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2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กรกฎาคม พ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บริษัทให้เงินกู้ยืมแก่บริษัทย่อยแห่งหนึ่งในรูปสัญญาให้กู้ยืมในสกุลเงินเยน เทียบเท่า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30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ล้านบาท โดยบริษัทได้ทำสัญญาแลกเปลี่ยนอัตราแลกเปลี่ยนสกุลเงินและดอกเบี้ยกับธนาคารพาณิชย์แห่งหนึ่ง โดยสัญญามีผล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eastAsia="en-GB"/>
        </w:rPr>
        <w:t xml:space="preserve">ในวัน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 w:eastAsia="en-GB"/>
        </w:rPr>
        <w:t>20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eastAsia="en-GB"/>
        </w:rPr>
        <w:t>กรกฎาคม พ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eastAsia="en-GB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 w:eastAsia="en-GB"/>
        </w:rPr>
        <w:t>2560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eastAsia="en-GB"/>
        </w:rPr>
        <w:t xml:space="preserve">เพื่อที่จะได้รับเงินจำนวน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 w:eastAsia="en-GB"/>
        </w:rPr>
        <w:t>300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eastAsia="en-GB"/>
        </w:rPr>
        <w:t xml:space="preserve">ล้านบาท ณ วันที่ครบกำหนดชำระของเงินกู้ยืมซึ่ง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 w:eastAsia="en-GB"/>
        </w:rPr>
        <w:t>1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>.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 w:eastAsia="en-GB"/>
        </w:rPr>
        <w:t>41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eastAsia="en-GB"/>
        </w:rPr>
        <w:t>ต่อ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3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ตุลาคม พ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บริษัทให้เงินกู้ยืมแก่บริษัทย่อยแห่งหนึ่งในรูปสัญญาให้กู้ยืมในสกุลเงินเยน เทียบเท่าจำนวนเงิน 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891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ล้านบาท โดยบริษัทได้ทำสัญญาแลกเปลี่ยนอัตราแลกเปลี่ยนสกุลเงินและดอกเบี้ยกับธนาคารพาณิชย์แห่งหนึ่ง โดยสัญญามีผล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4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ตุลาคม พ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เพื่อที่จะได้รับเงินจำนว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891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 xml:space="preserve">ล้านบาท ณ วันที่ครบกำหนดชำระของเงินกู้ยืมซึ่งมีอัตราดอกเบี้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9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ต่อปี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 w:eastAsia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540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ง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เงินให้กู้ยืมระยะยาวแก่บริษัทย่อย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6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ให้กู้ยืม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ะยะยาวแก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2,305,6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lang w:val="en-GB" w:eastAsia="en-GB"/>
        </w:rPr>
      </w:pPr>
      <w:r>
        <w:rPr>
          <w:rFonts w:cs="Angsana New" w:ascii="Angsana New" w:hAnsi="Angsana New"/>
          <w:color w:val="000000"/>
          <w:lang w:val="en-GB" w:eastAsia="en-GB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การเปลี่ยนแปลงของเงินให้กู้ยืมระยะยาวแก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eastAsia="en-GB"/>
        </w:rPr>
        <w:t>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สามารถวิเคราะห์ได้ดังนี้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16"/>
          <w:szCs w:val="16"/>
          <w:lang w:val="en-GB" w:eastAsia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en-GB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53"/>
        <w:gridCol w:w="1453"/>
      </w:tblGrid>
      <w:tr>
        <w:trPr>
          <w:trHeight w:val="378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>
          <w:trHeight w:val="378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72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6581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81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เงินให้กู้ยืมเพิ่มระหว่างป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822,252,00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81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 xml:space="preserve">โอนจากเงินให้กู้ยืมระยะสั้น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  <w:lang w:val="en-GB"/>
              </w:rPr>
              <w:t>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8,771,94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581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581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2,305,69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rPr>
          <w:rFonts w:ascii="Angsana New" w:hAnsi="Angsana New" w:eastAsia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 w:eastAsia="en-GB"/>
        </w:rPr>
        <w:t>เงินให้กู้ยืมระยะยาวแก่บริษัทย่อยอยู่ในรูปสัญญาให้กู้ยืมในสกุลเงินเยน มีกำหนดชำระคืนภายในเดือนมิถุน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 w:eastAsia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 w:eastAsia="en-GB"/>
        </w:rPr>
        <w:t xml:space="preserve">. 2564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 w:eastAsia="en-GB"/>
        </w:rPr>
        <w:t xml:space="preserve">โดยคิดดอกเบี้ยในอัตราคงที่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 w:eastAsia="en-GB"/>
        </w:rPr>
        <w:t xml:space="preserve">4.75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 w:eastAsia="en-GB"/>
        </w:rPr>
        <w:t>ต่อปี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เงินให้กู้ยืมระยะยาวแก่บริษัทย่อยอีกแห่งหนึ่งอยู่ในรูปสัญญาให้กู้ยืมในสกุลเงินดอลลาร์สิงคโปร์ สกุลเงินเยน สกุลเงินดอลลาร์สหรัฐโดยไม่มีการคิดดอกเบี้ย และ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มีกำหนด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 xml:space="preserve">ในวันที่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4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กรกฎาคม พ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 xml:space="preserve">บริษัทให้เงินกู้ยืมแก่บริษัทย่อยสองแห่งในรูปสัญญาให้กู้ยืมในสกุลเงินเยน เทียบเท่าจำนวนเงิน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br/>
        <w:t xml:space="preserve">1,071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 xml:space="preserve">ล้านบาท โดยบริษัทได้ทำสัญญาแลกเปลี่ยนอัตราแลกเปลี่ยนสกุลเงินและดอกเบี้ยกับธนาคารพาณิชย์แห่งหนึ่ง โดยสัญญามีผลในวันที่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4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กรกฎาคม พ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 xml:space="preserve">เพื่อที่จะได้รับเงินจำนวน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1,071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ล้านบาท ณ วันที่ครบกำหนดชำระของเงินกู้ยืมซึ่งมีอัตราดอกเบี้ย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 xml:space="preserve">ร้อยละ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1.69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ปี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จ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เงินกู้ยืมระยะยาวจากบริษัทย่อ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GB"/>
              </w:rPr>
              <w:t>งบ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6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 xml:space="preserve">ส่วนของเงินกู้ยืมระยะยาวจากบริษัทย่อยที่ถึงกำหนดชำระภายใ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 xml:space="preserve">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6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 xml:space="preserve">ส่วนของเงินกู้ยืมระยะยาวจากบริษัทย่อยที่ถึงกำหนดชำระเกิ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,500,00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,50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 w:eastAsia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540"/>
        <w:rPr>
          <w:rFonts w:ascii="Angsana New" w:hAnsi="Angsana New" w:eastAsia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จ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 xml:space="preserve">เงินกู้ยืมระยะยาวจากบริษัทย่อย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 xml:space="preserve">การเคลื่อนไหวสำหรับเงินกู้ยืมระยะยาวจากบริษัทย่อย 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31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2560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และ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2559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6" w:hanging="0"/>
              <w:jc w:val="lef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ราค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6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โอนจากเงินกู้ยืม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6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ราคาตามบัญชี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2,500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เงินกู้ยืมระยะยาวจากบริษัทย่อยอยู่ในรูปของสัญญาเงินกู้ มีกำหนดชำระคืนภายในเดือนกันยายน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2561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โดยไม่มีการคิด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ฉ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 w:eastAsia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83"/>
        <w:gridCol w:w="1286"/>
        <w:gridCol w:w="1283"/>
        <w:gridCol w:w="1287"/>
      </w:tblGrid>
      <w:tr>
        <w:trPr>
          <w:trHeight w:val="37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>
          <w:trHeight w:val="37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080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,980,4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1</w:t>
            </w:r>
          </w:p>
        </w:tc>
      </w:tr>
      <w:tr>
        <w:trPr>
          <w:trHeight w:val="8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283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,374,2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87,85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1.1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มีสัญญาขายไฟฟ้า กับการไฟฟ้าส่วนภูมิภาค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“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ฟภ”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และการไฟฟ้านครหลว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“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ฟน”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 xml:space="preserve">สัญญา 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 xml:space="preserve">2559 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สัญญา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ปัจจุบันกลุ่มกิจการได้ดำเนินการผลิตและจำหน่ายไฟฟ้าแล้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ตามที่กำหนดไว้ในสัญญาขายไฟฟ้า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8435" w:type="dxa"/>
        <w:jc w:val="left"/>
        <w:tblInd w:w="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4466"/>
      </w:tblGrid>
      <w:tr>
        <w:trPr>
          <w:trHeight w:val="3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นวนสัญญ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กำลังการผลิต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มกะวัตต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รายละเอียด</w:t>
            </w:r>
          </w:p>
        </w:tc>
      </w:tr>
      <w:tr>
        <w:trPr>
          <w:trHeight w:val="23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ดำเนินการผลิตและ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หน่าย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4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และสัญญาขายไฟฟ้าของกิจการที่ควบคุมร่วมกันกำหนดให้บริษัท และกิจการที่ควบคุมร่วมกันขายไฟฟ้า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ตามจำนวนและราคาที่กำหนดไว้ในสัญญา 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ปี เเละต่อสัญญาโดยอัตโนมัติครั้ง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จนกว่าจะมีการยุติสัญญา นอกจากนี้ ในการขายไฟฟ้าให้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บริษัท และกิจการที่ควบคุมร่วมกัน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2"/>
                <w:sz w:val="22"/>
                <w:szCs w:val="22"/>
                <w:lang w:eastAsia="en-US"/>
              </w:rPr>
              <w:t>ได้รับการสนับสนุนส่วนเพิ่มราคารับซื้อไฟฟ้าจาก กฟภ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2"/>
                <w:sz w:val="22"/>
                <w:szCs w:val="22"/>
                <w:lang w:eastAsia="en-US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val="en-GB" w:eastAsia="en-US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val="en-GB" w:eastAsia="en-US"/>
              </w:rPr>
              <w:t>5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2"/>
                <w:sz w:val="22"/>
                <w:szCs w:val="22"/>
                <w:lang w:eastAsia="en-US"/>
              </w:rPr>
              <w:t>บาท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 ถึ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บาทต่อกิโลวัตต์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ชั่วโม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งบการเงินเฉพาะบริษัท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บาทต่อกิโลวัตต์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ชั่วโมง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เป็น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นับจากวันเริ่มจำหน่ายไฟฟ้า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ชิงพาณิชย์</w:t>
            </w:r>
          </w:p>
        </w:tc>
      </w:tr>
      <w:tr>
        <w:trPr>
          <w:trHeight w:val="10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และ กฟน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นับตั้งแต่เดือนธันวาคม พ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56</w:t>
            </w:r>
          </w:p>
        </w:tc>
      </w:tr>
      <w:tr>
        <w:trPr>
          <w:trHeight w:val="10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อีกแห่งหนึ่งได้กำหนดให้บริษัทย่อยขายไฟฟ้าจากพลังงานแสงอาทิตย์ที่ติดตั้งบนพื้นดิน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นับตั้งแต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วันจำหน่ายไฟฟ้าเชิงพาณิชย์</w:t>
            </w:r>
          </w:p>
        </w:tc>
      </w:tr>
      <w:tr>
        <w:trPr>
          <w:trHeight w:val="1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>ยัง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ไม่ได้ดำเนินการผลิต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และจำหน่าย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ได้กำหนดให้บริษัทย่อยขายไฟฟ้าจากระบบผลิตไฟฟ้าจากชีวมวล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เดือน และ 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Premium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นับตั้งแต่วันจำหน่ายไฟฟ้าเชิงพาณิชย์ โรงไฟฟ้าชีวมวลภายใต้สัญญาดังกล่าวอยู่ในช่วงระหว่างการก่อสร้าง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และหนี้สินที่อาจจะเกิดขึ้นในภายหน้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1.1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สัญญาขายไฟฟ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ย่อยในประเทศญี่ปุ่น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 </w:t>
      </w:r>
      <w:r>
        <w:rPr>
          <w:rFonts w:cs="Angsana New" w:ascii="Angsana New" w:hAnsi="Angsana New"/>
          <w:color w:val="000000"/>
          <w:sz w:val="24"/>
          <w:szCs w:val="24"/>
        </w:rPr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ัญญ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ำหรับโครงการที่ได้ดำเนินการผลิตและจำหน่ายไฟฟ้าแล้ว และมีใบอนุญาต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: 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ัญญา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ำหรับโครงการที่ยังไม่ได้ดำเนินการผลิตและจำหน่ายไฟฟ้า 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85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00"/>
        <w:gridCol w:w="1080"/>
        <w:gridCol w:w="513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นวนสัญญ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กำลังการผลิต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มกะวัตต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รายละเอียด</w:t>
            </w:r>
          </w:p>
        </w:tc>
      </w:tr>
      <w:tr>
        <w:trPr>
          <w:trHeight w:val="109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ดำเนินการผลิตและ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หน่ายไฟฟ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สัญญาซื้อขายไฟฟ้ากับหน่วยงานที่รับซื้อไฟฟ้าได้กำหนดให้บริษัทย่อยขายไฟฟ้าจากระบบผลิตไฟฟ้าจากพลังงานแสงอาทิตย์ในอัตราการรับซื้อ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ตั้งแต่เดือนสิงหาคม พ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58</w:t>
            </w:r>
          </w:p>
        </w:tc>
      </w:tr>
      <w:tr>
        <w:trPr>
          <w:trHeight w:val="109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ยังไม่ได้ดำเนินการผลิต</w:t>
            </w:r>
          </w:p>
          <w:p>
            <w:pPr>
              <w:pStyle w:val="Normal"/>
              <w:ind w:left="30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และจำหน่ายไฟฟ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7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สัญญาซื้อขายไฟฟ้ากับหน่วยงานที่รับซื้อไฟฟ้าได้กำหนดให้บริษัทย่อยขายไฟฟ้าจากระบบผลิตไฟฟ้าจากพลังงานแสงอาทิตย์ในอัตราการรับซื้อ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ตั้งแต่วันจำหน่ายไฟฟ้าเชิงพาณิชย์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1.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รณีที่กลุ่มกิจการเป็นผู้เช่า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-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ดาดฟ้า และพื้นที่อื่น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br/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ถึง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26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ปี</w:t>
      </w:r>
    </w:p>
    <w:p>
      <w:pPr>
        <w:pStyle w:val="Normal"/>
        <w:ind w:left="1440" w:hanging="0"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และบริษัทย่อยมีจำนว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ขั้นต่ำที่ต้องจ่ายในอนาคตทั้งสิ้นภายใต้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เช่าดำเนินงานดังนี้</w:t>
      </w:r>
    </w:p>
    <w:p>
      <w:pPr>
        <w:pStyle w:val="Normal"/>
        <w:ind w:left="1440" w:hanging="0"/>
        <w:jc w:val="left"/>
        <w:rPr>
          <w:rFonts w:ascii="Angsana New" w:hAnsi="Angsana New" w:eastAsia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283"/>
        <w:gridCol w:w="1281"/>
        <w:gridCol w:w="1281"/>
        <w:gridCol w:w="1280"/>
      </w:tblGrid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2,057,23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2,317,4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80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653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60</w:t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9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07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2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08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7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00</w:t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ปี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69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7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2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90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4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0,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8,588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0,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7,462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0,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1,620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60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ภายใต้สัญญาเช่าพื้นที่ส่วนหลังคา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-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1.3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สัญญาและ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 นับตั้งแต่เดือน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 ซึ่งในระหว่าง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>)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spacing w:lineRule="auto" w:line="256" w:before="0" w:after="16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ีนับตั้งแต่วันเริ่มจำหน่ายไฟฟ้าเชิงพาณิชย์ ซึ่งในระหว่าง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ที่ควบคุมร่วมกันมีค่าบริการเดินเครื่องและซ่อมบำรุงรักษาโรงไฟฟ้าที่รับรู้เป็นค่าใช้จ่ายภายใต้สัญญาดังกล่าว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>)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spacing w:lineRule="auto" w:line="256" w:before="0" w:after="16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ind w:left="144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บแห่งกับบริษัทแห่งหนึ่ง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ต่อปี  นับตั้งแต่เดือน 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ดังกล่าวมีอาย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สามแห่งกับบริษัทแห่งหนึ่ง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นับตั้งแต่เดือน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ซึ่งในระหว่าง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ที่ควบคุมร่วมกันมีค่าบริหารเดินเครื่องและบำรุงรักษาโรงไฟฟ้าที่รับรู้เป็นค่าใช้จ่ายภายใต้สัญญาดังกล่าว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ต่อป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color w:val="000000"/>
          <w:sz w:val="24"/>
          <w:szCs w:val="24"/>
        </w:rPr>
        <w:t>)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ย่อยแห่งหนึ่งมีภาระผูกพันตามสัญญาบริหารจัดการกับผู้ร่วมทุน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ต่อปี นับตั้งแต่เดือนกันยายน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โดยค่าบริหารจัดการดังกล่าวจะปรับเพิ่มขึ้นปีละครั้งตามอัตราที่กำหนดไว้ในสัญญา ซึ่งในระหว่า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สิ้นสุดวันท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ย่อยมีค่าบริหารจัดการที่รับรู้เป็นต้นทุนงานระหว่างก่อสร้างภายใต้สัญญาดังกล่าวเป็นจำนว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ริษัทย่อยแห่งหนึ่งมีภาระผูกพันตามสัญญาจ้างตรวจสอบและติดตามผลการเดินเครื่องและบำรุงรักษาโรงไฟฟ้ากับบริษัทแห่งหนึ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ค่าจ้าง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2,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อลลาร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8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อลลาร์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ช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  <w:tab/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และบำรุงรักษาโรงไฟฟ้ากับบริษัท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แห่งหนึ่ง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เป็นค่าจ้าง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62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50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ดอลลาร์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: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ไม่มี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3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9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56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)</w:t>
      </w:r>
    </w:p>
    <w:p>
      <w:pPr>
        <w:pStyle w:val="Normal"/>
        <w:ind w:left="1440" w:hanging="360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ธันว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6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บริษัทและบริษัทย่อยมีหนังสือค้ำประกันซึ่งออกโดยธนาคารในนามบริษัทและ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บริษัทย่อย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คงเหลือจำนว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9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9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ซึ่งเกี่ยวเนื่องกับภาระผูกพันในการปฏิบัติงานบางประการตามปกติ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หตุการณ์ภายหลังวันที่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8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61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ที่ประชุมคณะกรรมการบริษัทของบริษัทย่อยแห่งหนึ่ง ได้มีมติอนุมัติให้จ่ายเงินปันผลจากผลการดำเนินงานสำหรับปี 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0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71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12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92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altName w:val="Times New Roman"/>
    <w:charset w:val="00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48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50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79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87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89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93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138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ordia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character" w:styleId="CommentSubjectChar">
    <w:name w:val="Comment Subject Char"/>
    <w:qFormat/>
    <w:rPr>
      <w:rFonts w:ascii="New York;Times New Roman" w:hAnsi="New York;Times New Roman" w:eastAsia="Times New Roman" w:cs="New York;Times New Roman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;Times New Roman" w:hAnsi="New York;Times New Roman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SignatureChar">
    <w:name w:val="Signature Char"/>
    <w:qFormat/>
    <w:rPr>
      <w:rFonts w:ascii="Angsana New" w:hAnsi="Angsana New" w:eastAsia="MS Mincho;ＭＳ 明朝" w:cs="Angsana New"/>
      <w:sz w:val="30"/>
      <w:szCs w:val="30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character" w:styleId="Heading1Char1">
    <w:name w:val="Heading 1 Char1"/>
    <w:qFormat/>
    <w:rPr>
      <w:b/>
      <w:bCs/>
      <w:i/>
      <w:iCs/>
      <w:sz w:val="24"/>
      <w:szCs w:val="24"/>
      <w:lang w:val="en-GB" w:bidi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  <w:lang w:val="en-US"/>
    </w:rPr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;Times New Roman" w:hAnsi="New York;Times New Roman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;Times New Roman" w:hAnsi="New York;Times New Roman" w:eastAsia="Times New Roman" w:cs="New York;Times New Roman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Signature">
    <w:name w:val="Signature"/>
    <w:basedOn w:val="Normal"/>
    <w:pPr>
      <w:jc w:val="left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Batang;바탕" w:cs="Times New Roman"/>
      <w:kern w:val="0"/>
      <w:sz w:val="18"/>
      <w:szCs w:val="18"/>
      <w:u w:val="single"/>
      <w:lang w:val="en-US" w:eastAsia="en-US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  <w:jc w:val="left"/>
    </w:pPr>
    <w:rPr>
      <w:rFonts w:ascii="Arial" w:hAnsi="Arial" w:eastAsia="Batang;바탕" w:cs="Arial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Batang;바탕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Batang;바탕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???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eastAsia="Batang;바탕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Batang;바탕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Batang;바탕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b/>
      <w:bCs/>
      <w:sz w:val="30"/>
      <w:szCs w:val="30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8">
    <w:name w:val="??"/>
    <w:basedOn w:val="Normal"/>
    <w:qFormat/>
    <w:pPr>
      <w:jc w:val="left"/>
    </w:pPr>
    <w:rPr>
      <w:rFonts w:ascii="Angsana New" w:hAnsi="Angsana New" w:eastAsia="Batang;바탕" w:cs="Angsana New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ascii="Angsana New" w:hAnsi="Angsana New" w:eastAsia="Batang;바탕" w:cs="Angsana New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jc w:val="center"/>
    </w:pPr>
    <w:rPr>
      <w:rFonts w:ascii="Angsana New" w:hAnsi="Angsana New" w:eastAsia="Batang;바탕" w:cs="Angsana New"/>
      <w:b/>
      <w:bCs/>
      <w:sz w:val="30"/>
      <w:szCs w:val="30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Angsana New" w:hAnsi="Angsana New" w:eastAsia="Batang;바탕" w:cs="Angsana New"/>
      <w:b/>
      <w:bCs/>
      <w:sz w:val="30"/>
      <w:szCs w:val="30"/>
      <w:u w:val="single"/>
      <w:lang w:val="th-TH"/>
    </w:rPr>
  </w:style>
  <w:style w:type="paragraph" w:styleId="3">
    <w:name w:val="?????3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9">
    <w:name w:val="???"/>
    <w:basedOn w:val="Normal"/>
    <w:qFormat/>
    <w:pPr>
      <w:ind w:right="129" w:hanging="0"/>
      <w:jc w:val="righ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10">
    <w:name w:val="10"/>
    <w:basedOn w:val="Normal"/>
    <w:qFormat/>
    <w:pPr/>
    <w:rPr>
      <w:rFonts w:ascii="Angsana New" w:hAnsi="Angsana New" w:eastAsia="Batang;바탕" w:cs="Angsana New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0">
    <w:name w:val="ºÇ¡"/>
    <w:basedOn w:val="Normal"/>
    <w:qFormat/>
    <w:pPr>
      <w:ind w:right="129" w:hanging="0"/>
      <w:jc w:val="righ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2">
    <w:name w:val="¢éÍ¤ÇÒÁ"/>
    <w:basedOn w:val="Normal"/>
    <w:qFormat/>
    <w:pPr>
      <w:jc w:val="left"/>
    </w:pPr>
    <w:rPr>
      <w:rFonts w:ascii="Angsana New" w:hAnsi="Angsana New" w:eastAsia="Batang;바탕" w:cs="PSL-TextMono;Angsana New"/>
      <w:sz w:val="30"/>
      <w:szCs w:val="30"/>
      <w:lang w:val="th-TH"/>
    </w:rPr>
  </w:style>
  <w:style w:type="paragraph" w:styleId="Style13">
    <w:name w:val="Åº"/>
    <w:basedOn w:val="Normal"/>
    <w:qFormat/>
    <w:pPr>
      <w:jc w:val="left"/>
    </w:pPr>
    <w:rPr>
      <w:rFonts w:ascii="Cordia New" w:hAnsi="Cordia New" w:eastAsia="Batang;바탕" w:cs="BrowalliaUPC"/>
      <w:sz w:val="28"/>
      <w:szCs w:val="28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  <w:jc w:val="left"/>
    </w:pPr>
    <w:rPr>
      <w:rFonts w:ascii="Angsana New" w:hAnsi="Angsana New" w:eastAsia="Batang;바탕" w:cs="Angsana New"/>
      <w:sz w:val="30"/>
      <w:szCs w:val="30"/>
      <w:lang w:val="en-GB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right="-106" w:hanging="0"/>
      <w:jc w:val="left"/>
    </w:pPr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Angsana New" w:hAnsi="Angsana New" w:eastAsia="MS Mincho;ＭＳ 明朝" w:cs="Angsana New"/>
      <w:b/>
      <w:sz w:val="30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Angsana New" w:hAnsi="Angsana New" w:eastAsia="MS Mincho;ＭＳ 明朝" w:cs="Angsana New"/>
      <w:sz w:val="3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Angsana New" w:hAnsi="Angsana New" w:eastAsia="MS Mincho;ＭＳ 明朝" w:cs="Angsana New"/>
      <w:b/>
      <w:sz w:val="30"/>
      <w:lang w:val="en-GB" w:bidi="ar-SA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MS Mincho;ＭＳ 明朝" w:cs="Angsana New"/>
      <w:color w:val="auto"/>
      <w:sz w:val="30"/>
      <w:szCs w:val="38"/>
      <w:lang w:val="en-GB" w:bidi="th-TH" w:eastAsia="zh-C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/>
      <w:b/>
      <w:sz w:val="28"/>
      <w:lang w:val="en-GB" w:bidi="ar-SA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Cordia New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eastAsia="Times New Roman"/>
      <w:sz w:val="24"/>
      <w:szCs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eastAsia="Times New Roman"/>
      <w:sz w:val="24"/>
      <w:szCs w:val="2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eastAsia="Times New Roman"/>
      <w:sz w:val="24"/>
      <w:szCs w:val="2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eastAsia="Times New Roman"/>
      <w:sz w:val="24"/>
      <w:szCs w:val="2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Times New Roman"/>
      <w:sz w:val="24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  <w:jc w:val="left"/>
    </w:pPr>
    <w:rPr>
      <w:rFonts w:ascii="Arial" w:hAnsi="Arial" w:eastAsia="Times New Roman" w:cs="Times New Roman"/>
      <w:b/>
      <w:bCs/>
      <w:caps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  <w:jc w:val="left"/>
    </w:pPr>
    <w:rPr>
      <w:rFonts w:ascii="Times" w:hAnsi="Times" w:eastAsia="Times" w:cs="Times New Roman"/>
      <w:sz w:val="18"/>
      <w:lang w:val="en-GB" w:bidi="ar-SA"/>
    </w:rPr>
  </w:style>
  <w:style w:type="paragraph" w:styleId="7I7H1">
    <w:name w:val="@7I-@#7H-1"/>
    <w:basedOn w:val="Normal"/>
    <w:next w:val="Normal"/>
    <w:qFormat/>
    <w:pPr>
      <w:jc w:val="left"/>
    </w:pPr>
    <w:rPr>
      <w:rFonts w:ascii="Arial" w:hAnsi="Arial" w:cs="Times New Roman"/>
      <w:b/>
      <w:bCs/>
      <w:sz w:val="24"/>
      <w:szCs w:val="24"/>
      <w:lang w:val="th-TH"/>
    </w:rPr>
  </w:style>
  <w:style w:type="paragraph" w:styleId="Style14">
    <w:name w:val="Style 1"/>
    <w:basedOn w:val="Normal"/>
    <w:qFormat/>
    <w:pPr>
      <w:widowControl w:val="false"/>
      <w:autoSpaceDE w:val="false"/>
      <w:jc w:val="left"/>
    </w:pPr>
    <w:rPr>
      <w:rFonts w:eastAsia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29:00Z</dcterms:created>
  <dc:creator>Price Waterhouse</dc:creator>
  <dc:description/>
  <cp:keywords/>
  <dc:language>en-US</dc:language>
  <cp:lastModifiedBy>Nonglu_A</cp:lastModifiedBy>
  <cp:lastPrinted>2018-02-28T09:26:00Z</cp:lastPrinted>
  <dcterms:modified xsi:type="dcterms:W3CDTF">2018-02-28T03:00:00Z</dcterms:modified>
  <cp:revision>126</cp:revision>
  <dc:subject/>
  <dc:title>รายงานของผู้สอบบัญชี</dc:title>
</cp:coreProperties>
</file>